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ы-эстафеты, как средство развития быстроты, ловкости и координационных способностей детей старшего дошкольн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Роль игр-эстафет в физическом развитии старших дошкольник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ота о всестороннем развитии подрастающего поколения всегда находится в центре внимания. Очень важной составной частью гармонической личности является физическое совершенство: крепкое здоровье, закаленность, ловкость, сила, выносливость. Воспитание всех этих качеств должно начинаться с детства. Поэтому одним из важнейших направлений педагогической дея</w:t>
        <w:softHyphen/>
        <w:t>тельности в дошкольных образовательных учреждениях яв</w:t>
        <w:softHyphen/>
        <w:t>ляется физическое воспитание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ля детей 5-7 лет, обладающих развитым творческим воображением и высокой потребностью в движениях, старший дошкольный возраст является наиболее важным периодом для формирова</w:t>
        <w:softHyphen/>
        <w:t>ния как двигательной, так и познавательной актив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следних лет показали, что увеличение объема и интенсивности двигательной активности детей в режиме дня способствует совершенствованию деятельности основных физиологических систем организма (нервной, сердечно-сосудистой, дыхательной), физическому и нервно-психическому развитию моторики (Ю.Ю. Рауцкис, О.Т. Аракелян, С.Я. Лайзане, Л.Н. Селиверстова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этим одной из актуальных задач физического воспитания дошкольников является разработка и использование таких методов и средств, которые способствовали бы функциональному совершенствованию детского организма, повышению его работоспособности, делали бы его стойким и выносливым, вырабатывали ловкость и координационные способности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ия и практика физического воспитания убедительно свидетельствует, что особую значимость имеют упражнения, направленные на развитие качества выносливости (бег, прыжки, подвижные игры, эстафеты), которые как раз и способствуют расширению функциональных возможностей сердечно-сосудистой, дыхательной систем, совершенствованию деятельности центральной нервной системы и тем самым общему укреплению здоровья и повышению работоспособности орган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тавим задачу развить у детей старшей группы такое важное физическое качество, как ловкость. Ловкость понимают по-разному, но почти все сходятся на том мнении, что это комплексное двигательное качество и развивается оно различными средств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ий путь развития ловкости у детей старшего дошкольного возраста, когда у них уже есть необходимый запас двигательных навыков,- это применение игр и игровых заданий, где движения выполняются в сложных, часто меняющихся условиях.  Этому требованию и отвечают игры-эстафеты, которые принадлежат к группе несюжетных подвиж</w:t>
        <w:softHyphen/>
        <w:t>ных игр с правилами и являются для детей наиболее увлека</w:t>
        <w:softHyphen/>
        <w:t>тельной формой двигательной активности, т.к. ориентируют их на достижение определенной цели. Игры-эстафеты эффективно влияют на развитие таких свойств ловкости, как согласованность (координация) движений, точность, быстрота, находчивость, способствуют развитию функции равнове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гры-эстафеты составляются из движений, предусмотренных «Программой воспитания в детском саду», т. е. выполнение их вполне доступно и интересно детям. Вместе с тем часто меняющееся расположение препятствий в играх, смена способов выполнения игровых заданий, введение дополнительных движений повышают интерес детей, стимулируют проявление различных свойств ловк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увлекает разнообразие движений в одной игре - пробежать, перелезть, подлезть, пройти по скамье, вспрыгнуть и спрыгнуть с ящика и т. д., их соревновательный характер. В процессе игр-эстафет совершенствуются основные движения, ребенок овладевает новыми двигательными навыками и некоторыми знаниями. У него возникает возможность самостоятельного их применения в игровой и жизненной ситу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использованию игр-эстафет на свежем воздухе. При проведении игр-эстафет на открытом воздухе дети получают возможность проявить большую активность, самостоятельность и инициативу в действиях. Многократное повторение элементов игр-эстафет в условиях большого пространства в теплое и холодное время года способствует более прочному закреплению двигательных навыков и развитию физических качеств. Проведение игр-эстафет на открытом воздухе обеспечивает выполнение одной из важных задач физического воспитания – совершенствование функциональных систем и закаливание организма ребен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ъемлемым компонентом двигательной деятельности детей служит сознательная ориентировка их в пространстве, без которой не может быть целенаправленных, уверенных и точных движений и действий. Важна роль игр-эстафет как наилучших условий для выработки у детей прочных навыков ориентировки. Существуют также специальные игры-эстафеты, в которых выделяются задания на ориентировку в простран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достигнутого детьми уровня двигательных навыков, в целях еще большего их совершенствования, позволяет использовать доступные детям элементы соревнования. Это имеет важное значение для достижения высокого качества и быстроты выполнения движений, стимулирования к проявлению физических качеств и формирования нравственных качеств. При правильном педагогическом руководстве игрой-эстафетой дети учатся уступать, следовать требованиям, предъявляемым ко всем, уметь тормозить свои капризы и желания, у них воспитывается воля. Помимо этого, появляется возможность стимулировать творческую активность детей и направлять первые попытки их творческих поисков в подвижных иг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ы-эстафеты следует рассматривать как особый вид при обучении детей двигательным навыкам и при формировании у них физических качеств. И поэтому их необходимо шире включать в занятия и досуг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игр-эстаф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то же такое игры-эстафеты?  Это одна из разновидностей подвижных игр командного характера с правилами. В играх-эстафетах команды детей состязаются между собой в преодолении различных препятствий, в быстром и рациональном решении двигатель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игры характеризуются совместной деятельностью команд, направленной на достижение </w:t>
      </w:r>
      <w:r>
        <w:rPr>
          <w:i/>
          <w:iCs/>
          <w:sz w:val="28"/>
          <w:szCs w:val="28"/>
        </w:rPr>
        <w:t xml:space="preserve">общих целей, </w:t>
      </w:r>
      <w:r>
        <w:rPr>
          <w:sz w:val="28"/>
          <w:szCs w:val="28"/>
        </w:rPr>
        <w:t>подчинением личных интересов интересам всей ко</w:t>
        <w:softHyphen/>
        <w:t>манды, а также тем, что от действий каждого игрока зависит победа всей команды. Игры-эстафеты приучают детей согласовывать свои действия с действиями своих товари</w:t>
        <w:softHyphen/>
        <w:t>щ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ординации действий и общего руководства играми-эстафетами появляется необходимость выделить из членов команды </w:t>
      </w:r>
      <w:r>
        <w:rPr>
          <w:i/>
          <w:iCs/>
          <w:sz w:val="28"/>
          <w:szCs w:val="28"/>
        </w:rPr>
        <w:t xml:space="preserve">капитанов </w:t>
      </w:r>
      <w:r>
        <w:rPr>
          <w:sz w:val="28"/>
          <w:szCs w:val="28"/>
        </w:rPr>
        <w:t>команд, подчинение которым является обязательным для всех игроков коман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й игре-эстафете одновременно решается ряд </w:t>
      </w:r>
      <w:r>
        <w:rPr>
          <w:i/>
          <w:iCs/>
          <w:sz w:val="28"/>
          <w:szCs w:val="28"/>
        </w:rPr>
        <w:t xml:space="preserve">задач. </w:t>
      </w:r>
      <w:r>
        <w:rPr>
          <w:sz w:val="28"/>
          <w:szCs w:val="28"/>
        </w:rPr>
        <w:t>Закрепляются и совершенствуются двигательные навыки, развивается умение ориентироваться в пространстве, развива</w:t>
        <w:softHyphen/>
        <w:t>ются физические качества: ловкость, быстрота, выносливость, координация движений, точность, быстрота реакции на сиг</w:t>
        <w:softHyphen/>
        <w:t>нал и т.д. Наряду с этим у детей воспитываются смелость, само</w:t>
        <w:softHyphen/>
        <w:t>стоятельность, решительность, дисциплинированность и др. Происходит комплексное развитие физических и морально-волевых качеств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работы с детьми дошкольного возраста игры-эстафеты проводятся в конце основной части физкультурного занятия вместо подвижной игры, на физкультурных развле</w:t>
        <w:softHyphen/>
        <w:t>чениях, на спортивных праздниках, на прогулках, в походах. В зависимости от задач подбираются упражнения, игровые задания, физкультурный инвентарь, определяются способы организации занимающихся и условия выполнения данных эстаф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-эстафеты с детьми старшего дошкольного возраста могут проводи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целью общей и специальной разминки; улучшения эмоционального состояния детей; повторения и закреп</w:t>
        <w:softHyphen/>
        <w:t>ления отдельных упражнений или их целевого исполь</w:t>
        <w:softHyphen/>
        <w:t>зования для развития определенных двигательных спо</w:t>
        <w:softHyphen/>
        <w:t>соб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изучением нового материала с целью повторения и закрепления изученных упражнений, связанных по структуре с новыми двигательными действ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сле изучения отдельных видов упражнений с целью качественной проверки пройденного материала в ус</w:t>
        <w:softHyphen/>
        <w:t>ложненных условиях предельных скоростей, эмоцио</w:t>
        <w:softHyphen/>
        <w:t>нального возбуждения, высокой ответственности перед коман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ются эстафеты, включающие одно-два задания, простые по организации и требующие минимум времени для проведения. С той же целью можно использовать сложные эстафеты, вплоть до комбинированных эстафет, с использо</w:t>
        <w:softHyphen/>
        <w:t>ванием и установкой различ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грах-эстафетах для дошкольников </w:t>
      </w:r>
      <w:r>
        <w:rPr>
          <w:i/>
          <w:iCs/>
          <w:sz w:val="28"/>
          <w:szCs w:val="28"/>
        </w:rPr>
        <w:t xml:space="preserve">преобладают </w:t>
      </w:r>
      <w:r>
        <w:rPr>
          <w:sz w:val="28"/>
          <w:szCs w:val="28"/>
        </w:rPr>
        <w:t>следу</w:t>
        <w:softHyphen/>
        <w:t>ющие виды движений и их сочет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бег с мета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г с подлезанием под различные снаряды и с перелаза</w:t>
        <w:softHyphen/>
        <w:t>нием через препятств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г с впрыгиванием на/в предметы и спрыгиванием или перепрыгиванием препятств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бег с сохранением равновесия на различных снаряд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ег с переноской мячей, обручей и других предметов в сочетании с дополнительными движ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бег с ведением мяча одной рукой и забрасыванием его в баскетбольную корзин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бег с ползанием и лазанием по гимнастическим снаря</w:t>
        <w:softHyphen/>
        <w:t>д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)  бег со змейкой между предме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ходьба с перешагиванием предме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ередвижение различными способами по полу и спор</w:t>
        <w:softHyphen/>
        <w:t>тивным снаря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гры-эстафеты для дошкольников </w:t>
      </w:r>
      <w:r>
        <w:rPr>
          <w:i/>
          <w:iCs/>
          <w:sz w:val="28"/>
          <w:szCs w:val="28"/>
        </w:rPr>
        <w:t xml:space="preserve">не рекомендуется </w:t>
      </w:r>
      <w:r>
        <w:rPr>
          <w:sz w:val="28"/>
          <w:szCs w:val="28"/>
        </w:rPr>
        <w:t>включ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робатические кувырки вперед и назад (можно боко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бег по узкому буму или по узкой рейке гимнастической скамейки (возможна быстрая ходьба с подстраховко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азанье по канату (при движении вниз дети соскальзы</w:t>
        <w:softHyphen/>
        <w:t>вают и обжигают ладон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ег до стены и ее касание (при неумении затормозить движение, особенно в азарте соревнования, могут быть удары о стен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игре-эстафете, в зависимости от ее сложности, может содержаться в определенном сочетании от 2 до 10 уп</w:t>
        <w:softHyphen/>
        <w:t>ражнений из основных видов движений, знакомых де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ых этапах разучивания игр-эстафет нужно предъявлять требования к правильности, четкости выпол</w:t>
        <w:softHyphen/>
        <w:t>нения движений, постепенно увеличивая скорость. Услож</w:t>
        <w:softHyphen/>
        <w:t>ненные варианты эстафет можно предлагать после усвоения детьми основных прав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сложнения </w:t>
      </w:r>
      <w:r>
        <w:rPr>
          <w:sz w:val="28"/>
          <w:szCs w:val="28"/>
        </w:rPr>
        <w:t>игр-эстафет можно проводить следующим об</w:t>
        <w:softHyphen/>
        <w:t>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епенно увеличить количество препятствий в игр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изменить последовательность выполнения зад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ить способы выполнения зад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вводить дополнительные движения (хлопки, поворо</w:t>
        <w:softHyphen/>
        <w:t>ты, подпрыгивания вверх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енять величину и вес предме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величить площадку для иг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сложнить прави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ложнить взаимоотношения между детьми (передви</w:t>
        <w:softHyphen/>
        <w:t>жение парами, тройками, небольшими подгруппами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изменить вариант построения команд на площад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 изменить исходное положение участников команд на линии старта (сидя, сидя «по-турецки», стоя на коленях, лежа на животе, стоя спиной к линии старта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спользовать нетрадиционное деление зала (по корот</w:t>
        <w:softHyphen/>
        <w:t>кой стороне, по диагонали, к середине одной из длинных сто</w:t>
        <w:softHyphen/>
        <w:t>ро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гра-эстафета может быть использована на 2-3-х за</w:t>
        <w:softHyphen/>
        <w:t>нятиях подряд, затем на последующих занятиях использу</w:t>
        <w:softHyphen/>
        <w:t>ются более сложные ее варианты со сменой способа передви</w:t>
        <w:softHyphen/>
        <w:t>жения или с использованием другого оборудования, или при другом варианте построения команд, или при нетрадицион</w:t>
        <w:softHyphen/>
        <w:t>ном делении з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гр-эстафет заключается в том, что короткие по времени периоды повышенной двигательной активности чередуются с отдыхом, когда физическая нагрузка сведена к минимуму. Но эмоциональная насыщенность остается высо</w:t>
        <w:softHyphen/>
        <w:t>кой, т.к. внимание детей к дальнейшему выполнению зада</w:t>
        <w:softHyphen/>
        <w:t>ний не ослабевает. Поэтому на протяжении всей игры-эста</w:t>
        <w:softHyphen/>
        <w:t>феты воспитателю необходимо регулировать эмоциональную нагрузку, приучать детей проявлять чувство меры, не допу</w:t>
        <w:softHyphen/>
        <w:t>скать излишнего аз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</w:t>
      </w:r>
      <w:r>
        <w:rPr>
          <w:b/>
          <w:sz w:val="28"/>
          <w:szCs w:val="28"/>
        </w:rPr>
        <w:t>3. Виды игр-эстафет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нагрузка в эстафете зависит от используемых видов основных движений и от того, где проходят игры-эста</w:t>
        <w:softHyphen/>
        <w:t>феты - в спортивном зале или на участке детского сада или на полосе препятствий. Все это дает основание разделить игры-эстафеты на 3 груп</w:t>
        <w:softHyphen/>
        <w:t xml:space="preserve">пы: </w:t>
      </w:r>
      <w:r>
        <w:rPr>
          <w:b/>
          <w:bCs/>
          <w:i/>
          <w:iCs/>
          <w:sz w:val="28"/>
          <w:szCs w:val="28"/>
        </w:rPr>
        <w:t>малой, средней и большой подви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К играм-эстафетам малой подвижности </w:t>
      </w:r>
      <w:r>
        <w:rPr>
          <w:sz w:val="28"/>
          <w:szCs w:val="28"/>
        </w:rPr>
        <w:t>относятся эста</w:t>
        <w:softHyphen/>
        <w:t>феты со следующими движениями: ходьба и бег с подлезанием, перелезанием, пролезанием, перешагиванием, ползани</w:t>
        <w:softHyphen/>
        <w:t>ем, влезанием и спрыги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таких игр-эстафет: усвоение детьми очередности выполнения движений и правил передачи эс</w:t>
        <w:softHyphen/>
        <w:t>тафеты. Задания выполняются по одному с небольшой ско</w:t>
        <w:softHyphen/>
        <w:t>ростью и амплитудой движений. Продолжительность игро</w:t>
        <w:softHyphen/>
        <w:t>вых заданий не более 20 сек., повторяется такая эстафета до 5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редней подвижности</w:t>
      </w:r>
      <w:r>
        <w:rPr>
          <w:sz w:val="28"/>
          <w:szCs w:val="28"/>
        </w:rPr>
        <w:t>: в этих играх увеличивается ко</w:t>
        <w:softHyphen/>
        <w:t>личество препятствий до 8, используется крупный и мелкий инвентарь и оборудование, вводятся дополнительные движе</w:t>
        <w:softHyphen/>
        <w:t>ния. Во время выполнения заданий дети сочетают бег с пере</w:t>
        <w:softHyphen/>
        <w:t>прыгиванием, с ведением мяча (одной или двумя руками), броском в корзину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грах-эстафетах средней подвижности исходные поло</w:t>
        <w:softHyphen/>
        <w:t xml:space="preserve">жения детей могут быть в </w:t>
      </w:r>
      <w:r>
        <w:rPr>
          <w:i/>
          <w:iCs/>
          <w:sz w:val="28"/>
          <w:szCs w:val="28"/>
        </w:rPr>
        <w:t xml:space="preserve">колонну по одному, по двое, сидя лицом по направлению движения </w:t>
      </w:r>
      <w:r>
        <w:rPr>
          <w:sz w:val="28"/>
          <w:szCs w:val="28"/>
        </w:rPr>
        <w:t>и т.п. Продолжительность игрового задания около 30 сек., повторяется эстафета не более 3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bCs/>
          <w:sz w:val="28"/>
          <w:szCs w:val="28"/>
        </w:rPr>
        <w:t>Большой подвижности</w:t>
      </w:r>
      <w:r>
        <w:rPr>
          <w:sz w:val="28"/>
          <w:szCs w:val="28"/>
        </w:rPr>
        <w:t>: это игры-эстафеты для хорошо физически подготовленных детей. Количество препятствий увеличивается до 10. К исходным положениям добавляются — сидя, спиной по направлению движения, лежа на животе и дру</w:t>
        <w:softHyphen/>
        <w:t>гие. Дети в таких эстафетах пробегают 25-30 м за 45-90 сек. (пульс не должен быть больше 140 ударов в минуту). И повто</w:t>
        <w:softHyphen/>
        <w:t>рять эти задания можно не более 1-2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афеты этой группы организуются в летнее время на до</w:t>
        <w:softHyphen/>
        <w:t>рожке препятствий, также дорожку препятствий целесооб</w:t>
        <w:softHyphen/>
        <w:t>разно использовать еще и для формирования и совершенство</w:t>
        <w:softHyphen/>
        <w:t>вания различных двигательных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грах-эстафетах различаются </w:t>
      </w:r>
      <w:r>
        <w:rPr>
          <w:i/>
          <w:iCs/>
          <w:sz w:val="28"/>
          <w:szCs w:val="28"/>
        </w:rPr>
        <w:t xml:space="preserve">соревнования 3-х видов: Индивидуальное или личное </w:t>
      </w:r>
      <w:r>
        <w:rPr>
          <w:sz w:val="28"/>
          <w:szCs w:val="28"/>
        </w:rPr>
        <w:t xml:space="preserve">первенство (доступно детям с 5-ти лет и проходит по принципу </w:t>
      </w:r>
      <w:r>
        <w:rPr>
          <w:i/>
          <w:iCs/>
          <w:sz w:val="28"/>
          <w:szCs w:val="28"/>
        </w:rPr>
        <w:t xml:space="preserve">«кто лучше?»). </w:t>
      </w:r>
      <w:r>
        <w:rPr>
          <w:sz w:val="28"/>
          <w:szCs w:val="28"/>
        </w:rPr>
        <w:t>Такое со</w:t>
        <w:softHyphen/>
        <w:t>ревнование дает возможность оценить качество выполнения движений каждым ребенком. Наиболее рационально приме</w:t>
        <w:softHyphen/>
        <w:t>нять его в начале овладения навыком, при первых попытках выполнения детьми нескольких элементов движения. При правильном применении данного вида соревнований снижа</w:t>
        <w:softHyphen/>
        <w:t>ется количество ошибок, сокращается время на выполнение движения. Дети становятся более организованными и дис</w:t>
        <w:softHyphen/>
        <w:t>циплиниров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ллективное или командное </w:t>
      </w:r>
      <w:r>
        <w:rPr>
          <w:sz w:val="28"/>
          <w:szCs w:val="28"/>
        </w:rPr>
        <w:t xml:space="preserve">первенство проходит по принципу </w:t>
      </w:r>
      <w:r>
        <w:rPr>
          <w:i/>
          <w:iCs/>
          <w:sz w:val="28"/>
          <w:szCs w:val="28"/>
        </w:rPr>
        <w:t xml:space="preserve">«чья команда выполнит быстрее или лучше?». </w:t>
      </w:r>
      <w:r>
        <w:rPr>
          <w:sz w:val="28"/>
          <w:szCs w:val="28"/>
        </w:rPr>
        <w:t>Такой вид соревнований способствует воспитанию чувства от</w:t>
        <w:softHyphen/>
        <w:t>ветственности перед товарищами, создает общность интересов и радостных переживаний, вызывает уважение друг к другу, гордость за достигнутые успехи. Используется этот вид сорев</w:t>
        <w:softHyphen/>
        <w:t>нований на этапе совершенствования двигательных навыков и доступен детям с 6-7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дивидуально-коллективное </w:t>
      </w:r>
      <w:r>
        <w:rPr>
          <w:sz w:val="28"/>
          <w:szCs w:val="28"/>
        </w:rPr>
        <w:t>первенство проводится по принципу «</w:t>
      </w:r>
      <w:r>
        <w:rPr>
          <w:i/>
          <w:iCs/>
          <w:sz w:val="28"/>
          <w:szCs w:val="28"/>
        </w:rPr>
        <w:t>победит тот, кто быстрее выполнит, а выигра</w:t>
        <w:softHyphen/>
        <w:t xml:space="preserve">ет та команда, в которой больше победителей. </w:t>
      </w:r>
      <w:r>
        <w:rPr>
          <w:sz w:val="28"/>
          <w:szCs w:val="28"/>
        </w:rPr>
        <w:t>Такой вид соревнований способствует формированию у детей умения сочетать личные и коллективные интересы, используется на этапе закрепления и совершенствования двигательных навы</w:t>
        <w:softHyphen/>
        <w:t>ков и доступен детям 7-го год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практике игры-эстафеты классифициру</w:t>
        <w:softHyphen/>
        <w:t>ются по различным признакам, позволяющим определенным образом систематизировать и облегчать подбор игровых зада</w:t>
        <w:softHyphen/>
        <w:t>ний для детей дошколь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По количеству включаемых заданий: </w:t>
      </w:r>
      <w:r>
        <w:rPr>
          <w:sz w:val="28"/>
          <w:szCs w:val="28"/>
        </w:rPr>
        <w:t xml:space="preserve">делятся на </w:t>
      </w:r>
      <w:r>
        <w:rPr>
          <w:i/>
          <w:iCs/>
          <w:sz w:val="28"/>
          <w:szCs w:val="28"/>
        </w:rPr>
        <w:t>про</w:t>
        <w:softHyphen/>
        <w:t xml:space="preserve">стые и сложные </w:t>
      </w:r>
      <w:r>
        <w:rPr>
          <w:sz w:val="28"/>
          <w:szCs w:val="28"/>
        </w:rPr>
        <w:t>эстаф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стые эстафеты </w:t>
      </w:r>
      <w:r>
        <w:rPr>
          <w:sz w:val="28"/>
          <w:szCs w:val="28"/>
        </w:rPr>
        <w:t>— включают одно или два несложных задания: ведение мяча, перенос предметов, пролезание в об</w:t>
        <w:softHyphen/>
        <w:t>руч, ползание по скамейке, ходьба с сохранением равновесия, перешагивание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ложные эстафеты </w:t>
      </w:r>
      <w:r>
        <w:rPr>
          <w:sz w:val="28"/>
          <w:szCs w:val="28"/>
        </w:rPr>
        <w:t xml:space="preserve">— включают более двух заданий. С учетом содержания заданий могут выступать как </w:t>
      </w:r>
      <w:r>
        <w:rPr>
          <w:i/>
          <w:iCs/>
          <w:sz w:val="28"/>
          <w:szCs w:val="28"/>
        </w:rPr>
        <w:t>полосы препят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i/>
          <w:iCs/>
          <w:sz w:val="28"/>
          <w:szCs w:val="28"/>
        </w:rPr>
        <w:t xml:space="preserve">По требованиям к выполняемым заданиям </w:t>
      </w:r>
      <w:r>
        <w:rPr>
          <w:sz w:val="28"/>
          <w:szCs w:val="28"/>
        </w:rPr>
        <w:t xml:space="preserve">эстафеты делятся на </w:t>
      </w:r>
      <w:r>
        <w:rPr>
          <w:i/>
          <w:iCs/>
          <w:sz w:val="28"/>
          <w:szCs w:val="28"/>
        </w:rPr>
        <w:t>строго регламентированные и произво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ого регламентированные эстафеты </w:t>
      </w:r>
      <w:r>
        <w:rPr>
          <w:sz w:val="28"/>
          <w:szCs w:val="28"/>
        </w:rPr>
        <w:t>выполняют</w:t>
        <w:softHyphen/>
        <w:t>ся заранее утвержденным способом. Педагог во время объяснения заданий игры-эстафеты указывает, каким способом выполняются задания (например, пролезание в обруч, ходьба по веревочке, приставляя пятку к носку, ведение мяча правой рукой и пр.). Такой вариант эффек</w:t>
        <w:softHyphen/>
        <w:t>тивен при повторении и закреплении упра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извольные -</w:t>
      </w:r>
      <w:r>
        <w:rPr>
          <w:sz w:val="28"/>
          <w:szCs w:val="28"/>
        </w:rPr>
        <w:t xml:space="preserve"> в таких эстафетах игровые задания выполняются любым способом, каждый участник выби</w:t>
        <w:softHyphen/>
        <w:t>рает самый рациональный или удобный для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По характеру перемещений </w:t>
      </w:r>
      <w:r>
        <w:rPr>
          <w:sz w:val="28"/>
          <w:szCs w:val="28"/>
        </w:rPr>
        <w:t xml:space="preserve">эстафеты делятся на </w:t>
      </w:r>
      <w:r>
        <w:rPr>
          <w:i/>
          <w:iCs/>
          <w:sz w:val="28"/>
          <w:szCs w:val="28"/>
        </w:rPr>
        <w:t>ли</w:t>
        <w:softHyphen/>
        <w:t>нейные, встречные и круг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нейные. </w:t>
      </w:r>
      <w:r>
        <w:rPr>
          <w:sz w:val="28"/>
          <w:szCs w:val="28"/>
        </w:rPr>
        <w:t>Участники перемещаются прямолинейно или по цепочке, выстроившись в колонну или в шерен</w:t>
        <w:softHyphen/>
        <w:t>гу. Дети передвигаются, выполняя игровые задания, до линии поворота, затем бегом возвращаются в свою ко</w:t>
        <w:softHyphen/>
        <w:t>манду, передают эстафету и встают в конец строя. Игра-эстафета продолжается до тех пор, пока все участники команды выполнят игровые за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 встречных </w:t>
      </w:r>
      <w:r>
        <w:rPr>
          <w:sz w:val="28"/>
          <w:szCs w:val="28"/>
        </w:rPr>
        <w:t>эстафетах дети каждой команды делятся на две равные части и располагаются на противополож</w:t>
        <w:softHyphen/>
        <w:t>ных сторонах площадки. По сигналу педагога выполне</w:t>
        <w:softHyphen/>
        <w:t>ние игровых заданий начинает один из участников ча</w:t>
        <w:softHyphen/>
        <w:t>сти команды, стоящей за линией старта. Перемещается игрок на противоположную сторону площадки, переда</w:t>
        <w:softHyphen/>
        <w:t>ет эстафету первому игроку второй части своей команды и встает в конец строя. Игрок, получивший эстафету, передвигается на противоположную сторону площадки. Игра-эстафета может проводиться до тех пор, пока ча</w:t>
        <w:softHyphen/>
        <w:t>сти команд поменяются местами или пока части команд окажутся на своей стороне — в первоначальном постро</w:t>
        <w:softHyphen/>
        <w:t>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 круговых </w:t>
      </w:r>
      <w:r>
        <w:rPr>
          <w:sz w:val="28"/>
          <w:szCs w:val="28"/>
        </w:rPr>
        <w:t>эстафетах игроки или сами перемещаются по кругу, или построены в круг, или, стоя на месте, пе</w:t>
        <w:softHyphen/>
        <w:t>редают эстафету по цепочке в одну сторону, или переда</w:t>
        <w:softHyphen/>
        <w:t>ют эстафету по кру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По способу действий участников </w:t>
      </w:r>
      <w:r>
        <w:rPr>
          <w:sz w:val="28"/>
          <w:szCs w:val="28"/>
        </w:rPr>
        <w:t xml:space="preserve">эстафеты делятся на </w:t>
      </w:r>
      <w:r>
        <w:rPr>
          <w:i/>
          <w:iCs/>
          <w:sz w:val="28"/>
          <w:szCs w:val="28"/>
        </w:rPr>
        <w:t>индивидуальные и коллективные.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индивидуальных -</w:t>
      </w:r>
      <w:r>
        <w:rPr>
          <w:sz w:val="28"/>
          <w:szCs w:val="28"/>
        </w:rPr>
        <w:t xml:space="preserve"> все участники по очереди выполняют обусловленные действия:  на месте; с продвижением различными способами;  с передвижением и дополнительными зад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 коллективных </w:t>
      </w:r>
      <w:r>
        <w:rPr>
          <w:sz w:val="28"/>
          <w:szCs w:val="28"/>
        </w:rPr>
        <w:t>эстафетах участники передвигаются группами: успех решает согласованность действий всех участников команды; используется поочередное движение, сочетаемое с кол</w:t>
        <w:softHyphen/>
        <w:t>лективными действ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уппируются эстафеты и с </w:t>
      </w:r>
      <w:r>
        <w:rPr>
          <w:i/>
          <w:iCs/>
          <w:sz w:val="28"/>
          <w:szCs w:val="28"/>
        </w:rPr>
        <w:t>учетом вида упражнений:   гимнастические;   легкоатлетические;   игровые (бег, прыжки пр.);  лыжные;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од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эстафеты могут быть </w:t>
      </w:r>
      <w:r>
        <w:rPr>
          <w:i/>
          <w:iCs/>
          <w:sz w:val="28"/>
          <w:szCs w:val="28"/>
        </w:rPr>
        <w:t>тематическими (сюжетны</w:t>
        <w:softHyphen/>
        <w:t xml:space="preserve">ми) и комическими. </w:t>
      </w:r>
      <w:r>
        <w:rPr>
          <w:sz w:val="28"/>
          <w:szCs w:val="28"/>
        </w:rPr>
        <w:t>Учитывая классификацию подвижных игр и игр-эстафет и их многообразие, педагоги могут решать целый ряд образова</w:t>
        <w:softHyphen/>
        <w:t>тельных, оздоровительных и воспитательных задач. Для того чтобы решить все поставленные задачи, необходимо знать ме</w:t>
        <w:softHyphen/>
        <w:t>тодику проведения игр-эстаф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4. Методика проведения игр-эстафет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ы-эстафеты должны обеспечить разностороннее разви</w:t>
        <w:softHyphen/>
        <w:t>тие моторики детей, а также способствовать формированию умения действовать в коллективе, ориентироваться в про</w:t>
        <w:softHyphen/>
        <w:t>странстве, выполнять действия в соответствии с правилами и ходом игры. Необходимо использовать игры-эстафеты не только с разнообразным содержанием, но и с разной органи</w:t>
        <w:softHyphen/>
        <w:t>зацией детей, с различными вариантами построений команд, с более сложными сочетаниями упражнений, с непривычной для детей последовательностью выполнения заданий, с нетра</w:t>
        <w:softHyphen/>
        <w:t>диционным делением з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 отборе игр-эстафет</w:t>
      </w:r>
      <w:r>
        <w:rPr>
          <w:sz w:val="28"/>
          <w:szCs w:val="28"/>
        </w:rPr>
        <w:t xml:space="preserve"> воспитатель руководствуется, прежде всего, уровнем подготовленности детей и степенью овладения тем или иным видом движений. В начале учеб</w:t>
        <w:softHyphen/>
        <w:t>ного года целесообразно проводить игры-эстафеты с более простым содержанием, с менее сложными движениями, с привычным для детей построением команд в колонну по од</w:t>
        <w:softHyphen/>
        <w:t>ному, со знакомым направлением движения в зале. Следует подбирать игры-эстафеты так, чтобы двигательные задания в них, даже основанные на одном и том же движении, услож</w:t>
        <w:softHyphen/>
        <w:t>нялись постепенно. Такая система работы подводит детей к правильному выполнению движений, к выполнению основ</w:t>
        <w:softHyphen/>
        <w:t>ных правил в эстафете, обеспечивает повторение и закрепле</w:t>
        <w:softHyphen/>
        <w:t>ние усвоенных ранее навыков и умений, формирует умение детей передавать эстафе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главное требование, которым надо руководствовать</w:t>
        <w:softHyphen/>
        <w:t xml:space="preserve">ся при подборе двигательных заданий для игр-эстафет, - соответствие содержания игровых действий и правил </w:t>
      </w:r>
      <w:r>
        <w:rPr>
          <w:i/>
          <w:iCs/>
          <w:sz w:val="28"/>
          <w:szCs w:val="28"/>
        </w:rPr>
        <w:t>воз</w:t>
        <w:softHyphen/>
        <w:t xml:space="preserve">растным особенностям детей, </w:t>
      </w:r>
      <w:r>
        <w:rPr>
          <w:sz w:val="28"/>
          <w:szCs w:val="28"/>
        </w:rPr>
        <w:t>их умениям и навыкам, воз</w:t>
        <w:softHyphen/>
        <w:t>мож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есть общий уровень физического и интеллектуального развития детей данной возрастной груп</w:t>
        <w:softHyphen/>
        <w:t>пы, уровень сформированности элементов техники движения, уровень их двигательных умений; состояние здоровья каждо</w:t>
        <w:softHyphen/>
        <w:t>го ребенка, индивидуальные особенности; время года, время в режиме дня, место проведения игры-эстаф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ыбор игр-эстафет влияет </w:t>
      </w:r>
      <w:r>
        <w:rPr>
          <w:i/>
          <w:iCs/>
          <w:sz w:val="28"/>
          <w:szCs w:val="28"/>
        </w:rPr>
        <w:t xml:space="preserve">время года. </w:t>
      </w:r>
      <w:r>
        <w:rPr>
          <w:sz w:val="28"/>
          <w:szCs w:val="28"/>
        </w:rPr>
        <w:t>В прохладную погоду проводятся такие игры-эстафеты, в которых все дети по нескольку человек одновременно выполняют движения, что позволяет предупредить переохлаждение и уменьшить время ожидания. Зимой в игры-эстафеты необходимо вклю</w:t>
        <w:softHyphen/>
        <w:t>чать игровые задания с санками, лыжами, со снежками и др. В сырую погоду не следует проводить игры-эстафеты на ули</w:t>
        <w:softHyphen/>
        <w:t>це, т.к. дети, болея за игроков своей команды, переживают и кричат — это может спровоцировать простуду. В жаркую по</w:t>
        <w:softHyphen/>
        <w:t>году проводятся игры-эстафеты спокойного характера, малой и средней подвижности, исключающие опасность перегрева</w:t>
        <w:softHyphen/>
        <w:t>ния. При подборе игр-эстафет для улицы необходимо учиты</w:t>
        <w:softHyphen/>
        <w:t>вать наличие на площадке спортивных снарядов, естествен</w:t>
        <w:softHyphen/>
        <w:t>ны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боре игр-эстафет нужно учитывать и </w:t>
      </w:r>
      <w:r>
        <w:rPr>
          <w:i/>
          <w:iCs/>
          <w:sz w:val="28"/>
          <w:szCs w:val="28"/>
        </w:rPr>
        <w:t>время в ре</w:t>
        <w:softHyphen/>
        <w:t xml:space="preserve">жиме дня, </w:t>
      </w:r>
      <w:r>
        <w:rPr>
          <w:sz w:val="28"/>
          <w:szCs w:val="28"/>
        </w:rPr>
        <w:t>при этом еще учитывается предшествующая и последующая деятельность детей. Утром рекомендуются игры-эстафеты с физкультурными пособиями и игрушками, побуждающими детей к движению (с мячом, с обручем, с гимнастическими скамейками, с гимнастическими палками, веревочками и пр.). Также утром проводятся игры-эстафеты большой подвижности с несколькими игровыми заданиями, с непривычным направлением движения в игре, с нетрадици</w:t>
        <w:softHyphen/>
        <w:t>онным делением з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занятиями, особенно если они связаны с длитель</w:t>
        <w:softHyphen/>
        <w:t>ным пребыванием в относительно неподвижной позе (рисо</w:t>
        <w:softHyphen/>
        <w:t>вание, лепка, развитие речи и математических представле</w:t>
        <w:softHyphen/>
        <w:t>ний), полезны игры-эстафеты средней и малой подвижности. Назначение таких эстафет — активный отдых, поэтому они должны быть хорошо знакомы де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ем пищи </w:t>
      </w:r>
      <w:r>
        <w:rPr>
          <w:sz w:val="28"/>
          <w:szCs w:val="28"/>
        </w:rPr>
        <w:t>также учитывается при отборе и проведении игр-эстафет. Игры-эстафеты большой подвижности проводят</w:t>
        <w:softHyphen/>
        <w:t>ся через 25-30 минут после еды, но и не перед едой: эмоцио</w:t>
        <w:softHyphen/>
        <w:t>нальная и физическая нагрузка повышают возбудимость, что может отрицательно сказаться на аппетите детей и вызвать излишнее утом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игательное содержание игр-эстафет должно согласовы</w:t>
        <w:softHyphen/>
        <w:t xml:space="preserve">ваться с </w:t>
      </w:r>
      <w:r>
        <w:rPr>
          <w:i/>
          <w:iCs/>
          <w:sz w:val="28"/>
          <w:szCs w:val="28"/>
        </w:rPr>
        <w:t xml:space="preserve">условиями проведения. </w:t>
      </w:r>
      <w:r>
        <w:rPr>
          <w:sz w:val="28"/>
          <w:szCs w:val="28"/>
        </w:rPr>
        <w:t>Игры-эстафеты с бегом на скорость, с метанием на дальность и в цель, с ходьбой и бегом в необычных условиях (в горку, по песку, по снегу, по мелкой воде) невозможно организовать в поме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 подборе игр-эстафет необходимо учитыв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дагогические задачи, которые будут решаться в иг</w:t>
        <w:softHyphen/>
        <w:t>рах-эстафе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у занятия, в которое включена игра-эстаф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 команд по количеству участников, по двигатель</w:t>
        <w:softHyphen/>
        <w:t>ным способностям, по возрасту и по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овень физической подготовленност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я и место проведения игры-эстафеты: размеры зала или площадки, наличие инвент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ояние участников: характер их деятельности перед игрой-эстафетой и непосредственно после эстаф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иведем некоторые игры-эстафеты для детей в возрасте 6-7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Эстафетные гон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елосип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и на велосипедах должны проехать между кеглями, расставленными зигзагообразно, до обозначенного места. Возвратившись назад по прямой, они передают велосипед следующему ребенку. Побеждает команда, первой закончившая эстаф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Эстафета с обруч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обру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игры: играющие строятся в две колонны (перед каждой чертят линию). На расстоянии 6–8 м от колонн кладут по одному обручу. По команде воспитателя игроки, стоящие в колонне первыми, бегут к обручам, поднимают их вверх, пролезают через них, кладут на место и бегут к своей колонне, дотрагиваются до руки следующего ребенка и становятся в конец колонны. Каждый последующий выполняет то же самое задание. Выигрывает команда ребят, быстрее выполнившая зад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ыстрые и ловк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я на расстоянии 1 - 2 м. от веревки, натянутой на стойках на высоте 2 м., перебросить через нее мяч и, перебежав под веревкой на другую сторону,  поймать его. Затем задание выполняется с расстояния 2,5 м и 3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 подготовке к проведению игры-эстафеты </w:t>
      </w:r>
      <w:r>
        <w:rPr>
          <w:sz w:val="28"/>
          <w:szCs w:val="28"/>
        </w:rPr>
        <w:t xml:space="preserve">требуется подготовить площадку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бозначить линию старта (стартовая линия цветная, для каждой команды свой цвет);  линию поворота (не менее чем в 1,5 м от стен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ить необходимый инвентарь для эстафет (мячи различных размеров, палки, кегли, обручи, скакалки, веревочки, кольца, флажки, гимнастические скамейки и т.п.) Он должен быть безопасным и ярким, заметным в игре, а его размер и масса должны соответствовать возрасту и функциональным возможностям дет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ить места для «болельщиков» - детей, не при</w:t>
        <w:softHyphen/>
        <w:t>нимающих участие в игре (как правило, зрителей рас</w:t>
        <w:softHyphen/>
        <w:t>саживают на гимнастические скамейки, поставленные вдоль длинной стороны зал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тить места для построения коман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умать награды (жетоны, медали, грамоты); музыкальное сопров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роведением игр-эстафет педагогу необходимо вы</w:t>
        <w:softHyphen/>
        <w:t>учить правила эстафет, последовательность движений в каж</w:t>
        <w:softHyphen/>
        <w:t>дой игре-эстафете и разучить с детьми девизы, речевки, по</w:t>
        <w:softHyphen/>
        <w:t xml:space="preserve">знакомить со сложными сочетаниями движений в игре. </w:t>
      </w:r>
      <w:r>
        <w:rPr>
          <w:i/>
          <w:iCs/>
          <w:sz w:val="28"/>
          <w:szCs w:val="28"/>
        </w:rPr>
        <w:t xml:space="preserve">Подготовка </w:t>
      </w:r>
      <w:r>
        <w:rPr>
          <w:sz w:val="28"/>
          <w:szCs w:val="28"/>
        </w:rPr>
        <w:t xml:space="preserve">к эстафетам проходит заранее. Дети делятся на две-три команды. Команды составляются с одинаковым количеством игроков и приблизительно равные по силам. Деление на команды мальчиков и девочек нежелательно. Заранее выбирают </w:t>
      </w:r>
      <w:r>
        <w:rPr>
          <w:iCs/>
          <w:sz w:val="28"/>
          <w:szCs w:val="28"/>
        </w:rPr>
        <w:t>капитан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анд, они дают название своей команде под умелым косвенным руководством воспи</w:t>
        <w:softHyphen/>
        <w:t>тателя. Девиз команды выбирается детьми с подачи воспи</w:t>
        <w:softHyphen/>
        <w:t>тателя (девизов предлагается несколько, из них выбирается один). Также детьми изготавливается коллективная эмблема, а для каждого ребенка эмблему делают воспитатели. Капита</w:t>
        <w:softHyphen/>
        <w:t>ну надевается нарукавная повязка. Воспитателям необходи</w:t>
        <w:softHyphen/>
        <w:t>мо заранее подготовить «подарки» участникам эстафет. Ко</w:t>
        <w:softHyphen/>
        <w:t>манде-победителю готовится большой приз (мяч, скакалки, настольная игра, книга сказок и пр.) и грамота за первое ме</w:t>
        <w:softHyphen/>
        <w:t>сто, проигравшей команде — приз и грамоту за второе/третье место. Всем детям, участвовавшим в играх-эстафетах, гото</w:t>
        <w:softHyphen/>
        <w:t>вятся индивидуальные призы (медали, сувениры, жетоны, знач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думать </w:t>
      </w:r>
      <w:r>
        <w:rPr>
          <w:i/>
          <w:iCs/>
          <w:sz w:val="28"/>
          <w:szCs w:val="28"/>
        </w:rPr>
        <w:t xml:space="preserve">способ построения участников. </w:t>
      </w:r>
      <w:r>
        <w:rPr>
          <w:sz w:val="28"/>
          <w:szCs w:val="28"/>
        </w:rPr>
        <w:t>Для того чтобы детям было удобно следить за действиями то</w:t>
        <w:softHyphen/>
        <w:t xml:space="preserve">варищей, можно изменить привычное построение в колонну по одному на другие виды:  в колонну по одному, но за детьми более низкого роста;  в шахматном порядке;  полукругом; в шеренгу (если мало участников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ъяснение эстафет </w:t>
      </w:r>
      <w:r>
        <w:rPr>
          <w:sz w:val="28"/>
          <w:szCs w:val="28"/>
        </w:rPr>
        <w:t>должно быть очень кратким, четким, понятным. После расстановки детям сообщается название и цель эстафеты, затем содержание (т.е. перечень заданий в за</w:t>
        <w:softHyphen/>
        <w:t>планированной последовательности их выполнения) и в кон</w:t>
        <w:softHyphen/>
        <w:t>це объяснения перечисляются основные правила. Второсте</w:t>
        <w:softHyphen/>
        <w:t>пенные замечания, детали и уточнения можно давать по ходу ее проведения. После всех указаний следует ответить на вопросы игра</w:t>
        <w:softHyphen/>
        <w:t>ющих, если они возникли. Первичное объяснение сопровож</w:t>
        <w:softHyphen/>
        <w:t>дается показом движений капитанами или вторым судьей; ребенок, показывающий движения, первый выполняет эста</w:t>
        <w:softHyphen/>
        <w:t>ф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ра начинается по условному сигналу</w:t>
      </w:r>
      <w:r>
        <w:rPr>
          <w:sz w:val="28"/>
          <w:szCs w:val="28"/>
        </w:rPr>
        <w:t xml:space="preserve"> (команда, свисток, хлопок в ладоши, взмах рукой или флажком). Рекомендует</w:t>
        <w:softHyphen/>
        <w:t>ся употреблять различные команды и сигналы, чтобы раз</w:t>
        <w:softHyphen/>
        <w:t>вивать у детей точность и быстроту двигательной реакции. Руководитель заранее сообщает детям о сигнале. Сигнал по</w:t>
        <w:softHyphen/>
        <w:t>дается только тогда, как руководитель убедится в том, что все игроки поняли содержание игры и заняли соответству</w:t>
        <w:softHyphen/>
        <w:t xml:space="preserve">ющие места. Чаще в работе с дошкольниками </w:t>
      </w:r>
      <w:r>
        <w:rPr>
          <w:i/>
          <w:iCs/>
          <w:sz w:val="28"/>
          <w:szCs w:val="28"/>
        </w:rPr>
        <w:t xml:space="preserve">сигналом для </w:t>
      </w:r>
      <w:r>
        <w:rPr>
          <w:sz w:val="28"/>
          <w:szCs w:val="28"/>
        </w:rPr>
        <w:t>начала эстафеты служит спортивная команда: «На старт! Внимание! Марш!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уководство процессом игры. </w:t>
      </w:r>
      <w:r>
        <w:rPr>
          <w:sz w:val="28"/>
          <w:szCs w:val="28"/>
        </w:rPr>
        <w:t>Усвоение игры и поведение детей во время игры в значи</w:t>
        <w:softHyphen/>
        <w:t>тельной степени зависят от правильного руководства ею. Необходимо начать игру организованно и своевременно. За</w:t>
        <w:softHyphen/>
        <w:t>держка снижает эмоциональный настрой участников, умень</w:t>
        <w:softHyphen/>
        <w:t>шает готовность детей к игре. Во время проведения эстафеты взрослый двигается между линиями препятствий лицом к де</w:t>
        <w:softHyphen/>
        <w:t>тям, шагами назад и вперед и словесно помогает выполнению движений — подбадривает детей, подсказывает рациональ</w:t>
        <w:softHyphen/>
        <w:t>ный способ выполнения задания и последовательность выпол</w:t>
        <w:softHyphen/>
        <w:t>нения движений. Далее руководитель внимательно следит за ходом игры, за поведением отдельных игроков и направляет их действия. Руко</w:t>
        <w:softHyphen/>
        <w:t>водитель делает поправки и замечания, не останавливая ход игры. Если большинство участников допускают одинаковую ошибку, то после окончания эстафеты педагог указывает на общие ошибки и вносит попр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обиться сознательной дисциплины, чест</w:t>
        <w:softHyphen/>
        <w:t>ного выполнения правил и обязанностей, возложенных на игроков. Сознательная дисциплина содействует лучшему усвоению игры, хорошему настроению ее участников. Необ</w:t>
        <w:softHyphen/>
        <w:t>ходимо воспитывать у детей сознательное отношение к своему поведению в игре, направлять их на товарищеские поступки: «выручай товарища!», «помогай отстающему!», «добивайся цели вместе со своими товарищами!», «выполни свое задание до конца, иначе проиграет команда!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й надо руководить так, чтобы сам процесс ее доставлял детям удовольствие. Это возможно только в том случае, если участники смогут проявить актив</w:t>
        <w:softHyphen/>
        <w:t>ность, творческую инициативу и самостоятельность. Руково</w:t>
        <w:softHyphen/>
        <w:t>дитель должен заинтересовать детей игрой, увлечь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надо учитывать наиболее опасные момен</w:t>
        <w:softHyphen/>
        <w:t>ты (перепрыгивание через сложное препятствие, спрыгивание вниз с высоты, бег около снарядов, ходьба и бег по гимнасти</w:t>
        <w:softHyphen/>
        <w:t>ческой скамейке, препятствия) и быть готовым к страховке. К этому можно привлекать и детей, не участвующих в иг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вижных играх трудно учесть возможности каждого участника, а также его физическое состояние в данное вре</w:t>
        <w:softHyphen/>
        <w:t>мя. Поэтому не рекомендуется сразу проводить игру-эстафе</w:t>
        <w:softHyphen/>
        <w:t>ту большой подвижности, т.к. это может вызвать чрезмерное мышечное напряжение. Надо обеспечить оптимальные на</w:t>
        <w:softHyphen/>
        <w:t>грузки каждому ребенку. Интенсивные периоды физической нагрузки следует чередовать с отдыхом, который организует</w:t>
        <w:softHyphen/>
        <w:t>ся между играми-эстафе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учитывать, что с повышением эмоционального состо</w:t>
        <w:softHyphen/>
        <w:t>яния играющих нагрузка возрастает. Дети, увлеченные игрой, теряют чувство меры, желая превзойти друг друга, не рассчи</w:t>
        <w:softHyphen/>
        <w:t>тывают своих возможностей и перенапрягаются. Необходимо приучать детей контролировать и регулировать свое самочув</w:t>
        <w:softHyphen/>
        <w:t>ствие. Дошкольникам свойственно переоценивать свои силы, поэтому педагог не должен полагаться на желание детей про</w:t>
        <w:softHyphen/>
        <w:t>должать соревнование. Необходимо помнить о возрастных и индивидуальных особенностях детей, их состоянии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грузка в игре дозируется</w:t>
      </w:r>
      <w:r>
        <w:rPr>
          <w:sz w:val="28"/>
          <w:szCs w:val="28"/>
        </w:rPr>
        <w:t xml:space="preserve"> уменьшением или увеличе</w:t>
        <w:softHyphen/>
        <w:t>нием общей подвижности участников. Существуют различ</w:t>
        <w:softHyphen/>
        <w:t>ные методические приемы для изменения нагрузки. Можно увеличивать перерывы между эстафетами, используя их для разбора общих и индивидуальных ошибок, подсчета очков каждой команды, уточнения правил передачи эстафеты, на</w:t>
        <w:softHyphen/>
        <w:t>значения помощников для судейства, сокращать дистанции для пробежек, уменьшать число игровых заданий в последу</w:t>
        <w:softHyphen/>
        <w:t>ющих эстафетах, менять уставших детей на запасных игро</w:t>
        <w:softHyphen/>
        <w:t>ков и т.п. Можно увеличивать подвижность участников игры, добавляя препятствия, увеличивая дистанции пробежек, раз</w:t>
        <w:softHyphen/>
        <w:t>деляя команды на части и включая в соревнования встречные эстафеты для повышения активности, изменять исходные по</w:t>
        <w:softHyphen/>
        <w:t>ложения игроков на старте, делить зал по диагон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должительность игры</w:t>
      </w:r>
      <w:r>
        <w:rPr>
          <w:sz w:val="28"/>
          <w:szCs w:val="28"/>
        </w:rPr>
        <w:t xml:space="preserve"> зависит от количества участни</w:t>
        <w:softHyphen/>
        <w:t>ков, их возраста, содержания игры, от места проведения, тем</w:t>
        <w:softHyphen/>
        <w:t>па, предложенного руководителем. Заканчиваются игры-эстафеты общей ходьбой на месте, уп</w:t>
        <w:softHyphen/>
        <w:t>ражнениями на восстановление дыхания, пальчиковой гим</w:t>
        <w:softHyphen/>
        <w:t>настикой, спокойными заданиями (отгадать загадки, собрать головоломку; игры малой подвижности на внимание и др.). Задача этих упражнений — постепенно снизить физическую и эмоциональную нагруз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окончании игры</w:t>
      </w:r>
      <w:r>
        <w:rPr>
          <w:sz w:val="28"/>
          <w:szCs w:val="28"/>
        </w:rPr>
        <w:t xml:space="preserve"> подводятся итоги  и оценка игры-эстафе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игры-эстафеты воспитатель отмечает ее поло</w:t>
        <w:softHyphen/>
        <w:t>жительные стороны, называет детей, удачно выполнивших игровые задания, проявивших смелость, выдержку, товари</w:t>
        <w:softHyphen/>
        <w:t xml:space="preserve">щескую взаимопомощь, и, наоборот, порицает нарушения правил и связанные с этим действия детей. При разборе игры-эстафеты лучше усваиваются правила, уточняются детали игры, улаживаются конфлик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ведение итогов в конце соревнований начинается с проигравшей команды, а команда-победитель объявляется последней. Призы командам вручаются публично. Чтобы сгладить переживания детей проигравшей команды, жела</w:t>
        <w:softHyphen/>
        <w:t>тельно провести ритуал рукопожатия между командами. Необходимо учить детей переживать неуспех и справляться с негативными эмоциями, однако следует отметить, что игры-эстафеты должны приносить детям радостные переживания. Педагогу необходимо подбадривать детей, вспоминать их ус</w:t>
        <w:softHyphen/>
        <w:t>пехи и строить планы на дальнейшие победы. Всем детям, участвовавшим в соревновании, вручаются индивидуальные призы (медали, сувениры, жетоны, значки). В группе можно оформить альбом наград с фотографиями, а также может быть оформлена Стена славы «Наши чемпионы» и многое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соревнований побуждают детей к большей ак</w:t>
        <w:softHyphen/>
        <w:t xml:space="preserve">тивности, к проявлению различных двигательных и волевых качеств (быстроты, ловкости, выдержки, самостоятельности, настойчивост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игр-эстафет в работе с детьми помогает педагогам решать образовательные и вос</w:t>
        <w:softHyphen/>
        <w:t>питательны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оронова Е.К. Игры- эстафеты для детей 5-7 лет: Практическ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обие.- М.: АРКТИ, 2009.- 88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зырина Л.Д., Овсянкин В.А. Методика физического воспит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ей дошкольного возраста: Пособие для педагогов дошкольн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реждений.- М.: Гуманит. изд. центр ВЛАДОС, 1999.- 176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гры для детей дошкольного возраста ч.1. Колбасина Т., Лобуре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, Огурцова Г.- М.: Издательство: Образ компании, 2006.-192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узнецов В.С., Колодницкий Г.А. Физические упражнения 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ые игры: Метод. Пособие.- М.: Изд-во НЦ ЭНАС, 2005.- 152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тепанкова Э.Я. Теория и методика физического воспитания 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я ребенка. Учеб. пособие.- 2.- изд. испр. – М.: издательск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тр «Академия», 2006.- 368с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44:00Z</dcterms:created>
  <dc:creator>Светлана</dc:creator>
  <dc:description/>
  <cp:keywords/>
  <dc:language>en-US</dc:language>
  <cp:lastModifiedBy>Windows User</cp:lastModifiedBy>
  <dcterms:modified xsi:type="dcterms:W3CDTF">2018-02-08T12:05:00Z</dcterms:modified>
  <cp:revision>13</cp:revision>
  <dc:subject/>
  <dc:title/>
</cp:coreProperties>
</file>