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«Imperativ»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Wählt die richtige Antwor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Monika, ... bitte den Satz noch einmal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wiederholen wir b)wiederhole c) wiederholt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... Sie sich hi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etzen b) setze c) setzen wir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... Sie die Vase auf den Tisch bitte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tellt b) stelle c) stelle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 - Ich habe mich noch nicht gekämmt. -.. dich!</w:t>
        <w:br/>
        <w:t>a) kämmet b) kämmen Sie c) kämm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5. Sabine, ... die Hausaufgabe auf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chreibt b) wollen wir aufschreiben c) schreib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 Peter,... mir dein Tagebuch!</w:t>
        <w:br/>
        <w:t>a) geben wir b) gib c) gebt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7. Kinder, ... die Fenster und die Lampen!</w:t>
        <w:br/>
        <w:t>a) putzt b)putze c) putze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8. ... eure Übersetzung noch einmal!</w:t>
        <w:br/>
        <w:t>a) prüft b) prüfe c) prüfen</w:t>
        <w:br/>
        <w:t>9 …  auf die Eisbah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gehen b) geht c) geh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0 ... ruhig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ei b)sind c) sein</w:t>
        <w:br/>
        <w:t>11....  lauter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precht b) sprichst c) sprich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2.Nina,… nicht so bose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oid b) sei c) seien Si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3. ... diese Regel noch einmal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wiederholst c) wiederholen c) wiederhol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4.Inge, …dieses Buch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nehmt b) nehmen c) nimm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5.Du liest zu leise,…laut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lies b) lessen wir c)las</w:t>
      </w:r>
    </w:p>
    <w:p>
      <w:pPr>
        <w:pStyle w:val="TextBody"/>
        <w:spacing w:before="0" w:after="0"/>
        <w:rPr/>
      </w:pPr>
      <w:r>
        <w:rPr>
          <w:rFonts w:cs="Times New Roman"/>
          <w:b w:val="false"/>
          <w:sz w:val="24"/>
          <w:szCs w:val="24"/>
        </w:rPr>
        <w:t>16</w:t>
      </w:r>
      <w:r>
        <w:rPr>
          <w:rFonts w:cs="Times New Roman"/>
          <w:sz w:val="24"/>
          <w:szCs w:val="24"/>
        </w:rPr>
        <w:t>…</w:t>
      </w:r>
      <w:r>
        <w:rPr>
          <w:rFonts w:cs="Times New Roman"/>
          <w:b w:val="false"/>
          <w:sz w:val="24"/>
          <w:szCs w:val="24"/>
        </w:rPr>
        <w:t>dich wärmer a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zieht b) zieh c) ziehen wir</w:t>
      </w:r>
    </w:p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«Imperativ»</w:t>
      </w:r>
    </w:p>
    <w:p>
      <w:pPr>
        <w:pStyle w:val="TextBody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Wählt die richtige Antwort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Monika, ... bitte den Satz noch einmal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wiederholen wir b)wiederhole c) wiederholt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... Sie sich hi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etzen b) setze c) setzen wir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... Sie die Vase auf den Tisch bitte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tellt b) stelle c) stelle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 - Ich habe mich noch nicht gekämmt. -.. dich!</w:t>
        <w:br/>
        <w:t>a) kämmet b) kämmen Sie c) kämm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5. Sabine, ... die Hausaufgabe auf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chreibt b) wollen wir aufschreiben c) schreib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 Peter,... mir dein Tagebuch!</w:t>
        <w:br/>
        <w:t>a) geben wir b) gib c) gebt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7. Kinder, ... die Fenster und die Lampen!</w:t>
        <w:br/>
        <w:t>a) putzt b)putze c) putze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8. ... eure Übersetzung noch einmal!</w:t>
        <w:br/>
        <w:t>a) prüft b) prüfe c) prüfen</w:t>
        <w:br/>
        <w:t>9 …  auf die Eisbah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gehen b) geht c) geh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0 ... ruhig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ei b)sind c) sein</w:t>
        <w:br/>
        <w:t>11....  lauter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precht b) sprichst c) sprich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2.Nina,… nicht so bose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soid b) sei c) seien Si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3. ... diese Regel noch einmal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wiederholst c) wiederholen c) wiederhole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4.Inge, …dieses Buch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nehmt b) nehmen c) nimm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5.Du liest zu leise,…laut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lies b) lessen wir c)las</w:t>
      </w:r>
    </w:p>
    <w:p>
      <w:pPr>
        <w:pStyle w:val="TextBody"/>
        <w:spacing w:before="0" w:after="0"/>
        <w:rPr/>
      </w:pPr>
      <w:r>
        <w:rPr>
          <w:rFonts w:cs="Times New Roman"/>
          <w:b w:val="false"/>
          <w:sz w:val="24"/>
          <w:szCs w:val="24"/>
        </w:rPr>
        <w:t>16</w:t>
      </w:r>
      <w:r>
        <w:rPr>
          <w:rFonts w:cs="Times New Roman"/>
          <w:sz w:val="24"/>
          <w:szCs w:val="24"/>
        </w:rPr>
        <w:t>…</w:t>
      </w:r>
      <w:r>
        <w:rPr>
          <w:rFonts w:cs="Times New Roman"/>
          <w:b w:val="false"/>
          <w:sz w:val="24"/>
          <w:szCs w:val="24"/>
        </w:rPr>
        <w:t>dich wärmer an!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a) zieht b) zieh c) ziehen wi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49:41Z</dcterms:created>
  <dc:creator/>
  <dc:description/>
  <dc:language>en-US</dc:language>
  <cp:lastModifiedBy/>
  <cp:revision>0</cp:revision>
  <dc:subject/>
  <dc:title/>
</cp:coreProperties>
</file>