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редняя общеобразовательная школа №1 имени Героя Советского Союза И.В.Королькова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интенсивной каникулярной школы 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епрошенные чужестран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направление:  социально- гуманитарное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программ два дня (8 часов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очникова С.В.., учитель русского языка и литературы;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лехард, 2016 г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 реализации программы   заключается в том, что организуются специальные условия для  исследовательских проб  учащихся средствами нескольких предметов (русский язык, информатика, иностранный язык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которого обучающимися создаются страницы антисленгового  словар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ое    - формирование гражданской идентичности с точки зрения защиты родного языка от проникновения слов, засоряющих русский язык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е технологии:   интегративная исследовательская проба, включающая приемы педагогических техник  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блемного обучения, исследовательской работы,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оровьесберегающей технологии, обучение в сотрудничестве (групповая работ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а реализуется как каникулярный модул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редставления результатов реализации программы -   антисленговый словарь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образовательного события: способствовать формированию и развитию культуры речи учащихся, посредством  участия в практических пробах, развивающи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терес к русскому языку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формирование у учащихся бережного, уважительного отношения к родному языку, расширение общего и лингвистического кругозор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рактически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рофилактика чрезмерного употребления в речи учащихся слов-паразитов и сленг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азвивающи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азвитие логики, памяти, внимания, творческих способностей, умения работать в команде, умений сопоставлять, сравнивать и анализировать, а так же умений осуществлять рефлексивную деятельнос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оспитательные: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ие интереса к изучению родного языка, активной жизненной позиции, чувства товарищества и ответственности за порученны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жидаем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ые результаты обучен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сть в приобретении новых зна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ключения одаренных детей в современные формы коммуникации, мышления и деятельности,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беспечивающие личностное развитие и самоопределение участников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чувства прекрасного и эстетического</w:t>
      </w:r>
      <w:r>
        <w:rPr>
          <w:rFonts w:cs="Calibri"/>
          <w:color w:val="000000"/>
          <w:sz w:val="27"/>
          <w:szCs w:val="27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е результаты обуч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выками организации учебной деятельности, постановки целе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опыта самостоятельного поиска, анализа и отбора информации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представлять свои результат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результат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 закономерностей  функционирования жаргонной лексики в сфере информационных технологий, иностранного язы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hanging="36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комство учащихся с понятием "Сленг в английском языке" и сферами его употребл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полученных знаний  в повседневной жизни. </w:t>
      </w:r>
    </w:p>
    <w:p>
      <w:pPr>
        <w:pStyle w:val="Normal"/>
        <w:widowControl w:val="false"/>
        <w:tabs>
          <w:tab w:val="clear" w:pos="708"/>
          <w:tab w:val="left" w:pos="1426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6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занятий: </w:t>
      </w:r>
      <w:r>
        <w:rPr>
          <w:rFonts w:cs="Times New Roman" w:ascii="Times New Roman" w:hAnsi="Times New Roman"/>
          <w:sz w:val="24"/>
          <w:szCs w:val="24"/>
        </w:rPr>
        <w:t>лекции, беседы, практические занятия, групповая и индивидуальная работа.</w:t>
      </w:r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едставления результатов реализации программы: «Антисленговый словарь»  как результат исследовательской- проектной работы. </w:t>
      </w:r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68"/>
        <w:gridCol w:w="1701"/>
        <w:gridCol w:w="153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val="en-US"/>
              </w:rPr>
              <w:t>Наименование разделов, тем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val="en-US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val="en-US"/>
              </w:rPr>
              <w:t>Тео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val="en-US"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 в пробле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ормы и нарушения нормы в употреблении иноязычных слов /профессионал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сследовательская работа (работа с текстами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лучаи ненормативного употребления иноязычных слов /профессионализ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– «Важные советы» (компьютерный сленг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«Послание потомкам» (молодежный сленг, англицизмы в современном русском языке)</w:t>
            </w:r>
          </w:p>
          <w:p>
            <w:pPr>
              <w:pStyle w:val="Normal"/>
              <w:spacing w:lineRule="auto" w:line="254" w:before="0" w:after="16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Famous quotations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oded tex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нг в английском язы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раниц антисленгового слова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ие материалы блокам информ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 найти в данном тексте сленг, найти эквивалентную замену в литературном русском языке. Привести примеры использования. Оформить страницу «антисленгового словар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28510</wp:posOffset>
            </wp:positionH>
            <wp:positionV relativeFrom="paragraph">
              <wp:posOffset>454660</wp:posOffset>
            </wp:positionV>
            <wp:extent cx="2152650" cy="1381125"/>
            <wp:effectExtent l="0" t="0" r="0" b="0"/>
            <wp:wrapSquare wrapText="bothSides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  <w:t>Важные советы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дуры давно стали неотъемлемой частью нашей жизни. На них ведется вся документация фирм, проводятся бухгалтерские расчеты, с их помощью ищется инфа в Инете и с их же помощью люди общаются и развлекаются. Иными словами, без знания бандуры сегодня уже не обойтис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ако все еще достаточно большое число людей, особенно старшего поколения, по-прежнему с опаской относится к бандурам и пугается даже самых простейших задач, таких ка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макать пим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Хот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макать пим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андуре очень просто и намного удобнее, чем на старом печатном станке. Нужно только один раз разобраться с последовательностью необходимых действий. И в первую очередь узнать, какие бандурные проги позволяют джобать с текстом наиболее простым образом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нду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ая является повсеместно распространенной, по умолчанию предлагает пользователям две основные проги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маканья пим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WordPad и «Блокнот». Они обе позволяю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макать пим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андуре и распечатывать его на чепаторе, отличаясь только своим функционалом. Чтобы найти эти проги, откройте Главную навигацию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skt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Пуск» -&gt; «Все проги» -&gt; «Стандартные» -&gt; WordPad или «Блокнот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 проги, вы увидите винду с пустым белым полем. Это ваш электронный лист, на котором вы будете жмакать текст. Кнопки навигации, расположенные в верхней части винды проги, позволяют исправлять и редактировать его: стирать ненужные пимпы, вырезать фрагменты, выделять отдельные фразы и т.п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 внимательно на кабарду, лежащую перед вами. Большую ее часть занимают батоны с буквами, как и на обычных печатных станках. Только на бандурных кебардах, используемых в России и странах СНГ, на кажд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т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ображены две буквы: латинская и русская. Это сделано для того, чтобы можно было одновременно пользоваться как русским, так и английским языком, попеременно переключая их друг с другом. Чтобы узнать, какой язык включен в вашем случае, жмакайте несколько пимп.</w:t>
      </w:r>
      <w:r>
        <w:rPr>
          <w:rFonts w:eastAsia="Times New Roman" w:cs="Times New Roman" w:ascii="Times New Roman" w:hAnsi="Times New Roman"/>
          <w:color w:val="000000"/>
          <w:w w:val="1"/>
          <w:sz w:val="24"/>
          <w:szCs w:val="24"/>
          <w:shd w:fill="000000" w:val="clea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имая на батоны, вы увидите, как на белом поле текстовой проги появляются пимпы. Если установленный язык вам подходит, продолжайте жмакать пимпы. Если нет, его можно переключить либо комбинацией лев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то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из двух пальцев» или «аккорд», либо при помощи кнопки языковой панели, расположенной в правом нижнем углу вашег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skt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вать новые абзацы можно при помощ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т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Enter, расположенной с правой стороны кебард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ечатав несколько предложений, вы должны сохранить их на харде бандуры, чтобы ваше джобанье на бандуре не пропала зря. Для этого нажмите на слово «Филе» в Главной навигации в верхней части страницы и в выпавшем списке найдите пункт «Сохранить как». У вас откроется вин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ндуз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ражающее филе и директории, находящиеся на вашем харде. По умолча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нду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да открывает директорию «Мои документы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зу окна вы увидите два пустых поля: «Имя филе» и «Тип филе». В поле «Имя филе» введите название, которым вы хотите обозначить ваш текст. Поле «Тип филе» оставьте как есть. Затем нажмите батон «Ок» или «</w:t>
      </w:r>
      <w:r>
        <w:rPr>
          <w:rFonts w:cs="Times New Roman" w:ascii="Times New Roman" w:hAnsi="Times New Roman"/>
          <w:sz w:val="24"/>
          <w:szCs w:val="24"/>
        </w:rPr>
        <w:t>S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. Ваш текст </w:t>
      </w:r>
      <w:r>
        <w:rPr>
          <w:rFonts w:cs="Times New Roman" w:ascii="Times New Roman" w:hAnsi="Times New Roman"/>
          <w:sz w:val="24"/>
          <w:szCs w:val="24"/>
        </w:rPr>
        <w:t>S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еперь вы можете работать с ним дальше, не боясь потерять уже сделанное. В процессе работы время от времени повторяйте процедуру </w:t>
      </w:r>
      <w:r>
        <w:rPr>
          <w:rFonts w:cs="Times New Roman" w:ascii="Times New Roman" w:hAnsi="Times New Roman"/>
          <w:sz w:val="24"/>
          <w:szCs w:val="24"/>
        </w:rPr>
        <w:t>S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еню «Филе» или с помощью батона с изображением дискеты.</w:t>
      </w:r>
    </w:p>
    <w:p>
      <w:pPr>
        <w:pStyle w:val="Normal"/>
        <w:numPr>
          <w:ilvl w:val="0"/>
          <w:numId w:val="6"/>
        </w:numPr>
        <w:spacing w:lineRule="exact" w:line="27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stroma.net/~kivok/slov.htm</w:t>
        </w:r>
      </w:hyperlink>
    </w:p>
    <w:p>
      <w:pPr>
        <w:pStyle w:val="Normal"/>
        <w:numPr>
          <w:ilvl w:val="0"/>
          <w:numId w:val="6"/>
        </w:numPr>
        <w:spacing w:lineRule="exact" w:line="27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%D0%9A%D0%BE%D0%BC%D0%BF%D1%8C%D1%8E%D1%82%D0%B5%D1%80%D0%BD%D1%8B%D0%B9_%D1%81%D0%BB%D0%B5%D0%BD%D0%B3</w:t>
        </w:r>
      </w:hyperlink>
    </w:p>
    <w:p>
      <w:pPr>
        <w:pStyle w:val="Normal"/>
        <w:numPr>
          <w:ilvl w:val="0"/>
          <w:numId w:val="6"/>
        </w:numPr>
        <w:spacing w:lineRule="exact" w:line="27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akprosto.ru/kak-48267-kak-pechatat-tekst-na-kompyutere</w:t>
        </w:r>
      </w:hyperlink>
    </w:p>
    <w:p>
      <w:pPr>
        <w:pStyle w:val="Normal"/>
        <w:numPr>
          <w:ilvl w:val="0"/>
          <w:numId w:val="6"/>
        </w:numPr>
        <w:spacing w:lineRule="exact" w:line="274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gorodskoi-forum.ru/viewtopic.php?id=7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Русский язы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йти в данном тексте  иностранные слова, указать причину неуместности использования, найти эквивалентную замену в литературном русском языке. Привести примеры использования. Оформить страницу «антисленгового словаря» 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240" w:after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ас нет ещё: вы – воздух, глина, свет;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 вас, далёких, лишь гадать могли мы, 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 перед вами нам держать ответ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томки, вы от нас неотделимы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. Щипачёв </w:t>
      </w:r>
    </w:p>
    <w:p>
      <w:pPr>
        <w:pStyle w:val="Normal"/>
        <w:shd w:fill="FFFFFF" w:val="clear"/>
        <w:spacing w:lineRule="auto" w:line="240" w:before="240" w:after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лание молодым потомкам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Каждое поколение творит историю и оставляет в ней след. Мы, салехардцы 2016 года, передаём это послание, чтобы сквозь десятилетия вы узнали наши мысли и чувства, наши стремления и надеж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аше поколение живет в сложное и трудное время. Его нельзя сравнить с военным или послевоенным, когда голодали, боролись с разрухой, беспризорностью. Наше поколение сыто, одето, обеспечено телевизорами, телефонами, компьютерами, но проблем среди молодежи стало больше. И касаются они не отдельно взятых молодых людей, а поколения в целом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очень беспокоит, что в повседневной речи из года в год увеличивается количество иностранных слов, несмотря на то, что равнозначные слова в тоже время существуют в русском языке. Ситуация усугубляется благодаря средствам массовой информации, всё чаще с экранов телевизоров мы слышим ново введённые слова. В основном это английский язык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ольше всего англицизмы распространяются среди нас, подростков. В речи молодежи можно насчитать около 1000 неоправданно-используемых английских слов, например:</w:t>
      </w:r>
    </w:p>
    <w:p>
      <w:pPr>
        <w:pStyle w:val="Normal"/>
        <w:shd w:fill="FFFFFF" w:val="clear"/>
        <w:spacing w:lineRule="atLeast" w:line="360" w:before="75" w:after="75"/>
        <w:ind w:left="142" w:hanging="0"/>
        <w:jc w:val="right"/>
        <w:rPr>
          <w:rFonts w:ascii="Times New Roman" w:hAnsi="Times New Roman" w:eastAsia="Times New Roman" w:cs="Times New Roman"/>
          <w:color w:val="4B4B4B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инглиш"- ___________________________ ("На инглиш идешь?"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холидей" - _________________ ("В моей жизни все ОК, скоро будет холидей"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маус" - ____________________ ("У тебя такой навороченный маус"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френд, френдиться" -_____________________ ("Он мой лучший френд"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боты" - __________________ ("Столько ботов, а бутиться не во что");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фейс" - _________________________ ("На уроке главное - фейсом в грязь не упасть");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комп" - _____________________________ ("Опять мой комп завис"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дивидишник" - _______________________ ("Дай что-нибудь посмотреть по дивидишнику"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- "мазер-фазер" - _________________________________________</w:t>
      </w:r>
    </w:p>
    <w:p>
      <w:pPr>
        <w:pStyle w:val="Normal"/>
        <w:shd w:fill="FFFFFF" w:val="clear"/>
        <w:spacing w:lineRule="atLeast" w:line="360" w:before="75" w:after="75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Халява, халтура – _______________________________________;</w:t>
      </w:r>
    </w:p>
    <w:p>
      <w:pPr>
        <w:pStyle w:val="Normal"/>
        <w:shd w:fill="FFFFFF" w:val="clear"/>
        <w:spacing w:lineRule="atLeast" w:line="360" w:before="75" w:after="75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сава – ____________________________________________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роко используются сейчас такие слова, к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"презентация"(_______________), "оффтоп"(_______________), "чатиться"(___________________), "тюнинг"(__________________), "хафбек"(_____________________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другие. Одни люди используют их для того, чтобы выглядеть лучше, внушительнее и даже умнее в глазах окружающих, другие слепо следуют всем новинкам, не задумываясь о целесообразности использования тех или иных слов и т.д. Многие считают иностранную лексику более привлекательной, престижной, "ученой", "красиво звучащей". Наприме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люзивный - _______________________________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лайн - _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п-модель - __________________________________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– 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йс-лист - 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уссия – 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элфи – ____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ерантность - 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кшн - __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я – __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 - ___________________________________________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ативный – ____________________________________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итивный  -_____________________________________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епшэн – _______________________________________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обби – __________________________________________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сперимент – _____________________________________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опинг – __________________________________________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ыступаем против употребления иностранных слов в нашей речи. Выступаем за то, чтобы наша речь стала чистой, как родник, журчащей, как ручей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мы твёрдо верим, что ваше поколение продолжит нашу традицию и направит обращение к следующим потомкам, ведь наша история в 3-ем тысячелетии ещё не написана, она только начинается! Пусть связь поколений не прервётся. Пусть и вашим девизом станут слова И.С.Тургенева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ерегите чистоту языка как святыню. Никогда не употребляйте иностранных слов. Русский язык так богат и гибок, что нам нечего брать у тех, кто беднее нас.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ikijournal.ru/index.php/ Иностранные_слова_в_русском_языке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slovonovo.ru/?page=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ловоново- словарь современной лексики, жаргона, сленг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vse-frazi.ru/frazy-raznye/molodezhnyj-sleng-primery-fraz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ежный сленг. Примеры фраз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love-mother.ru/molodezhnyj-sleng-slovar-primery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ежный сленг (словарь, примеры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vsekidki.ru/word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дные слова 2016. Словарь молодежного сленг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ru.wiktionary.org/wiki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кисловар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остранный язык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amous quotations                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Coded tex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word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Br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choes with knowledge of the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tick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se knowledge of life; the word French, which is not of ancient date, glitters with a light foppery,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lits away; the sagely artistic word of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Krau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geniously discovers its meaning, which is not available by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every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;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B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re is no word which is so  ready, so audacious, which is torn from beneath the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tick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self,  which is so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h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so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h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s the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keenl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pplied Russian word”.  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en-US"/>
        </w:rPr>
        <w:t>Nikolai Vasilievich Gogo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en-US"/>
        </w:rPr>
        <w:t>31 March 1809 -  4 March 1852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 doubt that wish to multicolor  Russian language   with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ali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ords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w/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ed,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w/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ough basement is opposite the sense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nsible taste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B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doesn’t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poi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ussian language and literature 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just those who are possessed by the desire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ing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'e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ali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ords)”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en-US"/>
        </w:rPr>
        <w:t>Vissarion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val="en-US"/>
        </w:rPr>
        <w:t>Grigorevich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/>
        </w:rPr>
        <w:t xml:space="preserve"> Belinskiy   (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val="en-US" w:eastAsia="ru-RU"/>
        </w:rPr>
        <w:t>11 </w:t>
      </w:r>
      <w:r>
        <w:rPr>
          <w:rFonts w:cs="Times New Roman" w:ascii="Times New Roman" w:hAnsi="Times New Roman"/>
          <w:color w:val="252525"/>
          <w:sz w:val="24"/>
          <w:szCs w:val="24"/>
          <w:lang w:val="en-US"/>
        </w:rPr>
        <w:t xml:space="preserve">(23)June  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B0080"/>
            <w:sz w:val="24"/>
            <w:szCs w:val="24"/>
            <w:u w:val="none"/>
            <w:lang w:val="en-US" w:eastAsia="ru-RU"/>
          </w:rPr>
          <w:t>1811</w:t>
        </w:r>
      </w:hyperlink>
      <w:r>
        <w:rPr>
          <w:rFonts w:eastAsia="Times New Roman" w:cs="Times New Roman" w:ascii="Times New Roman" w:hAnsi="Times New Roman"/>
          <w:color w:val="252525"/>
          <w:sz w:val="24"/>
          <w:szCs w:val="24"/>
          <w:lang w:val="en-US" w:eastAsia="ru-RU"/>
        </w:rPr>
        <w:t xml:space="preserve">- </w:t>
      </w:r>
      <w:r>
        <w:rPr>
          <w:rFonts w:cs="Times New Roman" w:ascii="Times New Roman" w:hAnsi="Times New Roman"/>
          <w:color w:val="252525"/>
          <w:sz w:val="24"/>
          <w:szCs w:val="24"/>
          <w:lang w:val="en-US"/>
        </w:rPr>
        <w:t xml:space="preserve">  7 </w:t>
      </w:r>
      <w:r>
        <w:rPr>
          <w:rFonts w:cs="Times New Roman" w:ascii="Times New Roman" w:hAnsi="Times New Roman"/>
          <w:color w:val="0B0080"/>
          <w:sz w:val="24"/>
          <w:szCs w:val="24"/>
          <w:u w:val="single"/>
          <w:lang w:val="en-US"/>
        </w:rPr>
        <w:t xml:space="preserve">(19)  June </w:t>
      </w:r>
      <w:hyperlink r:id="rId13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lang w:val="en-US"/>
          </w:rPr>
          <w:t>1848</w:t>
        </w:r>
      </w:hyperlink>
      <w:r>
        <w:rPr>
          <w:rFonts w:cs="Times New Roman" w:ascii="Times New Roman" w:hAnsi="Times New Roman"/>
          <w:color w:val="252525"/>
          <w:sz w:val="24"/>
          <w:szCs w:val="24"/>
          <w:lang w:val="en-US"/>
        </w:rPr>
        <w:t>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color w:val="25252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52525"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rl V, Holy Roman Emperor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ch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anish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God, Italian 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Girlv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French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mat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nd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Krau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y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Horses</w:t>
      </w:r>
      <w:r>
        <w:rPr>
          <w:rStyle w:val="FootnoteAnchor"/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B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f he knew Russian, of course, he would add that to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cha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(Russian ) accurately with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every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s he would find the splendor of  Spanish, vividness of French,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wer of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Krau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nd tenderness of Italian, richness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rong inventiveness of the Latin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Greek languages”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ocabulary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itish =  sea loving nations, Briton, Britisher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 ticker (look for in  englsecrets.ru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Syn.)     so burning,  so hot, so torching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Syn.)      to be keen on, to be possessed by 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Syn.)      full of life, full of beans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udacious</w:t>
      </w:r>
      <w:r>
        <w:rPr>
          <w:rFonts w:cs="Times New Roman" w:ascii="Times New Roman" w:hAnsi="Times New Roman"/>
          <w:sz w:val="24"/>
          <w:szCs w:val="24"/>
        </w:rPr>
        <w:t xml:space="preserve">   дерзкий, смелый, отважный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agely</w:t>
      </w:r>
      <w:r>
        <w:rPr>
          <w:rFonts w:cs="Times New Roman" w:ascii="Times New Roman" w:hAnsi="Times New Roman"/>
          <w:sz w:val="24"/>
          <w:szCs w:val="24"/>
        </w:rPr>
        <w:t xml:space="preserve">  мудро, глубокомысленно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ppery</w:t>
      </w:r>
      <w:r>
        <w:rPr>
          <w:rFonts w:cs="Times New Roman" w:ascii="Times New Roman" w:hAnsi="Times New Roman"/>
          <w:sz w:val="24"/>
          <w:szCs w:val="24"/>
        </w:rPr>
        <w:t xml:space="preserve"> фатовство, щегольство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yn</w:t>
      </w:r>
      <w:r>
        <w:rPr>
          <w:rFonts w:cs="Times New Roman" w:ascii="Times New Roman" w:hAnsi="Times New Roman"/>
          <w:sz w:val="24"/>
          <w:szCs w:val="24"/>
        </w:rPr>
        <w:t xml:space="preserve">.)  </w:t>
      </w:r>
      <w:r>
        <w:rPr>
          <w:rFonts w:cs="Times New Roman" w:ascii="Times New Roman" w:hAnsi="Times New Roman"/>
          <w:sz w:val="24"/>
          <w:szCs w:val="24"/>
          <w:lang w:val="en-US"/>
        </w:rPr>
        <w:t>keenl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ptly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Syn.) foreign, alien, overseas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Syn.) harm, spoil, destroy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Syn.) Women, Dutch, her indoors, girlf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horse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in  ancient times it meant opponents or  enemies because of frequent wars the soldiers had to be ready the war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ference to useful sites: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glishfull.ru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joyi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xforddictionari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(Словарь синонимов)</w:t>
      </w:r>
    </w:p>
    <w:p>
      <w:pPr>
        <w:pStyle w:val="Normal"/>
        <w:spacing w:lineRule="auto" w:line="254" w:before="0" w:after="16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lo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Названия национальностей и их происхождения)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kye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       (55 самых употребляемых слов английского сленга)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Особенности молодежного сленга в английском языке)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(Сокращения в русском языке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oordhu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lova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oca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Словарь сленга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oxmat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Английский сленг. Популярные слова и вы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stroma.net/~kivok/slov.htm" TargetMode="External"/><Relationship Id="rId4" Type="http://schemas.openxmlformats.org/officeDocument/2006/relationships/hyperlink" Target="https://ru.wikipedia.org/wiki/&#1050;&#1086;&#1084;&#1087;&#1100;&#1102;&#1090;&#1077;&#1088;&#1085;&#1099;&#1081;_&#1089;&#1083;&#1077;&#1085;&#1075;" TargetMode="External"/><Relationship Id="rId5" Type="http://schemas.openxmlformats.org/officeDocument/2006/relationships/hyperlink" Target="http://www.kakprosto.ru/kak-48267-kak-pechatat-tekst-na-kompyutere" TargetMode="External"/><Relationship Id="rId6" Type="http://schemas.openxmlformats.org/officeDocument/2006/relationships/hyperlink" Target="http://wikijournal.ru/index.php/ &#1048;&#1085;&#1086;&#1089;&#1090;&#1088;&#1072;&#1085;&#1085;&#1099;&#1077;_&#1089;&#1083;&#1086;&#1074;&#1072;_&#1074;_&#1088;&#1091;&#1089;&#1089;&#1082;&#1086;&#1084;_&#1103;&#1079;&#1099;&#1082;&#1077;" TargetMode="External"/><Relationship Id="rId7" Type="http://schemas.openxmlformats.org/officeDocument/2006/relationships/hyperlink" Target="http://www.slovonovo.ru/?page=2" TargetMode="External"/><Relationship Id="rId8" Type="http://schemas.openxmlformats.org/officeDocument/2006/relationships/hyperlink" Target="http://vse-frazi.ru/frazy-raznye/molodezhnyj-sleng-primery-fraz.html" TargetMode="External"/><Relationship Id="rId9" Type="http://schemas.openxmlformats.org/officeDocument/2006/relationships/hyperlink" Target="http://love-mother.ru/molodezhnyj-sleng-slovar-primery.html" TargetMode="External"/><Relationship Id="rId10" Type="http://schemas.openxmlformats.org/officeDocument/2006/relationships/hyperlink" Target="http://vsekidki.ru/word/" TargetMode="External"/><Relationship Id="rId11" Type="http://schemas.openxmlformats.org/officeDocument/2006/relationships/hyperlink" Target="https://ru.wiktionary.org/wiki/" TargetMode="External"/><Relationship Id="rId12" Type="http://schemas.openxmlformats.org/officeDocument/2006/relationships/hyperlink" Target="https://ru.wikipedia.org/wiki/1811_&#1075;&#1086;&#1076;" TargetMode="External"/><Relationship Id="rId13" Type="http://schemas.openxmlformats.org/officeDocument/2006/relationships/hyperlink" Target="https://ru.wikipedia.org/wiki/1848_&#1075;&#1086;&#1076;" TargetMode="External"/><Relationship Id="rId14" Type="http://schemas.openxmlformats.org/officeDocument/2006/relationships/hyperlink" Target="http://www.molomo.ru/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59:00Z</dcterms:created>
  <dc:creator>user</dc:creator>
  <dc:description/>
  <dc:language>en-US</dc:language>
  <cp:lastModifiedBy>user</cp:lastModifiedBy>
  <dcterms:modified xsi:type="dcterms:W3CDTF">2018-02-08T14:59:00Z</dcterms:modified>
  <cp:revision>2</cp:revision>
  <dc:subject/>
  <dc:title/>
</cp:coreProperties>
</file>