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спецдисциплин – Овасапян Д.К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7 Технологическое оборудование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 Классификация движений в металлообрабатывающих станка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рок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движений в металлообрабатывающих стан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лан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ТЕХНОЛОГИЯ: </w:t>
      </w:r>
      <w:r>
        <w:rPr>
          <w:rFonts w:cs="Times New Roman" w:ascii="Times New Roman" w:hAnsi="Times New Roman"/>
          <w:sz w:val="24"/>
          <w:szCs w:val="24"/>
        </w:rPr>
        <w:t>практико-ориентированное обуч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усвоение новых зн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sz w:val="24"/>
          <w:szCs w:val="24"/>
        </w:rPr>
        <w:t>лек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ичное освоение знаний по изучаемому предм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довательное овладение обучающимися зн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у обучающихся научного мышления и профессионального подхода к приобретению знаний, умению самостоятельно использовать их для решения конкретных производствен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– </w:t>
      </w:r>
      <w:r>
        <w:rPr>
          <w:rFonts w:cs="Times New Roman" w:ascii="Times New Roman" w:hAnsi="Times New Roman"/>
          <w:sz w:val="24"/>
          <w:szCs w:val="24"/>
        </w:rPr>
        <w:t>Дать представление об организации технологических процессов машиностро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ая – </w:t>
      </w:r>
      <w:r>
        <w:rPr>
          <w:rFonts w:cs="Times New Roman" w:ascii="Times New Roman" w:hAnsi="Times New Roman"/>
          <w:sz w:val="24"/>
          <w:szCs w:val="24"/>
        </w:rPr>
        <w:t>Развить логическое мышление; развить видение технологического процесса механической обработки изделия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ая –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го интереса, вовлечение обучающихся в активную практическую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тандарт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Раздаточный матери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с электронными версиями справоч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УРОКА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адачи и актуализация знаний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осещаемости;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домашнего зада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адачи и актуализация знаний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ассмотреть вопрос об актуальности грамотного выбора технологического процесса машиностроительного производств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современном машиностроительном производстве и его организац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наиболее часто встретившиеся типы организации  технологических процессов в машиностроен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амостоятельную работу. «Тетради для практических и самостоятельных работ по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ОП 07 Технологическое оборудование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МАТЕРИАЛ</w:t>
      </w:r>
    </w:p>
    <w:p>
      <w:pPr>
        <w:pStyle w:val="11"/>
        <w:rPr/>
      </w:pPr>
      <w:r>
        <w:rPr/>
        <w:t>Для обработки деталей рабочим органам металлорежущих станков необходимо сообщить определенный, иногда довольно сложный комплекс движений. Все движения могут быть подразделены на три вида: основные, вспомогательные и взаимосвязанные.</w:t>
      </w:r>
    </w:p>
    <w:p>
      <w:pPr>
        <w:pStyle w:val="11"/>
        <w:rPr>
          <w:i/>
          <w:i/>
        </w:rPr>
      </w:pPr>
      <w:r>
        <w:rPr>
          <w:i/>
        </w:rPr>
        <w:t>Основные движения</w:t>
      </w:r>
    </w:p>
    <w:p>
      <w:pPr>
        <w:pStyle w:val="11"/>
        <w:rPr/>
      </w:pPr>
      <w:r>
        <w:rPr/>
        <w:t>К основным отнесены те движения, которые осуществляют процесс непрерывного снятия стружки с обрабатываемой детали. Основные движения делятся на движения резания и движения подачи.</w:t>
      </w:r>
    </w:p>
    <w:p>
      <w:pPr>
        <w:pStyle w:val="11"/>
        <w:rPr/>
      </w:pPr>
      <w:r>
        <w:rPr/>
        <w:t xml:space="preserve">Движение резания непосредственно обеспечивает процесс снятия слоя металла в виде стружки. Это движение в большинстве случаев сообщается инструменту, в некоторых случаях обрабатываемой детали, а иногда детали и инструменту одновременно. </w:t>
      </w:r>
      <w:r>
        <w:rPr>
          <w:lang w:val="en-US"/>
        </w:rPr>
        <w:t>Движение резания всегда осуществляется от механического привода.</w:t>
      </w:r>
    </w:p>
    <w:p>
      <w:pPr>
        <w:pStyle w:val="11"/>
        <w:rPr/>
      </w:pPr>
      <w:r>
        <w:rPr/>
        <w:t>Движение подачи обеспечивает непрерывность процесса снятия стружки. Движение подачи также может сообщаться инструменту, детали или тому и другому одновременно. У современных станков в подавляющем большинстве случаев движения подач также осуществляются принудительно от механического или гидравлического привода. Ручные перемещения рабочих органов иногда используются при обработке деталей как движение подачи, однако, поскольку эти движения в основном предназначены для установочных перемещений режущего инструмента или детали, они условно отнесены к группе вспомогательных движений.</w:t>
      </w:r>
    </w:p>
    <w:p>
      <w:pPr>
        <w:pStyle w:val="11"/>
        <w:rPr>
          <w:i/>
          <w:i/>
        </w:rPr>
      </w:pPr>
      <w:r>
        <w:rPr>
          <w:i/>
        </w:rPr>
        <w:t>Вспомогательные движения</w:t>
      </w:r>
    </w:p>
    <w:p>
      <w:pPr>
        <w:pStyle w:val="11"/>
        <w:rPr/>
      </w:pPr>
      <w:r>
        <w:rPr/>
        <w:t>Эта группа движений весьма обширна. В нее входят все виды движений, которые непосредственно не участвуют в процессе резания, но необходимы для подготовки станка к работе, управления рабочими органами станка, автоматизации обработки деталей и т. п.</w:t>
      </w:r>
    </w:p>
    <w:p>
      <w:pPr>
        <w:pStyle w:val="11"/>
        <w:rPr/>
      </w:pPr>
      <w:r>
        <w:rPr/>
        <w:t>Движения для настройки станка на заданные режимы резания в большинстве случаев осуществляются от руки, однако у ряда современных станков, как, например, у токарно-винторезного станка модели 1К620, для изменения скорости вращения шпинделя имеется механизированный привод.</w:t>
      </w:r>
    </w:p>
    <w:p>
      <w:pPr>
        <w:pStyle w:val="11"/>
        <w:rPr/>
      </w:pPr>
      <w:r>
        <w:rPr/>
        <w:t>Движения для наладки станка в соответствии с размерами и конфигурацией обрабатываемой детали включают установочные и быстрые перемещения, а также повороты рабочих органов станков.</w:t>
      </w:r>
    </w:p>
    <w:p>
      <w:pPr>
        <w:pStyle w:val="11"/>
        <w:rPr/>
      </w:pPr>
      <w:r>
        <w:rPr/>
        <w:t>Движения управления станком в процессе работы необходимы для включения, выключения и реверсирования приводов движения и подачи, для управления приводами взаимосвязанных движении и для управления вспомогательными приводами станка.</w:t>
      </w:r>
    </w:p>
    <w:p>
      <w:pPr>
        <w:pStyle w:val="11"/>
        <w:rPr/>
      </w:pPr>
      <w:r>
        <w:rPr/>
        <w:t>В ряде станков имеются встроенные приводы, обеспечивающие движения соответствующих рабочих органов для подачи и зажима пруткового материала или штучных заготовок.</w:t>
      </w:r>
    </w:p>
    <w:p>
      <w:pPr>
        <w:pStyle w:val="11"/>
        <w:rPr/>
      </w:pPr>
      <w:r>
        <w:rPr/>
        <w:t>Движения для закрепления и освобождения рабочих органов станка могут осуществляться как от руки, так и от механизированных или гидрофицированных приводов</w:t>
      </w:r>
    </w:p>
    <w:p>
      <w:pPr>
        <w:pStyle w:val="11"/>
        <w:rPr/>
      </w:pPr>
      <w:r>
        <w:rPr/>
        <w:t>К последней группе вспомогательных движений относятся движения, обеспечивающие принудительную смазку узлов станка, подачу охлаждающей жидкости в зону резания, отвод стружки. и т. д. Эти виды движений имеют механизированные приводы.</w:t>
      </w:r>
    </w:p>
    <w:p>
      <w:pPr>
        <w:pStyle w:val="11"/>
        <w:rPr>
          <w:i/>
          <w:i/>
        </w:rPr>
      </w:pPr>
      <w:r>
        <w:rPr>
          <w:i/>
        </w:rPr>
        <w:t>Взаимосвязанные движения</w:t>
      </w:r>
    </w:p>
    <w:p>
      <w:pPr>
        <w:pStyle w:val="11"/>
        <w:rPr/>
      </w:pPr>
      <w:r>
        <w:rPr/>
        <w:t>В некоторых случаях механической обработки получение заданной формы и конфигурации поверхностей детали достигается введением дополнительных движений, имеющих определенную строгую кинематическую связь с основными движениями станка — движением резания и движением подачи. Эти движения требуют особой настройки и поэтому в общем случае их следует называть взаимосвязанными. В зависимости от характера и назначения взаимосвязанные движения могут быть подразделены на пять видов.</w:t>
      </w:r>
    </w:p>
    <w:p>
      <w:pPr>
        <w:pStyle w:val="11"/>
        <w:rPr/>
      </w:pPr>
      <w:r>
        <w:rPr/>
        <w:t>Движение обкатки или огибания используется в специализированных станках для нарезания всех видов зубчатых колес, червяков, шлицевых валов и других аналогичных деталей. Движение обкатки иногда имеет кинематическую связь только с движением резания (нарезание прямозубых цилиндрических колес на зубофрезерном станке), иногда только с движением подачи (нарезание прямозубых колес на зубодолбежном станке), а в отдельных случаях (нарезание косозубых колес на зубофрезерном станке) имеет связь и с движением резания и с движением подачи.</w:t>
      </w:r>
    </w:p>
    <w:p>
      <w:pPr>
        <w:pStyle w:val="11"/>
        <w:rPr/>
      </w:pPr>
      <w:r>
        <w:rPr/>
        <w:t>Движение образования винтовой поверхности применяется при нарезании резьбы резцом на токарно-вннторезных станках и при фрезеровании резьбы и винтовых канавок на резьбофрезерных или универсально-фрезерных станках. При нарезании резьбы резцом на токарном станке движение образования винтовой поверхности кинематически связано с движением резания, а при фрезеровании резьбы — с круговой подачей обрабатываемой детали.</w:t>
      </w:r>
    </w:p>
    <w:p>
      <w:pPr>
        <w:pStyle w:val="11"/>
        <w:rPr/>
      </w:pPr>
      <w:r>
        <w:rPr/>
        <w:t>Движение образования архимедовой спирали необходимо при нарезании торцовых резьб на токарных станках. Оно связано с движением резания.</w:t>
      </w:r>
    </w:p>
    <w:p>
      <w:pPr>
        <w:pStyle w:val="11"/>
        <w:rPr/>
      </w:pPr>
      <w:r>
        <w:rPr/>
        <w:t>Движение образования сложных поверхностей используется при обработке конусов на токарных станках моделей 163 и 1К620 и для всех видов копировальных работ.</w:t>
      </w:r>
    </w:p>
    <w:p>
      <w:pPr>
        <w:pStyle w:val="11"/>
        <w:rPr/>
      </w:pPr>
      <w:r>
        <w:rPr/>
        <w:t>Движение деления может иметь особую связь с основными движениями, обеспечивая делительные повороты обрабатываемой детали на необходимый угол в определенные периоды работы станка. В некоторых случаях движение деления имеет связь не с основными, а со вспомогательными движениями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y">
    <w:name w:val="m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ference">
    <w:name w:val="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Style18"/>
    <w:qFormat/>
    <w:pPr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19:00Z</dcterms:created>
  <dc:creator>1</dc:creator>
  <dc:description/>
  <cp:keywords/>
  <dc:language>en-US</dc:language>
  <cp:lastModifiedBy>John</cp:lastModifiedBy>
  <cp:lastPrinted>2017-09-28T16:30:00Z</cp:lastPrinted>
  <dcterms:modified xsi:type="dcterms:W3CDTF">2018-02-08T18:35:00Z</dcterms:modified>
  <cp:revision>24</cp:revision>
  <dc:subject/>
  <dc:title/>
</cp:coreProperties>
</file>