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а Новосибир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ский сад № 320» компенсиру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онспект непосредственной образовательной деятельности во 2 младшей групп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«Чудо –дерев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дготовила: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арший воспитатель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ерескокова О.В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1"/>
        <w:spacing w:lineRule="auto" w:line="360" w:before="0" w:after="0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center"/>
        <w:rPr/>
      </w:pPr>
      <w:r>
        <w:rPr>
          <w:rStyle w:val="C5"/>
          <w:rFonts w:eastAsia="Times New Roman"/>
          <w:b/>
          <w:sz w:val="28"/>
          <w:szCs w:val="28"/>
        </w:rPr>
        <w:t xml:space="preserve"> </w:t>
      </w:r>
      <w:r>
        <w:rPr>
          <w:rStyle w:val="C5"/>
          <w:b/>
          <w:sz w:val="28"/>
          <w:szCs w:val="28"/>
        </w:rPr>
        <w:t>«Чудо - дерево»</w:t>
      </w:r>
    </w:p>
    <w:p>
      <w:pPr>
        <w:pStyle w:val="C6"/>
        <w:spacing w:lineRule="auto" w:line="360" w:before="0" w:after="0"/>
        <w:rPr>
          <w:rStyle w:val="C11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11"/>
          <w:sz w:val="28"/>
          <w:szCs w:val="28"/>
        </w:rPr>
        <w:t xml:space="preserve">Программное содержание: </w:t>
      </w:r>
    </w:p>
    <w:p>
      <w:pPr>
        <w:pStyle w:val="C6"/>
        <w:numPr>
          <w:ilvl w:val="0"/>
          <w:numId w:val="3"/>
        </w:numPr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Закрепить представление детей о геометрических фигурах; умение распознавать на ощупь геометрические фигуры: круг, квадрат, треугольник.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Закрепить знание основных цветов: зеленый, красный, синий, желтый. 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>Закрепить прием измерения путем накладывания один предмет на другой.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Продолжать  сравнивать  количество предметов путем наложения предмета на предмет. 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Закреплять умение понимать вопрос «сколько», при ответе пользоваться словами  «столько же, поровну». </w:t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11"/>
        </w:rPr>
      </w:pPr>
      <w:r>
        <w:rPr>
          <w:rStyle w:val="C11"/>
          <w:sz w:val="28"/>
          <w:szCs w:val="28"/>
        </w:rPr>
        <w:t xml:space="preserve">Продолжать развивать у детей логическое мышление,  умение отгадывать загадки, развивать речь детей. </w:t>
      </w:r>
    </w:p>
    <w:p>
      <w:pPr>
        <w:pStyle w:val="C6"/>
        <w:numPr>
          <w:ilvl w:val="0"/>
          <w:numId w:val="1"/>
        </w:numPr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Развивать у детей зрительное внимание, мышление, мелкую моторику, тактильное восприятие.</w:t>
      </w:r>
    </w:p>
    <w:p>
      <w:pPr>
        <w:pStyle w:val="C6"/>
        <w:numPr>
          <w:ilvl w:val="0"/>
          <w:numId w:val="1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>Воспитывать отзывчивость,  самостоятельность, желание помогать другим.</w:t>
      </w:r>
    </w:p>
    <w:p>
      <w:pPr>
        <w:pStyle w:val="C6"/>
        <w:spacing w:lineRule="auto" w:line="360" w:before="0" w:after="0"/>
        <w:rPr>
          <w:rStyle w:val="C11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11"/>
          <w:sz w:val="28"/>
          <w:szCs w:val="28"/>
        </w:rPr>
        <w:t>Материал: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Макет дерева, на нем 4 ярких мешочков с цветными бантиками (красный, синий, зеленый, желтый).  Разные картинки с игрушками: куклы, мишки и др. Мягкие игрушки: медведи разного размера: большой, меньше, еще меньше, маленький. Маска  кота.  Геометрические фигуры: круг, квадрат, треугольник.  Орехи: фундук или кедровые.  Горшочек глиняный. Цветные лепесточки и серединки- кружочки для игры (красные, синие, желтые, оранжевые), «Собери цветок».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Предварительная работа: чтение произведения К.И. Чуковского «Чудо-дерево».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sz w:val="28"/>
          <w:szCs w:val="28"/>
        </w:rPr>
        <w:t>Ход НОД: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rFonts w:eastAsia="Times New Roman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(На стене оформлено дерево, на котором висят яркие мешочки с цветными бантиками, картинки игрушек: кукла, мишка, машинка, телефон, пирамидка. Под дерево задрапирована ткань, под тканью горшочек, коробочка с лентами, медвежонок, конверт с цветными кружочками).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Педагог – Посмотрите дети, какое чудо – дерево появилось у нас, сказочное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ак  у наших,  у ворот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удо-дерево растёт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удо, чудо, чудо, чудо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асчудесное!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е листочки на нём,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игрушки на нём,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мешочки на нём,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олько разных чудес, расчудесных!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- Посмотрите-ка, ребятки, на чудо-дерево.  Давайте посмотрим, что же на нем выросло?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Ответ детей: (дети называют предметы, которые находятся на дереве).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Гимнастика- игра для глаз: педагог предлагает детям закрыть глаза и меняет местами картинки с игрушками:  «Какие игрушки поменялись местами?» проводится 3-4 раза.</w:t>
      </w:r>
    </w:p>
    <w:p>
      <w:pPr>
        <w:pStyle w:val="C6"/>
        <w:spacing w:lineRule="auto" w:line="360" w:before="0" w:after="0"/>
        <w:rPr/>
      </w:pPr>
      <w:r>
        <w:rPr>
          <w:rStyle w:val="C0"/>
          <w:rFonts w:eastAsia="Times New Roman"/>
          <w:sz w:val="28"/>
          <w:szCs w:val="28"/>
        </w:rPr>
        <w:t xml:space="preserve">   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1. Педагог снимает с ветки один из мешочков с красным бантиком.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Давайте посмотрим, что в мешочке лежит?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- Какого цвета бантик на мешочке?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( В мешочке задание)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- Отгадайте, кто спрятался за деревом?  Послушайте загадку.  </w:t>
      </w:r>
    </w:p>
    <w:p>
      <w:pPr>
        <w:pStyle w:val="C6"/>
        <w:spacing w:lineRule="auto" w:line="360" w:before="0" w:after="0"/>
        <w:rPr>
          <w:color w:val="FFFFFF"/>
        </w:rPr>
      </w:pPr>
      <w:r>
        <w:rPr>
          <w:sz w:val="28"/>
          <w:szCs w:val="28"/>
        </w:rPr>
        <w:t>Летом ходит без дороги</w:t>
      </w:r>
      <w:r>
        <w:rPr>
          <w:color w:val="FFFFFF"/>
          <w:sz w:val="28"/>
          <w:szCs w:val="28"/>
        </w:rPr>
        <w:t xml:space="preserve"> </w:t>
      </w:r>
    </w:p>
    <w:p>
      <w:pPr>
        <w:pStyle w:val="C6"/>
        <w:spacing w:lineRule="auto" w:line="360" w:before="0" w:after="0"/>
        <w:rPr>
          <w:rStyle w:val="C0"/>
          <w:b/>
          <w:b/>
        </w:rPr>
      </w:pPr>
      <w:r>
        <w:rPr>
          <w:rFonts w:eastAsia="Times New Roman"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Возле сосен и берез,</w:t>
        <w:br/>
        <w:t>А зимой он спит в берлоге,</w:t>
        <w:br/>
        <w:t>От мороза прячет нос</w:t>
      </w:r>
      <w:r>
        <w:rPr>
          <w:b/>
          <w:sz w:val="28"/>
          <w:szCs w:val="28"/>
        </w:rPr>
        <w:t xml:space="preserve">.    </w:t>
      </w:r>
      <w:r>
        <w:rPr>
          <w:rStyle w:val="StrongEmphasis"/>
          <w:b w:val="false"/>
          <w:sz w:val="28"/>
          <w:szCs w:val="28"/>
        </w:rPr>
        <w:t>(Медведь)</w:t>
      </w:r>
      <w:r>
        <w:rPr>
          <w:color w:val="FFFFFF"/>
          <w:sz w:val="28"/>
          <w:szCs w:val="28"/>
        </w:rPr>
        <w:t xml:space="preserve"> (Медведь)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- Что любит медведь? (мед)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>(Воспитатель достает горшочек).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- Медведь оставил горшочек под деревом (педагог трясет горшочек, слышится шум).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-Там точно не мед. Сейчас я посмотрю что там? (заглядывает в горшочек).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Ой, как интересно! Там лежат геометрические фигуры. Но вы сами должны отгадать, какие фигуры спрятал мишутка в горшочке. Для этого, вы должны опустить руку и на ощупь определить эту фигуру.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rFonts w:eastAsia="Times New Roman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 xml:space="preserve">Поочередно подходит к детям, они на ощупь определяют фигуру в горшочке. 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 Мы фигуры все узнали, мы загадку отгадали. Давайте снимем с дерева другой мешочек. (Педагог снимает мешочек с желтым бантом)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2     - Какого цвета бантик на мешочке? Посмотрим, что в мешочке (педагог на тарелочку высыпает содержимое мешочка, орешки). 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Кто любит орешки?    (белка)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Пальчиковая гимнастика:  «Сидит белка на тележке»</w:t>
      </w:r>
    </w:p>
    <w:p>
      <w:pPr>
        <w:pStyle w:val="C6"/>
        <w:spacing w:lineRule="auto" w:line="360" w:before="0" w:after="0"/>
        <w:rPr/>
      </w:pPr>
      <w:r>
        <w:rPr>
          <w:sz w:val="28"/>
          <w:szCs w:val="28"/>
        </w:rPr>
        <w:t>Сидит белка на тележке,</w:t>
        <w:br/>
        <w:t>Продает она орешки:</w:t>
        <w:br/>
        <w:t>(загибаем пальчики)</w:t>
        <w:br/>
        <w:t>Лисичке-сестричке,</w:t>
        <w:br/>
        <w:t>Воробью, синичке,</w:t>
        <w:br/>
        <w:t>Мишке толстопятому,</w:t>
        <w:br/>
        <w:t>Заиньке усатому,</w:t>
        <w:br/>
        <w:t>Кому в зобок,</w:t>
        <w:br/>
        <w:t>Кому в платок,</w:t>
        <w:br/>
        <w:t>Кому в лапочку.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rFonts w:eastAsia="Times New Roman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- А теперь посчитаем орешки. (воспитатель предлагает детям карточки на которых наклеены белки ( по четыре). Выкладываем орешки путем наложения.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-Всем белочкам достались орешки? Да, орешков столько же сколько и белок.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 Белочек мы накормили. Давайте снимем следующий мешочек.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3.  - Какого цвета бантик? (синий)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</w:t>
      </w:r>
      <w:r>
        <w:rPr>
          <w:rStyle w:val="C0"/>
          <w:sz w:val="28"/>
          <w:szCs w:val="28"/>
        </w:rPr>
        <w:t>–</w:t>
      </w:r>
      <w:r>
        <w:rPr>
          <w:rStyle w:val="C0"/>
          <w:rFonts w:eastAsia="Times New Roman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ебята, вы ничего не слышали? Мне показалось, кто-то мяукает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 xml:space="preserve">Ответ детей - Кот! (берет маску кота)  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- У нас будет Саша «котом», а вы – «мышками». Прячьтесь от кота.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Физ. минутка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сидят на корточках. Кот «спит» на стульчике напротив мышек.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«Мышки в норках сидят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И на котика глядят,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Коготками пол скребут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х, как много мышек тут!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ише мыши, кот идет. Он вас всех подстережет!»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( Кот  выходит, «мышки замирают, кот обходит норки, затем возвращается на место)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Котик мышек не нашел, погулял и спать пошел!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Только котик засыпает, мышки пляску начинают»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(дети выполняют танцевальные движения)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Сколько мышек? (много). Котиков? (один). 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- Вот как мы поиграли интересно.</w:t>
      </w:r>
    </w:p>
    <w:p>
      <w:pPr>
        <w:pStyle w:val="C6"/>
        <w:spacing w:lineRule="auto" w:line="360" w:before="0" w:after="0"/>
        <w:rPr>
          <w:rStyle w:val="C0"/>
        </w:rPr>
      </w:pPr>
      <w:r>
        <w:rPr/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4. Все подходят к «дереву» и воспитатель снимает еще один мешочек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 Какого цвета бантик на мешочке? (зеленый)</w:t>
      </w:r>
    </w:p>
    <w:p>
      <w:pPr>
        <w:pStyle w:val="C6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>-Заглянем в мешочек, какое задание для нас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дагог читает задание: «Дети, у наших медвежата собрались в гости, хотели завязать себе бантики для красоты. Но они перепутались. Помогите разобраться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мотрите дети, сколько бантиков, все они разного цвета и разной длины. 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вот и медвежата, разного размера.  Подберем им бантики.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самая длинный бантик, для какого медвежонка?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совместно дети подбираем бантики для медвежат, путем накладывая один бантик на другой.   (Педагог завязывает бантики медвежатам, от лица медвежат благодарит детей)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Задание выполнили, медвежатам помогли, какие мы молодцы! 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rFonts w:eastAsia="Times New Roman"/>
          <w:sz w:val="28"/>
          <w:szCs w:val="28"/>
        </w:rPr>
        <w:t xml:space="preserve"> 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 xml:space="preserve">5. Все задания выполнили, все мешочки открыли. Посмотрите под деревом      конвертик лежит. Давайте посмотрим, что в конверте. А  в конверте цветные кружки. ( На ковре под простыней лежат цветные лепестки по цвету кружков)  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-  Игра «Составьте цветочки» по цвету кружочка.  (Дети выбирают цветной кружок и составляют из лепестков цветок. Педагог уточняет, какого цвета ребенок сделал цветок).      </w:t>
      </w:r>
    </w:p>
    <w:p>
      <w:pPr>
        <w:pStyle w:val="C6"/>
        <w:spacing w:lineRule="auto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очему последнее задание  было про цветочки? Какое сейчас время года? Правильно весна, цветочки распускаются весной.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  <w:sz w:val="28"/>
          <w:szCs w:val="28"/>
        </w:rPr>
        <w:t>Понравилось вам «Чудо – дерево»?  почему?</w:t>
      </w:r>
    </w:p>
    <w:p>
      <w:pPr>
        <w:pStyle w:val="C6"/>
        <w:spacing w:lineRule="auto" w:line="360" w:before="0" w:after="0"/>
        <w:rPr/>
      </w:pPr>
      <w:r>
        <w:rPr>
          <w:rStyle w:val="C0"/>
          <w:sz w:val="28"/>
          <w:szCs w:val="28"/>
        </w:rPr>
        <w:t xml:space="preserve">Молодцы! Все задания выполнили, всем помогли.    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5">
    <w:name w:val="c5"/>
    <w:basedOn w:val="Style14"/>
    <w:qFormat/>
    <w:rPr>
      <w:rFonts w:ascii="Times New Roman" w:hAnsi="Times New Roman" w:cs="Times New Roman"/>
    </w:rPr>
  </w:style>
  <w:style w:type="character" w:styleId="C0">
    <w:name w:val="c0"/>
    <w:basedOn w:val="Style14"/>
    <w:qFormat/>
    <w:rPr>
      <w:rFonts w:ascii="Times New Roman" w:hAnsi="Times New Roman" w:cs="Times New Roman"/>
    </w:rPr>
  </w:style>
  <w:style w:type="character" w:styleId="C11">
    <w:name w:val="c11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spacing w:before="100" w:after="10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2:00Z</dcterms:created>
  <dc:creator>Алена</dc:creator>
  <dc:description/>
  <cp:keywords/>
  <dc:language>en-US</dc:language>
  <cp:lastModifiedBy>Алена</cp:lastModifiedBy>
  <dcterms:modified xsi:type="dcterms:W3CDTF">2018-02-08T08:35:00Z</dcterms:modified>
  <cp:revision>3</cp:revision>
  <dc:subject/>
  <dc:title/>
</cp:coreProperties>
</file>