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родительского собрания «Научи играт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 воспитатель МБДОУ № 20 Кудрова Л. 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компетентности родителей в вопросах педагогики и детской псих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ь важность игровой деятельности для детей дошкольн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  приобретению родителями практических знаний и навыков по развитию игровой деятельности 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практические рекомендации по развитию игров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р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офон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из бумаги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ольберт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тман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бора фломастеров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ластиковых стакан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очка для коктейля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ушки разного размер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очка от абрикоса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з с водой бумажны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я  для родителей «Игра в жизн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важаемые родители! Сегодня мы хотим с вами поговорить о детской игре. Как вы думаете, зачем дети играют? (ответы родителей) Правильно! Ведь игра – это детство ребенк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счастлив в те минуты, когда, вы играете с ним. Сколько радости и восторга им это приносит! Но, взрослые зачастую, отказываются от игры, мотивируя это усталостью, делами и т.д. Ребенок очень ранимо переживает отказ от игры, ведь родители – самые близкие люди для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значит для детей иг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ребенок усваивает нормы общества, осваивает человеческие взаимоотношения, развивается интеллектуально. Через игру ребенок приобретает новые знания о том или ином предмете, усваивает нормы поведения в той или иной ситуации, закрепляет полученные навыки. Играть ребенок должен на протяжении всего дня, не только в детском саду, но 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с помощью игры можно превратить скучные занятия в увлекательное изучение материала. Игра повышает не только интерес к занятиям, но и вызывает чувство удовлетворения и стимулирует  дальнейшую деятельность. Игра приносит ребенку не только моральное удовлетворение, но  и развивает его физически, нравственно, интеллектуально. Развиваются такие качества как сообразительность, ребенок учится логически мыслить, развивается навык прогнозирования, самостоятельность, смелость, ответственность,  доброта и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из главных условий – хвалить ребенка, пусть даже за небольшие достижения. Не делайте акцент на ошибках, это может вызвать неуверенность в себе, замкнутость и нежелание приступать  к этой игре снова. Задача взрослого сформировать у ребенка умение изменять ролевое поведение в соответствии с разными ролями, менять игровую роль и вновь обозначать ее для партнеров в процессе развертывания игры. Еще один главный момент – взрослый должен занять роль партнера, а не руководителя. Не бойтесь давать ребенку главную роль – это даст возможность ему почувствовать себя ведущим, повысит его самооценку и научит дей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практикум «Научи играть»</w:t>
      </w:r>
    </w:p>
    <w:p>
      <w:pPr>
        <w:pStyle w:val="Normal"/>
        <w:rPr/>
      </w:pPr>
      <w:r>
        <w:rPr>
          <w:sz w:val="28"/>
          <w:szCs w:val="28"/>
        </w:rPr>
        <w:t>Воспитатель. Как же научить ребенка играть? Да очень просто, нужно предоставить себя в качестве внимательного и поддерживающего партнера по играм. Не забывайте также, что играя со своим ребенком, вы сможете больше узнать о его эмоциональных переживаниях, важных для него проблемах. Моделируя в игре тревожащие ребенка ситуации, вы поможете ему справиться с негативными переживаниями. А чтобы научить ребенка играть, нужно самим научиться играть. А мы вам в этом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дорогие родители, предлагаем вам вернуться в ушедшее лето и превратиться в красивых бабочек. Бабочки красиво порхают на полянке (взрослые двигаются под красивую музыку)  и садятся на цветы. Теперь возьмите свой цветок и разделитесь на команды, соответственно изобра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дставь свою команду» Участникам необходимо придумать название своей команды и ее дев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асковый мяч» Прежде чем начать игру, попробуем размяться. Я буду называть слово, и кидать мяч, по очереди сначала одной команде, затем – другой. А вы будете это слово превращать в ласковое и возвращать мяч мне. Давайте играть! (куб-кубик, слон-слоник, туфля-туфельк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суждалки» Ваши дети приготовили для вас загадки, вам нужно их отгадать! Внимание на экран. (Дети описывают предмет, не называя однокоренные ему слова. Взрослые должны угадать. Слова: пирожное, компьютер, отпуск, динозав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знай звук» Каждый из нас задумывался над тем, что такое звук. Почему они разные и чем отличаются. Нашим деткам интересно, а смогут ли их родители угадать звук, не видя, кто его издает, давайте попробуем. (Воспитатель включает запись звуков, команды по очереди их угадывают. Звуки: поезд, хруст снега, колокольчик, стук каблуков, идет дождь, вьюга, визг тормозов, бьется стекл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нтомима» ваши детки изобразили разных животных в пантомиме, угадайте, кого они изображают. Внимание на экран. (слон, кошка, петух, собака, лошадь, м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зыкальная пауза» Смотрим на экран и повторяем танец за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ма, папа, я – счастливая семья!» Каждой команде нужно нарисовать семью: кошки и коровы. Участвуют 6 человек. Первый игрок рисует маму, второй – папу, третий – детеныша, четвертый – где живет это животное, пятый – чем питается, шестой – какую пользу приносит. А капитан команды представит свою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пыты» Вы сейчас будете исследователями. Вам предстоит создать свои собственные опыты из тех материалов, которые мы приготовили. Опыты «Мыльные пузыри», «Достань косточку без помощи рук», «Цветок лотоса», «Водяные кам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Вручение командам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важаемые родители, понравилось ли вам играть? Какие игры вы возьмете себе на заметку? Какая игра, по вашему мнению, понравится вашему ребенку? Почему? Желаете ли Вы еще участвовать в подобных играх? Предлагаем Вам составить фотоотчет, на тему «Мы играем дома», где Вы сможете обменяться опытом и просто показать, в какие игры вы играет со своим малышом. Будем рады увидеть ваши работы! 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4:00Z</dcterms:created>
  <dc:creator>Дом</dc:creator>
  <dc:description/>
  <cp:keywords/>
  <dc:language>en-US</dc:language>
  <cp:lastModifiedBy>Дом</cp:lastModifiedBy>
  <dcterms:modified xsi:type="dcterms:W3CDTF">2018-02-07T17:52:00Z</dcterms:modified>
  <cp:revision>5</cp:revision>
  <dc:subject/>
  <dc:title/>
</cp:coreProperties>
</file>