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трольное тестирование по теме: «Глагол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4 клас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 Что обозначает глаго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м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знак предмет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йствие предмет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 На какие вопросы отвечает глаго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то? что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акой? какая? какое? какие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Что делает? что сделал? что будет дела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 Каким членом предложения выступает глаго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лавным член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торостепенным член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4. Изменяется ли глагол по числам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а.         2) Н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5. Сколько временных форм имеют глаголы?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2         2)3         3)4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 Если глагол отвечает на вопрос что делает? что делают? то он в форме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шедшего времен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стоящего времен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будущего времен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. На какие вопросы отвечают глаголы прошедше</w:t>
        <w:softHyphen/>
        <w:t>го времени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Что делает? что делают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то сделает? что будет дела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Что делал? что делали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. Выбери глаголы будущего времен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бежала    3) прилетит     5) запища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оркует         4) напишу       6) сфотографируе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. Глаголы   в   неопределенной   форме   отвечают на вопросы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что делал? что сделал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то сделает? что будет дела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что делать? что сделат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0. Выбери в словосочетаниях глаголы в неопре</w:t>
        <w:softHyphen/>
        <w:t>деленной форм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ботает добросовестно       5) приступить к работ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ятно посмотреть             6) пошел медленн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удно построить                 7) пообедать воврем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чистит аккуратно                  8) гуляет ежедневн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1. Глаголы какого спряжения имеют оконч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-у (-ю), -ешь, -ет, -ем, -ете, -ут (ют)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ервого спряж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торого спряж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2. Какие    окончания    имеют    глаголы    второго спряжения?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-ю)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ешь, -ет, -ем, -ете, -ут (-ют)?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у(-ю), -ишь, -ит, -им, -ите, -ат(-ят)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3. Какую гласную нужно писать в глагола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з</w:t>
        <w:softHyphen/>
        <w:t>на…шь, заглян...шъ, провожа…шь, сдела...шъ, же</w:t>
        <w:softHyphen/>
        <w:t>ла…шь, игра...шъ, напиш...шь, чита...шь, выреза...ш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-е             2)-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4. Какую гласную нужно писать в глагола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</w:t>
        <w:softHyphen/>
        <w:t>полн…шь, посмотр...шъ, слож...шь, замет…шь, при</w:t>
        <w:softHyphen/>
        <w:t>ход…шь, просверл...шь, провер…шь, накле...шь, вы</w:t>
        <w:softHyphen/>
        <w:t>пил…шь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)-е          2) –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5. Укажи в каждом ряду «лишний» глаго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а)нос...м        б) посмотр...м    в)пиш...м    г) ход...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а)отыщ...м    б)крас...м            в)гоня...м    г)слуша...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6. Выбери глаголы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спряж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н...шь         5) смотр...ш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оня...шь       6) посматрива..ш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ижа...шь    7) держ...ш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ид...шь       8) поддержива...ш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7. Выбери глаголы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спряж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лава...т    4) подход...т     7) заработа…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ист...т      5) опута...т       8) натян...тс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ид...т        6) прицеп...т     9) вырв...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8. Определи спряжение глагол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ер, ветер, ты могуч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ы гоня...шь стаи туч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ы волну...шь сине море,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юду ве...шь на просторе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А. Пушкин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ервое спряж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торое спряж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9:38:00Z</dcterms:created>
  <dc:creator>Ольга</dc:creator>
  <dc:description/>
  <dc:language>en-US</dc:language>
  <cp:lastModifiedBy>Оля</cp:lastModifiedBy>
  <dcterms:modified xsi:type="dcterms:W3CDTF">2018-02-08T19:38:00Z</dcterms:modified>
  <cp:revision>2</cp:revision>
  <dc:subject/>
  <dc:title/>
</cp:coreProperties>
</file>