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lasse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hema: Berlin und Sankt Petersbur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Welches Verb pass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das Zimm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den Mül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den Compu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Om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die Tü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inschalten, aufräumen, zumachen, wegwerfen, anruf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Trennbar oder untrennbar? Ergänze die Sätz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verstehen                      Ich versteh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aufstehen                      Du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mitnehmen                    Er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erzählen                        Wir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)vergessen                      Ihr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)einkaufen                      Sie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Suche die Übersetzu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der Beruf                       1) мус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von Beruf                       2)замужем, жена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vergessen                       3)близн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der Müll                         4)профес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)verheiratet                      5)забыв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)der Zwilling                    6)по проф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Ergänze das Verb «dürfen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Papa sagt, Heiko … im Museum keine Musik hör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Warum … ich im Museum nicht fotografier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Im Museum … man kein Eis ess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Schreibe die Sätze in der richtigen Reih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Gute Nacht, liebes Tagebu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Hallo, liebes Tagebu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Mama sagt, wir wohnen in Berlin im Hot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Morgen fahren wir mit unseren Eltern w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19:34Z</dcterms:created>
  <dc:creator/>
  <dc:description/>
  <dc:language>en-US</dc:language>
  <cp:lastModifiedBy/>
  <cp:revision>0</cp:revision>
  <dc:subject/>
  <dc:title/>
</cp:coreProperties>
</file>