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ГОРОДА КАЛИНИНГРАДА 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– ДЕТСКИЙ САД №131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АДОУ ЦРР д/с №131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Е. А. Филимонова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20___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РУЖКА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В ГОСТЯХ У СКАЗКИ»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у составил: 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Л.В.Кутузова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на 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м совете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_________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 2017</w:t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АДОУ ЦРР д/с №131</w:t>
      </w:r>
    </w:p>
    <w:p>
      <w:pPr>
        <w:pStyle w:val="Normal"/>
        <w:tabs>
          <w:tab w:val="clear" w:pos="708"/>
          <w:tab w:val="left" w:pos="5559" w:leader="none"/>
        </w:tabs>
        <w:spacing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Е. А. Филимоно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20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ЗАН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А «В ГОСТЯХ У СКАЗ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 4 - 5 ле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упп – 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группы – 8 челове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– Л.В. Кутузо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2000"/>
      </w:tblGrid>
      <w:tr>
        <w:trPr>
          <w:trHeight w:val="19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</w:t>
            </w:r>
          </w:p>
        </w:tc>
      </w:tr>
      <w:tr>
        <w:trPr>
          <w:trHeight w:val="191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варта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5 – 15: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 нед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МАДОУ ЦРР д/с №131_________________Е. А. Филимонова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ТЕЙ ПОСЕЩАЮЩИХ КРУЖ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ЯХ У СКАЗ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1. Голодников Андрей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ерендяева Алена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Ларионова Алиса</w:t>
      </w:r>
    </w:p>
    <w:p>
      <w:pPr>
        <w:pStyle w:val="Style15"/>
        <w:spacing w:before="0" w:after="0"/>
        <w:ind w:left="6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обертус Никита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Черный Никита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Казакова Диана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удрявцева Надя</w:t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ыреев Артем</w:t>
      </w:r>
      <w:r>
        <w:br w:type="page"/>
      </w:r>
    </w:p>
    <w:p>
      <w:pPr>
        <w:pStyle w:val="Style15"/>
        <w:spacing w:before="0" w:after="0"/>
        <w:ind w:left="6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настоящей программы положены соответствующая образовательная область обновленного варианта комплексной общеобразовательной программы «Детство»Т.И. Бабаевой, приведено в соответствие с Федеральными Государственными Требованиями к структуре основной общеобразовательной программы и методические рекомендации Фесюковой «Воспитание сказкой», Т.С. Большевой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ение художественной литературы» отдельная образовательная область программы «Детство»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едлагаемой программы способствует как развитию личности ребенка в целом, так и способствует формированию интереса детей к художественной литературе, расширяет представления об окружающей действительности, воспитывает моральные качества личности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тодами литературного развития детей являются следующие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взрослого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ценирование произведения с помощью игрушек и театральных кукол при повторном рассказывани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после чтения, разные группы вопрос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атривание иллюстраций в книжках-картинках, в которых иллюстрации пошагово передают сюжет, смену настроений героев, рассматривание картинок в книге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-драматизации (игры имитации, двигательные импровизации и по ходу рассказывания воспитателем литературных текстов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остановках мини-спектаклей по знаковым народным сказкам для взрослых зрителей (воспитателей и родителей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а литературных развлеч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метод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: наблюдения, использование иллюстративно-наглядного материала, использование ИК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ые: рассказ воспитателя, беседа с детьми, чтение детской литерат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актические: продуктивная деятельность (рисование, аппликация и пр.); дидактические игры; сюжетно-ролевые игры; моделирование; схематизация, мнемодорожки, мнемотаблиц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форма реализации данной программы – кружковая работа – 25 мин, 1 раз  в 2 неде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1"/>
        </w:numPr>
        <w:spacing w:before="0" w:after="0"/>
        <w:ind w:left="284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и задачи программы, ее место в образовательном процессе.</w:t>
      </w:r>
    </w:p>
    <w:p>
      <w:pPr>
        <w:pStyle w:val="Style15"/>
        <w:numPr>
          <w:ilvl w:val="1"/>
          <w:numId w:val="2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 Цели: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обогащение словаря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вязной диагностической и монологической речи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грамматически правильной речью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фонематической стороной речи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тереса к устному народному творчеству и звучащему слову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моциональной чувственной сферы через произведения народного словесного искус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2.2. Задачи воспитания и развития речи детей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ать личный опыт детей знаниями, эмоциями и впечатлениями об окружающем, необходимыми для правильного  понимания содержания литературного текста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воспитанию и пониманию текста детьми, помогать мысленно представлять события и героев, выявлять яркие поступки героя, попытаться их оценить, устанавливать простейшие связи последовательности событий в тексте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непосредственный эмоциональный отклик на литературное произведение, его героев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3.  Место (роль) программы в образовательном процессе.</w:t>
      </w:r>
    </w:p>
    <w:p>
      <w:pPr>
        <w:pStyle w:val="Style15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Содержание раздела интегрируется с образовательными областями «Познание», «Социализация», «Коммуникация», «Художественное творчество», «Музыка», что обеспечивает развитие художественного восприятия, эстетического вкуса, интереса к книге  и первичных  ценностных ориентаций, на основе представления об окружающей деятельности происходит развитие эмоций, умений отражать осмысленные образы в рисунке, навыки взаимоотношений со сверстниками, развитие речевых способностей.</w:t>
      </w:r>
      <w:r>
        <w:br w:type="page"/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освоения содержания программы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внимание и интересом слушает чтение или рассказывание. Стремится к повторной встрече с произведениями, его героями, просит взрослого прочитать новое литературное произведение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 включается в процесс восприятия, охотно обсуждает произведение, выражает свое отношение к событиям  и героям, красоте некоторых художественных средств, отвечает на вопросы по содержанию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представление о некоторых особенностях таких литературных жанров, как загадка, сказка, рассказ, стихотворение и небылица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ы умения художественно-речевой деятельности на основе литературных текстов: ребенок пересказывает знакомые сказки и рассказы, выразительно рассказывает наизусть прибаутки, стихи и поэтические сказки., охотно участвует в играх со звукоподражаниями и рифмами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и с желанием участвует в разных видах творческой художественной деятельности на основе фольклорных и литературных произведений: рисует иллюстрации, лепит и конструирует фигурки для театрализованных игр, участвует в театрализованных играх, создавая интересные образы героев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ъем программы и виды образовательной деятельности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рограммы составляет 450 мин и включает в себя три образовательных компонента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часть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 часть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компонент содержит общие сведения по определенной тематике. То,  о чем знают дети, доводится до них в форме образовательных ситуаций, рассказы и беседы воспитателя, обсуждений, чтения произведений детской литературы, рассматриваний и наблюдений за объектами окружающей деятельности. При этом используется наглядность и применяется ИКТ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компонент имеет практическую наглядность: это то, что осваивают дети в форме художественно-продуктивной  деятельности, моделирования, игровых действий, двигательных минуток, игр-драматизаций, сюжетно-ролевых игр, других совместных де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компонент с помощью вопросов, наблюдений и пр. подводит итоги освоения содержания определенных тем: выявляет достижения ребенка или недостаточность освоения программ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701"/>
        <w:gridCol w:w="198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номер раздел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мин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видами теа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1. Объем программы по темам.</w:t>
      </w:r>
    </w:p>
    <w:p>
      <w:pPr>
        <w:pStyle w:val="Normal"/>
        <w:spacing w:before="0" w:after="0"/>
        <w:jc w:val="right"/>
        <w:rPr/>
      </w:pPr>
      <w:r>
        <w:rPr/>
        <w:t>Таблица 2.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42"/>
        <w:gridCol w:w="776"/>
        <w:gridCol w:w="1196"/>
        <w:gridCol w:w="110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.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мин.)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 русской народной сказки «Колобо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ихи читаем и слово-рифму добавляем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шкатулк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у простую сказку хотим мы показат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шим на представлени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, сказочка, сказунь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зация сказки «Колобо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зация сказки «Козлята и вол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зация сказки «Репк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зация сказки «Почему кот моется после еды?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рукавичка». Показ сказки «Заюшкина избушк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ово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любимый зал  опять очень рад ребят встречат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каз сказки «Заюшкина избушка» с использование театра на флонелеграф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 настольного театра «Козлята и вол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 сказки «Козлята и волк» для детей ясельной групп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каз сказки «Репка» с использованием пальчикового театр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ываем ложковый театр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Методическое обеспече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1. Рекомендуемая 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1.1. Основная 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5"/>
        <w:gridCol w:w="2913"/>
        <w:gridCol w:w="1570"/>
        <w:gridCol w:w="1689"/>
        <w:gridCol w:w="6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изд., год изд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ания, гри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а Т.И., Гогоберидзе А.Г., Михайлова З.А. и др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тво: примерная основная общеобразовательная программа дошкольного образова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б. «ДЕТСТВО-ПРЕСС», 2011г., 528 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а Т.И., Гогоберидзе А.Г., Крулехт М.В. и др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ниторинг в детском саду. Научно-методическое пособ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б. «ДЕТСТВО-ПРЕСС», 2011г., 592 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пособ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Н.Ф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изованная деятельность дошкольник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, «ВАКО», 2007 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а О.Л., Маханева М.Д.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общение детей к истокам русской народной культуры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Пб. «ДЕТСТВО-ПРЕСС», 1998 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1.2.Дополнительная литература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1"/>
        <w:gridCol w:w="2743"/>
        <w:gridCol w:w="2308"/>
        <w:gridCol w:w="1775"/>
        <w:gridCol w:w="6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ие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изд., год изд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ания, гри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 В.А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на ладошка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Государственный универс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г., 128 с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ный сборник дошкольников и школьник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.С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игры в детском са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Школьная Прес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., 128 с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нятий для всех возрастных груп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а Е.А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 в детском са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центр СФЕРА Москва 2010 г., 128 с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рий с приложением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нева М.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Л. В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занятия в детском са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 со сказ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Центр «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«ДЕТСТВО-ПРЕСС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работников дошкольных учреж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авайте познакомимся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эмоционально воспроизводить приветственные информ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мяч, ширма для театра, разные виды теат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занятия: 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посещение детьми театральной комнаты в новом учебном году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детям: Как называется зал? Что в зале напоминает театр?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зови свое имя ласково». Воспитатель и дети вспоминают слова, необходимые при знакомстве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отрывков из сказок, где описывается знакомство героев.</w:t>
      </w:r>
    </w:p>
    <w:p>
      <w:pPr>
        <w:pStyle w:val="Style15"/>
        <w:numPr>
          <w:ilvl w:val="1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Игра  «Давайте познакомимся» с мячом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Рассказывание русской народной сказки «Колобок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нимательно слушать и разыгрывать знакомую сказку в настольном театре; учить входить в р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небольшой мяч; волшебный мешочек; фигурки к сказке «Колобок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отгадывают загадку про колобка: 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руглый, да не мяч,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ягкий, да не вата,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аркий, да не солнце,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кусный, да не яблоко.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то это?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к детям: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называется сказка, из которой к нам пришел этот гость?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гра «С волшебным мешочком».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ети распределяют роли и разыгрывают настольный спектакль по сказке.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. игра «Встреча с колобком». Губанова 143.</w:t>
      </w:r>
    </w:p>
    <w:p>
      <w:pPr>
        <w:pStyle w:val="Style15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Веселые стихи читаем и слово-рифму добавляем»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пражнять детей в подборе рифм к словам. Закреплять понятие «рифма».создать положительный эмоциональный настрой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. Погружение в сказочную атмосферу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дактическая игра «Придумай как можно больше слов»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. Физкультминутк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идумывание рифмующихся слов.</w:t>
      </w:r>
    </w:p>
    <w:tbl>
      <w:tblPr>
        <w:tblW w:w="102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08"/>
        <w:gridCol w:w="3425"/>
      </w:tblGrid>
      <w:tr>
        <w:trPr/>
        <w:tc>
          <w:tcPr>
            <w:tcW w:w="3436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«Пересказ сказки «Заюшкина избушка» с использованием театра на флонелеграфе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буждать детей к пересказыванию знакомой сказ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атериал: театр на флонелеграфе по сказке «Заюшкина избуш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а флонелеграфе героев сказки, дети называют героев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сказки детьми  2 – 3 р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Игра «Догадайся, кто я». М. 7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раматизация сказки «Колобок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бота над дикцией, выразительностью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шапочки героев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Повтор подвижной игры «Встреча с колобком».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Дети вспоминают из какой сказки пришел колобок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бирают по желанию роли героев сказки, надевают элементы костюмов.</w:t>
      </w:r>
    </w:p>
    <w:p>
      <w:pPr>
        <w:pStyle w:val="Style15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Проводится игра-драматизация (2 – 3 раза).</w:t>
      </w:r>
    </w:p>
    <w:p>
      <w:pPr>
        <w:pStyle w:val="Style15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зан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оказ настольного театра «Козлятки и волк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накомство с разными видами теа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настольный теат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разных видов театра по сказке «Козлята и волк» (настольный, пальчиковый, «Бибабо», театр на фланелеграфе)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к сказке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театра по сказке «Козлятки и волк»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движений героев сказки.</w:t>
      </w:r>
    </w:p>
    <w:p>
      <w:pPr>
        <w:pStyle w:val="Style15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проблемных ситуаций например: «Вы согласны, что эта песня принадлежит волку,  а не козе»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содерж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Волшебная шкатулка»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буждать детей к пересказыванию знакомой сказк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волшебная шкатулка, игрушки отгадки по сказке «Козлятки и волк»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ывание загадок по сказке «Козлятки и волк».</w:t>
      </w:r>
    </w:p>
    <w:tbl>
      <w:tblPr>
        <w:tblW w:w="102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25"/>
      </w:tblGrid>
      <w:tr>
        <w:trPr/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зимой холод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 злой голодный?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рога, длинней хвоста?</w:t>
            </w:r>
          </w:p>
        </w:tc>
      </w:tr>
    </w:tbl>
    <w:p>
      <w:pPr>
        <w:pStyle w:val="Style15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таскивают из шкатулки иллюстрации к сказке, вспоминают слова героев.</w:t>
      </w:r>
    </w:p>
    <w:p>
      <w:pPr>
        <w:pStyle w:val="Style15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сказки по мнемотаблиц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раматизация сказки  «Козлятки и волк»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ботать над выразительностью. Совершенствовать интонационный строй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костюмы к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очереди проигрывают роли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бирают героев – отмечать различия в характере одного образа; определять у кого роль получилась похожа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оказ сказки «Козлятки и волк» для детей  ясельной группы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спитывать у детей умение проявлять свои эмоции, чувства публично, не стесняясь присутствия посторонних слуш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костю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занятия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трибутов и костюмов к представлению спектакл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настрой дет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перед детьми ясельной груп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Одну простую сказку хотим мы показать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нева 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объединению детей в совместной деятельности. Учить средствами мимики и жестов передавать наиболее характерные черты персонажа сказки. Расширять «словарь» жестов и мим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занятия: </w:t>
      </w:r>
    </w:p>
    <w:p>
      <w:pPr>
        <w:pStyle w:val="Style15"/>
        <w:numPr>
          <w:ilvl w:val="2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мимическая игра.</w:t>
      </w:r>
    </w:p>
    <w:p>
      <w:pPr>
        <w:pStyle w:val="Style15"/>
        <w:numPr>
          <w:ilvl w:val="2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онятия «пантомима».</w:t>
      </w:r>
    </w:p>
    <w:p>
      <w:pPr>
        <w:pStyle w:val="Style15"/>
        <w:numPr>
          <w:ilvl w:val="2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игра «Что это за сказк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Спешим на представление»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влечь детей в сюжетно-игровую ситуацию, познакомить со сказкой; учить внимательно смотреть и слушать сказку; приобщать детей к русской народной тради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Атрибуты и декорации к сказке «Заюшкина избушка»; куклы бибабо (матрешка, петрушка, лиса, собака, медведь, петушок, заяц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Ход занятия: воспитатель расспрашивает детей о желании посетить театр, раздает билеты на спектакль. За  ширмой появляются  матрешка и петрушка. Проводится инсценировка «Смех да весель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со зрителем «Это все мои друзь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казывают  р. н. сказку «Заюшкина избушка» в кукольном театре бибабо, роль ведущего исполняет воспитатель.</w:t>
      </w:r>
    </w:p>
    <w:p>
      <w:pPr>
        <w:pStyle w:val="Style15"/>
        <w:tabs>
          <w:tab w:val="clear" w:pos="708"/>
          <w:tab w:val="left" w:pos="255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3"/>
        <w:gridCol w:w="3423"/>
      </w:tblGrid>
      <w:tr>
        <w:trPr/>
        <w:tc>
          <w:tcPr>
            <w:tcW w:w="3423" w:type="dxa"/>
            <w:tcBorders/>
          </w:tcPr>
          <w:p>
            <w:pPr>
              <w:pStyle w:val="Style15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/>
          </w:tcPr>
          <w:p>
            <w:pPr>
              <w:pStyle w:val="Style15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/>
          </w:tcPr>
          <w:p>
            <w:pPr>
              <w:pStyle w:val="Style15"/>
              <w:tabs>
                <w:tab w:val="clear" w:pos="708"/>
                <w:tab w:val="left" w:pos="2552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418" w:leader="none"/>
          <w:tab w:val="left" w:pos="255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Тема: «Пересказ сказки «Репка» с использованием пальчикового театр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имитировать характерные движения героев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пальчиковый театр по сказке «Реп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героев пальчикового театра по сказке «Репка»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воспитателя дети рассказывают сказку «Репка» (от имени персонажей-кукол) 2 – 3 раза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пожеланию) имитируют движения персонажей в соответствии со словами воспитателя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занятия дети приглашают сказку в гости: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сказка, приходи!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ды малыш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раматизация сказки «Репка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детей пользоваться разнообразными выразительными средствами в их сочета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шапочки героев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имитация «Изобрази героев в словесном сопровождении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«Репка» дедка есть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 внучка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ими жили кошка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, песик Жучк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репку посадил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он ее растил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а какая?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–пребольшая!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(воспитатель  и дети, шагая по кругу, последовательно передают движения каждого героя)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девают костюмы, распределяют роли по желанию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сказки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й хоровод вокруг ре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«Сказка, сказочка, сказунья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звать интерес к устному народному творче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: иллюстрации к сказ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занятия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седа по иллюстрац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икторина по сказкам «Лиса и гуси», «Лиса и козел», «Жихарка», «Гуси-лебед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учивание прибаутки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да был козел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сегда развесе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по воду ходил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 печку топил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кашу варил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а с бабою кормил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козлу! Сла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ленко 14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оказываем ложковый театр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Цель: обучать детей правильно показывать ложки, лицевой стороной к зрителю в соответствии с тек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ложковый театр по произведениям  стихов Чуковск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>а.  Прочитать стихи «Свинки», «Ежики смеются»»Поросенок».</w:t>
      </w:r>
    </w:p>
    <w:p>
      <w:pPr>
        <w:pStyle w:val="Style15"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>б. Инсценировать короткие стихо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Драматизация сказки «Почему кот моется после еды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артистические возмож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шапочки, музы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«Воробушки и кот»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олей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сказки «Почему кот моется после еды?»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 та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Волшебная рукавичка», показ сказки «Заюшкина избушка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спитывать умение слушать сказку, сопереживать героям, умение отгадывать заг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театр «Волшебная рукавичка», игрушки героев к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олшебный сундучок, отгадать загадки:</w:t>
      </w:r>
    </w:p>
    <w:tbl>
      <w:tblPr>
        <w:tblW w:w="751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чек пу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ое ух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ет лов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 морков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у в пушистой шубе,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у в густом лесу,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а я и проворна,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 люблю!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ый, зубат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ю рыщ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т, ягнят ищ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ой спит, 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 – ульи ворошит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узорами,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со шпорами.</w:t>
            </w:r>
          </w:p>
        </w:tc>
      </w:tr>
    </w:tbl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сказки «Заюшкина избушка» вместе  с детьми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онные движения с использованием элементов костю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Итоговое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звать у детей радостное настро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: шапоч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педагог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ние загадок по сказкам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«Колобок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лятки и волк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ыпленок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пка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кот моется после еды»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юшкина избушка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отрывков из сказок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я пляск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со сказками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с не забывайте,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 всех  в гости приглашайте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310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310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10" w:hanging="9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5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8:00Z</dcterms:created>
  <dc:creator>ПЕТРОСЯН</dc:creator>
  <dc:description/>
  <cp:keywords/>
  <dc:language>en-US</dc:language>
  <cp:lastModifiedBy>user</cp:lastModifiedBy>
  <dcterms:modified xsi:type="dcterms:W3CDTF">2018-02-08T17:48:00Z</dcterms:modified>
  <cp:revision>18</cp:revision>
  <dc:subject/>
  <dc:title/>
</cp:coreProperties>
</file>