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19"/>
        <w:jc w:val="center"/>
        <w:rPr/>
      </w:pPr>
      <w:r>
        <w:rPr/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19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8"/>
        <w:spacing w:before="280" w:after="19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ЛЕНДАРНО-ТЕМАТИЧЕСКИЙ ПЛАН</w:t>
      </w:r>
    </w:p>
    <w:p>
      <w:pPr>
        <w:pStyle w:val="Style18"/>
        <w:spacing w:before="280" w:after="19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коррекционного курса                            «Формирование речевого слуха и произносительной стороны устной речи»                                      для   обучающихся 1 класс «В» </w:t>
      </w:r>
    </w:p>
    <w:p>
      <w:pPr>
        <w:pStyle w:val="Style18"/>
        <w:spacing w:before="28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8"/>
        <w:spacing w:before="280" w:after="1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280" w:after="198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2017-2018 учебный год</w:t>
      </w:r>
    </w:p>
    <w:p>
      <w:pPr>
        <w:pStyle w:val="Style18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spacing w:before="280" w:after="198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280" w:after="19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оставила: учитель-логопед Милосердова Е.И.</w:t>
      </w:r>
    </w:p>
    <w:p>
      <w:pPr>
        <w:pStyle w:val="Normal"/>
        <w:keepNext w:val="true"/>
        <w:widowControl w:val="false"/>
        <w:suppressAutoHyphens w:val="true"/>
        <w:snapToGrid w:val="false"/>
        <w:spacing w:lineRule="auto" w:line="240" w:before="24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MS Mincho;ＭＳ 明朝" w:cs="Times New Roman" w:ascii="Times New Roman" w:hAnsi="Times New Roman"/>
          <w:b/>
          <w:kern w:val="2"/>
          <w:sz w:val="28"/>
          <w:szCs w:val="28"/>
          <w:lang w:eastAsia="hi-IN" w:bidi="hi-IN"/>
        </w:rPr>
        <w:t>I  класс «В» 2017-2018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оррекционного курса </w:t>
      </w:r>
      <w:r>
        <w:rPr>
          <w:rFonts w:cs="Times New Roman" w:ascii="Times New Roman" w:hAnsi="Times New Roman"/>
          <w:sz w:val="24"/>
          <w:szCs w:val="24"/>
        </w:rPr>
        <w:t>- формирование у  обучающихся устной речи посредством овладения фонетико-фонематической стороной  речи для создания перспективы личностного роста и благополучной соци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речевого слуха, создание на этой базе новой основы восприятия устной реч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навыков звукобуквенного анализа сл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дефектного произношения звуков родного язы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амоконтроля произносительной стороной реч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спользовать в процессе устной коммуникации естественные невербальные средства (мимику, жесты и др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существлять, контролировать и оценивать свои речевые действи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-логопедической  работы:</w:t>
      </w:r>
    </w:p>
    <w:p>
      <w:pPr>
        <w:pStyle w:val="Normal"/>
        <w:numPr>
          <w:ilvl w:val="1"/>
          <w:numId w:val="2"/>
        </w:numPr>
        <w:spacing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сихофизиологических механизмов, лежащих в основе устной речи: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ального для речи типа физиологического дыхания;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ого дыхания;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оса;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яционной моторики;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а ритма;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хового восприятия;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й фонематической системы.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нормативному/компенсированному произношению всех звуков русского языка с учётом системной связи между фонемами русского языка, их артикуляторной и акустической характеристики, характера дефекта.</w:t>
      </w:r>
    </w:p>
    <w:p>
      <w:pPr>
        <w:pStyle w:val="Normal"/>
        <w:numPr>
          <w:ilvl w:val="1"/>
          <w:numId w:val="2"/>
        </w:numPr>
        <w:spacing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нарушений звукослоговой структуры слова.</w:t>
      </w:r>
    </w:p>
    <w:p>
      <w:pPr>
        <w:pStyle w:val="Normal"/>
        <w:numPr>
          <w:ilvl w:val="1"/>
          <w:numId w:val="2"/>
        </w:numPr>
        <w:spacing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содических компонентов речи (темпа, ритма, паузации, интонации, логического ударения).</w:t>
      </w:r>
    </w:p>
    <w:p>
      <w:pPr>
        <w:pStyle w:val="Normal"/>
        <w:numPr>
          <w:ilvl w:val="1"/>
          <w:numId w:val="2"/>
        </w:numPr>
        <w:spacing w:before="0" w:after="0"/>
        <w:ind w:left="1440" w:hanging="1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нарушений чтения и письма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коррекционно-логопедической работы: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 результаты: </w:t>
      </w:r>
    </w:p>
    <w:p>
      <w:pPr>
        <w:pStyle w:val="Normal"/>
        <w:numPr>
          <w:ilvl w:val="1"/>
          <w:numId w:val="5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го представления о роли устной речи как одного из основных способов общения между людьми, установления и поддержания необходимых контактов, обмене информацией;</w:t>
      </w:r>
    </w:p>
    <w:p>
      <w:pPr>
        <w:pStyle w:val="Normal"/>
        <w:numPr>
          <w:ilvl w:val="1"/>
          <w:numId w:val="5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ние вступать в устную коммуникацию для межличностного взаимодействия со сверстниками и взрослыми в различных видах деятельности; </w:t>
      </w:r>
    </w:p>
    <w:p>
      <w:pPr>
        <w:pStyle w:val="Normal"/>
        <w:numPr>
          <w:ilvl w:val="1"/>
          <w:numId w:val="5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ражать собственные мысли и чувства в простых по форме устных высказываниях в соответствии с грамматическими и синтаксическими нормами русского языка;</w:t>
      </w:r>
    </w:p>
    <w:p>
      <w:pPr>
        <w:pStyle w:val="Normal"/>
        <w:numPr>
          <w:ilvl w:val="1"/>
          <w:numId w:val="5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овладению устной речью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ые результаты: </w:t>
      </w:r>
    </w:p>
    <w:p>
      <w:pPr>
        <w:pStyle w:val="Normal"/>
        <w:numPr>
          <w:ilvl w:val="1"/>
          <w:numId w:val="3"/>
        </w:numPr>
        <w:spacing w:before="0" w:after="0"/>
        <w:ind w:left="1364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го слуха - различение, опознавание и распознавание на слух звуков речи;</w:t>
      </w:r>
    </w:p>
    <w:p>
      <w:pPr>
        <w:pStyle w:val="Normal"/>
        <w:numPr>
          <w:ilvl w:val="1"/>
          <w:numId w:val="3"/>
        </w:numPr>
        <w:spacing w:before="0" w:after="0"/>
        <w:ind w:left="1364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ыми навыками звуко-слогового анализа и синтеза;</w:t>
      </w:r>
    </w:p>
    <w:p>
      <w:pPr>
        <w:pStyle w:val="Normal"/>
        <w:numPr>
          <w:ilvl w:val="1"/>
          <w:numId w:val="3"/>
        </w:numPr>
        <w:spacing w:before="0" w:after="0"/>
        <w:ind w:left="1364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ильного звукопроизношения;</w:t>
      </w:r>
    </w:p>
    <w:p>
      <w:pPr>
        <w:pStyle w:val="Normal"/>
        <w:numPr>
          <w:ilvl w:val="1"/>
          <w:numId w:val="3"/>
        </w:numPr>
        <w:spacing w:before="0" w:after="0"/>
        <w:ind w:left="1364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использовать поставленные звуки;</w:t>
      </w:r>
    </w:p>
    <w:p>
      <w:pPr>
        <w:pStyle w:val="Normal"/>
        <w:numPr>
          <w:ilvl w:val="1"/>
          <w:numId w:val="3"/>
        </w:numPr>
        <w:spacing w:before="0" w:after="0"/>
        <w:ind w:left="1364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контролировать собственную речь.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коррекционно-логопедической рабо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евого слуха - различение, опознавание и распознавание на слух звуков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элементарными навыками звуко-слогового анализа и синт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авильного звукопроизно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авильно использовать поставленные зв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контролировать собственную речь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Календарно-тематический план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ррекционного курса                                                                                                «Формирование речевого слуха и произносительной стороны устной речи»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«В»  класс    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ja-JP" w:bidi="fa-IR"/>
        </w:rPr>
      </w:pPr>
      <w:r>
        <w:rPr>
          <w:rFonts w:eastAsia="MS Mincho;ＭＳ 明朝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По программе в 1 классе «В»  в 2017-2018 уч. г. 99 часов  (3  раза в неделю)                                                                                                      Программа будет пройдена полностью за 95  часов                                                                                                                                    </w:t>
      </w:r>
      <w:r>
        <w:rPr>
          <w:rFonts w:eastAsia="Andale Sans UI;Arial Unicode MS" w:cs="Tahoma" w:ascii="Times New Roman" w:hAnsi="Times New Roman"/>
          <w:b/>
          <w:kern w:val="2"/>
          <w:sz w:val="24"/>
          <w:szCs w:val="24"/>
          <w:lang w:eastAsia="hi-IN" w:bidi="hi-IN"/>
        </w:rPr>
        <w:t>(15 сентября, 2 Мая  (Дни  здоровья), 6 ноября  (за выходной день 4 ноября),   9 Мая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de-DE" w:eastAsia="ja-JP" w:bidi="fa-IR"/>
        </w:rPr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43"/>
        <w:gridCol w:w="2268"/>
        <w:gridCol w:w="2225"/>
        <w:gridCol w:w="7230"/>
        <w:gridCol w:w="1232"/>
        <w:gridCol w:w="1657"/>
      </w:tblGrid>
      <w:tr>
        <w:trPr/>
        <w:tc>
          <w:tcPr>
            <w:tcW w:w="31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3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 xml:space="preserve">Тема занятия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32" w:hanging="0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Содержание занят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Кол-во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Логопедическое обследование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бследование звукопроизносительной стороны речи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бследование словарного запас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слоговой структуры слова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Обследование грамматического строя 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речи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Обследование импрессивной  и экспрессивной  речи 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31"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бследование  уровня  развития ручной мотор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Выявить наличие нарушений звукопроизношения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Выявить соответствие словаря возрастной норме; точность 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употребления лексических значений слов и степень владения слоговой структурой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Выявить правильность построения грамматической структуры предложения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бследовать речь на уровне понимания слов, предложений, грамматических форм текста. Выявить степень сформированности развернутого самостоятельного высказывания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Уточнить уровень развития мелкой моторики пальцев,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предпосылок к овладению   навыками каллиграфи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01.09. 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4.09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6.09.</w:t>
            </w:r>
          </w:p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  <w:t>08.0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  <w:t>11.0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ручной мотор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Изучение упражнений пальчиковой гимнастики. Складывание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пазлов, разрезных  картинок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.09.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Упражнения на развитие рит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Знакомство с понятием ритм. Выполнение </w:t>
            </w:r>
          </w:p>
          <w:p>
            <w:pPr>
              <w:pStyle w:val="Normal"/>
              <w:widowControl w:val="false"/>
              <w:suppressAutoHyphens w:val="true"/>
              <w:spacing w:lineRule="atLeast" w:line="20" w:before="0" w:after="0"/>
              <w:ind w:left="176" w:right="132" w:hanging="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упражнений с помощью рук на развитие рит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8.0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дых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выполнению упражнений дыхательной гимнастики. </w:t>
            </w:r>
          </w:p>
          <w:p>
            <w:pPr>
              <w:pStyle w:val="Normal"/>
              <w:spacing w:lineRule="atLeast" w:line="2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спользованием ваты, листа бумаг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.0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0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речевого дыхания и голо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дыхательных упражнений. Обучение выполнению упражнений на развитие голоса. Знакомство с потешками, рифмованными упражнениям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2.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5.0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2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артикуляционной мотор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показывать органы речи: язык, рот, зубы. Обучение выполнению упражнений на развитие артикуляционной моторики. Использование зеркал, настольных игр, схемы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7.0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9.09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</w:tr>
      <w:tr>
        <w:trPr>
          <w:trHeight w:val="43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4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лухового восприятия и вним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звитие слухового восприятия и внимания. Использование игр на внимание, дидактические пособ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2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4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5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речи и неречевые зву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я: «звук речи и неречевые звук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6.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7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звуки первого ряда – а,о,у,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ртикуляционн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гласных звуков изолированно, в слоге, слов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9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1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9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с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ртикуляционн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воздушной стру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с» 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с» изолированно, в слогах, слов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6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с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с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в закрытых и открытых слог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8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3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5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с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с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                                   примере одно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5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7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8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7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сь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сь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0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5.11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сь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о звуком «сь» в разных позиция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с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, состоящих из двух открытых сло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7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1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сь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на звук «сь» (стихи, короткие рассказы)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слов, состоящих из одного открытого и закрытого сл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2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4.11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з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ьчиковая гимнастик-постановка звука «з» 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на слух звонких и глухих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звука «з» в слоге, слов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слов, состоящих из закрытого и открытого сл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7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9.11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5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«з» в начале, середине сл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з» 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на слух звонких и глухих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звука «з» в слоге, слов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слов, состоящих из закрытого и открытого сл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0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.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04.1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«з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на слух звонких и глухих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 со стечением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«з» в стихах, текстах, рассказ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6.1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8.1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с»-«з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на слух звонких и глухих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 со стечением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ов «з»-«с» в слогах, словах, предложен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1.12</w:t>
            </w:r>
            <w:r>
              <w:rPr>
                <w:rFonts w:eastAsia="Andale Sans UI;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.1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1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ц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воздушной стру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ц»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5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.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8.1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ц» на конце, в середине и начале сл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воздушной стру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«ц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.1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2.1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«ц» в связной реч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 со стечением согласны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5.1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7.1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ц»-«с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 со стечением согласны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ц»-«с» в слогах, словах, связной реч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9.1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5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9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ш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воздушной стру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ш»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7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9.01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ш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«ш» в разной позиции слов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местоположения «ш» изолированно, в слоге, слов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 со стечением согласны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2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4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3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ш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«ш» в стихах, текстах, рассказ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 со стечением согласных в начале сл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6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9.01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5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ш»-«с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на слух свистящих-шипящих звуков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 со стечением согласных на конце сл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1.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2.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ж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воздушной стру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ж»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5.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7.02.</w:t>
            </w:r>
          </w:p>
        </w:tc>
      </w:tr>
      <w:tr>
        <w:trPr>
          <w:trHeight w:val="46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«ж» в начале, середине сл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о звуком «ж» в разных позиция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буквенный анализ трех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09.0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2.0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«ж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«ж» в стихах, текстах, рассказ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вукобуквенный анализ трех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4.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6.0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3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ш»-«ж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на слух звонких и глухих согласных в слоге, слове, предложени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трех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6.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8.02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ж»-«з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в слоге, слове, фраз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трех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2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5.03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л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ртикуляционн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л» 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л» изолированно, в слогах, слов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7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л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л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в закрытых и открытых слог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9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2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л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л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4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6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ль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ль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9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3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ль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о звуком «ль» в разных позиция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ль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, состоящих из двух открытых сло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1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3.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5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ль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на звук «ль» (стихи, короткие рассказы)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слов, состоящих из одного открытого и закрытого сло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2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4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6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л»-«ль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в слоге, слове, фраз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трех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6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8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р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ртикуляционн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воздушной струи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звука «р» 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р» изолированно, в слогах, слов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9.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1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р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р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в закрытых и открытых слог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.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6.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2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р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р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8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.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вука «рь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рь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одно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3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5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рь» в начале, середине, конце слова и в стечении соглас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о звуком «рь» в разных позиция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вание звука «рь» изолированно, в слогах, словах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5.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7.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7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ация звука «рь» в связной реч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материал на звук «рь» (стихи, короткие рассказы)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анализа и синтеза на примере двусложных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0.0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4.0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8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р»-«рь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в слоге, слове, фраз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07.0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9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«л»-«р»,                        «ль»-«рь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куляционная и дыхательн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ация звуков в слоге, слове, фразе</w:t>
            </w:r>
          </w:p>
          <w:p>
            <w:pPr>
              <w:pStyle w:val="Normal"/>
              <w:spacing w:lineRule="atLeast" w:line="2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сл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1.0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гопедическое обследо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90-9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92-9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94-95.</w:t>
            </w:r>
          </w:p>
        </w:tc>
        <w:tc>
          <w:tcPr>
            <w:tcW w:w="1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 уровня развития мелкой и артикуляционной моторики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вня сформированности фонематического восприятия, анализа и синтеза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вня сформированности произносительной стороны устной речи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4.05    16.0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8.05.   21.0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3.05.  25.0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"/>
      <w:lvlJc w:val="left"/>
      <w:pPr>
        <w:tabs>
          <w:tab w:val="num" w:pos="708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NumberingSymbols">
    <w:name w:val="Numbering Symbols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04:00Z</dcterms:created>
  <dc:creator>user</dc:creator>
  <dc:description/>
  <cp:keywords/>
  <dc:language>en-US</dc:language>
  <cp:lastModifiedBy>user</cp:lastModifiedBy>
  <cp:lastPrinted>2016-09-23T10:11:00Z</cp:lastPrinted>
  <dcterms:modified xsi:type="dcterms:W3CDTF">2018-02-08T13:32:00Z</dcterms:modified>
  <cp:revision>8</cp:revision>
  <dc:subject/>
  <dc:title/>
</cp:coreProperties>
</file>