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Black" w:hAnsi="Arial Black" w:cs="Arial Black"/>
          <w:b/>
          <w:b/>
          <w:color w:val="E36C0A"/>
          <w:sz w:val="28"/>
          <w:szCs w:val="28"/>
        </w:rPr>
      </w:pPr>
      <w:r>
        <w:rPr>
          <w:rFonts w:cs="Arial Black" w:ascii="Arial Black" w:hAnsi="Arial Black"/>
          <w:b/>
          <w:color w:val="E36C0A"/>
          <w:sz w:val="28"/>
          <w:szCs w:val="28"/>
        </w:rPr>
        <w:t>ЛЭПБУК «ХЛЕБ - ВСЕМУ ГОЛОВА»</w:t>
      </w:r>
    </w:p>
    <w:p>
      <w:pPr>
        <w:pStyle w:val="Style16"/>
        <w:jc w:val="center"/>
        <w:rPr>
          <w:rFonts w:ascii="Arial Black" w:hAnsi="Arial Black" w:cs="Arial Black"/>
          <w:b/>
          <w:b/>
          <w:color w:val="E36C0A"/>
          <w:sz w:val="28"/>
          <w:szCs w:val="28"/>
        </w:rPr>
      </w:pPr>
      <w:r>
        <w:rPr>
          <w:rFonts w:cs="Arial Black" w:ascii="Arial Black" w:hAnsi="Arial Black"/>
          <w:b/>
          <w:color w:val="E36C0A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развивающей тематической папке ребёнка ждут рассказы о хлебобулочных изделиях, о зерновых культурах, о правилах пользования хлебом, подобраны пословицы, поговорки и скороговорки, сказки и загадки, дидактические игры. В лэпбуке красочные иллюстраций и интересные интерактивные элементы, которые обязательно привлекут внимание детей и помогут им лучше запомнить информацию по теме «Хлеб».</w:t>
      </w:r>
      <w:r>
        <w:rPr>
          <w:rFonts w:cs="Helvetica" w:ascii="Helvetica" w:hAnsi="Helvetica"/>
          <w:color w:val="333333"/>
          <w:sz w:val="28"/>
          <w:szCs w:val="28"/>
          <w:shd w:fill="F2F2F2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2F2F2" w:val="clear"/>
        </w:rPr>
        <w:t>Задания лэпбука позволят тренировать память, внимание, мышление, речь и воображение дете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ыглядит обложка лэпбука «Хлеб - всему голова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725" cy="3800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 он выглядит в раскрытом виде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0125" cy="2990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>А что внутри лэпбука «Хлеб - всему голова»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эпбук «Хлеб - всему голова» включены 7 развивающих элемент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Конверт «Хлебобулочные изделия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ает в себя серию карточек с изображениями хлебобулочных изделий различных видов (хлеб, булочные изделия, кулинарные и диетические изделия). На обратной стороне карточек размещена печатная информация, которая познакомит детей с многообразием хлебобулочных изделий, набором продуктов для их приготовления. В качестве занятия по развитию речи красочные карточки помогут не только пополнить словарный запас детей, но и послужат опорным материалом при составлении предложений, описательных рассказов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2725" cy="3781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Мини-выставка «Виды зерновых культур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едставлены основные виды хлебных зерновых культур: внешний вид колосьев и зерн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Конверт с пазлами «Сложи картинку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ёнок научиться собирать изображение предмета из отдельных часте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0" cy="23907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Кармашек с карточками «Что сначала? Что потом?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ая игра поможет детям запомнить последовательность действий в процессе выращивания хлеба; сформирует умение понимать причинно-следственные связи. В ходе игры дети читают, выполняют задания по письму (они на обратной стороне каждой карточки)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7705" cy="2425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Рубрика «Давайте почитаем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представл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ниги для детского чтения: «Чудо-меленка», «Колосок», «Колобок», «Красная шапочка», «Гуси-лебеди», «Маша и медведь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4855" cy="24707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Картоте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тотека размещена на листах-вкладышах. На страницах картотеки содержатся правила пользования хлебом, загадки о хлебе и хлебобулочных изделиях, пословицы и поговорки, чистоговорки и скороговорки, считалки. Такой материал помогает развивать речь и память, тренировать навыки чтения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35718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  <w:t xml:space="preserve">Кармашек с карточками «Выполни задание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карточках – игровые задания на развитие речи, внимания, логики, которые направлены на закрепление материалов лэпбук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0850" cy="36004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59:00Z</dcterms:created>
  <dc:creator>Даша</dc:creator>
  <dc:description/>
  <cp:keywords/>
  <dc:language>en-US</dc:language>
  <cp:lastModifiedBy>Даша</cp:lastModifiedBy>
  <dcterms:modified xsi:type="dcterms:W3CDTF">2018-02-08T21:23:00Z</dcterms:modified>
  <cp:revision>3</cp:revision>
  <dc:subject/>
  <dc:title/>
</cp:coreProperties>
</file>