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Black" w:hAnsi="Arial Black" w:cs="Arial Black"/>
          <w:b/>
          <w:b/>
          <w:color w:val="7030A0"/>
          <w:sz w:val="28"/>
          <w:szCs w:val="28"/>
        </w:rPr>
      </w:pPr>
      <w:r>
        <w:rPr>
          <w:rFonts w:cs="Arial Black" w:ascii="Arial Black" w:hAnsi="Arial Black"/>
          <w:b/>
          <w:color w:val="7030A0"/>
          <w:sz w:val="28"/>
          <w:szCs w:val="28"/>
        </w:rPr>
        <w:t>ЛЭПБУК «ВРЕМЕНА ГОДА»</w:t>
      </w:r>
    </w:p>
    <w:p>
      <w:pPr>
        <w:pStyle w:val="Style16"/>
        <w:jc w:val="center"/>
        <w:rPr>
          <w:rFonts w:ascii="Arial Black" w:hAnsi="Arial Black" w:cs="Arial Black"/>
          <w:b/>
          <w:b/>
          <w:color w:val="7030A0"/>
          <w:sz w:val="28"/>
          <w:szCs w:val="28"/>
        </w:rPr>
      </w:pPr>
      <w:r>
        <w:rPr>
          <w:rFonts w:cs="Arial Black" w:ascii="Arial Black" w:hAnsi="Arial Black"/>
          <w:b/>
          <w:color w:val="7030A0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тематическая папка «Времена года» содержи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верты, мини-книжки, карточки, иллюстрации, игры, раскраски, стихи, загадки, приметы - тот информационный и демонстрационный материал, который направлен на уточнение и закрепление знаний дошкольников о временах года. Кроме этого, предложенные в лэпбуке игры и игровые задания направлены на повышение уровня эрудиции и любознательности, развитие речи и творческих способностей.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ыглядит обложка лэпбука «Времена года».</w:t>
      </w:r>
    </w:p>
    <w:p>
      <w:pPr>
        <w:pStyle w:val="Style16"/>
        <w:jc w:val="center"/>
        <w:rPr>
          <w:rFonts w:ascii="Arial Black" w:hAnsi="Arial Black" w:cs="Arial Black"/>
          <w:b/>
          <w:b/>
          <w:color w:val="0070C0"/>
          <w:sz w:val="28"/>
          <w:szCs w:val="28"/>
        </w:rPr>
      </w:pPr>
      <w:r>
        <w:rPr>
          <w:rFonts w:cs="Arial Black" w:ascii="Arial Black" w:hAnsi="Arial Black"/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3171825" cy="3438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так он выглядит в раскрытом виде.</w:t>
      </w:r>
    </w:p>
    <w:p>
      <w:pPr>
        <w:pStyle w:val="Style16"/>
        <w:jc w:val="center"/>
        <w:rPr>
          <w:rFonts w:ascii="Arial Black" w:hAnsi="Arial Black" w:cs="Arial Black"/>
          <w:b/>
          <w:b/>
          <w:color w:val="0070C0"/>
          <w:sz w:val="28"/>
          <w:szCs w:val="28"/>
        </w:rPr>
      </w:pPr>
      <w:r>
        <w:rPr>
          <w:rFonts w:cs="Arial Black" w:ascii="Arial Black" w:hAnsi="Arial Black"/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4287520" cy="3061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 Black" w:hAnsi="Arial Black" w:cs="Arial Black"/>
          <w:b/>
          <w:b/>
          <w:color w:val="0070C0"/>
          <w:sz w:val="28"/>
          <w:szCs w:val="28"/>
        </w:rPr>
      </w:pPr>
      <w:r>
        <w:rPr>
          <w:rFonts w:cs="Arial Black" w:ascii="Arial Black" w:hAnsi="Arial Black"/>
          <w:b/>
          <w:color w:val="0070C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А что внутри лэпбука «Времена года»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эпбук «Времена года» включены 9 развивающих элементов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Книжка-раскладушка «Времена года»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обие содержит на развороте рисунок круг-календарь, состоящий из четырех иллюстрированных частей. Что поможет детям закрепить названия и последовательность времён год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4845" cy="31902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Книжка-раскраска «Времена года»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каждой страничке – своя история. С помощью картинок, стихов и заданий рассказывается о временах года, про каждый месяц в сезоне и природные явления. Книжка-раскраска – прекрасное пособие для детского чтения и подготовки руки к письму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13580" cy="31426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Вкладыши с заданиями: «Кто там под листом?», «Найди 10 отличий», «Путаница»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Вкладыш - лабиринт «Половодь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е игровые задания позволят закрепить знания детей о сезонных признаках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ь логическое и ассоциативное мышление, внимание, память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Книжка-лото «Времена года»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ждая пора года прекрасна по-своему. Весна богата цветами и первыми лучами солнца, зима приносит праздники и зимние забавы. Книжка-лото «Времена года» наглядно демонстрирует особенности каждого сезона и месяца в отдельности. Такая дидактическая игра способствует развитию кругозора дошкольников, их пониманию законов природ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Буклеты: «Зима», «Весна», «Лето», «Осень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аждом буклете - признаки сезонных изменений в погоде, растениях, поведении животных, жизни и труде людей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4980" cy="32010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Конверт с игрой «Наряди Машу»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Конверт с игрой «Наряди Серёжу»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конвертах – плоскостные куклы, бумажная одежда и атрибуты. На обратной стороне каждого конверта кармашек с карточками-заданиями. Ребёнку необходимо подобрать одежду, атрибуты, для кукол учитывая определённые сезонные признаки и цель прогулки. Можно предложить детям самостоятельно прочитать задание, составить описательный рассказ, придумать историю о куклах.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 Black" w:ascii="Arial Black" w:hAnsi="Arial Black"/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4334510" cy="30848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6525" cy="20383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4625" cy="20383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Конверт с пазлами «Сложи картинку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конверте – четыре разрезные картинки. </w:t>
      </w:r>
      <w:r>
        <w:rPr>
          <w:rFonts w:cs="Times New Roman" w:ascii="Times New Roman" w:hAnsi="Times New Roman"/>
          <w:sz w:val="28"/>
          <w:szCs w:val="28"/>
        </w:rPr>
        <w:t>Составляя сюжет по фрагментам, ребенок знакомится с понятиями «часть» и «целое», тренирует координацию глаз-рука, логическое мышление, внимание. Яркие картинки стимулируют зрительное восприятие и образное воображение. А также, дополнительные игры с обсуждениями тренируют речь ребенка, умение строить красивые связные предложения, расширяют словарный запас и кругозор. 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9075" cy="30099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10:00Z</dcterms:created>
  <dc:creator>Даша</dc:creator>
  <dc:description/>
  <cp:keywords/>
  <dc:language>en-US</dc:language>
  <cp:lastModifiedBy>Даша</cp:lastModifiedBy>
  <dcterms:modified xsi:type="dcterms:W3CDTF">2018-02-08T21:29:00Z</dcterms:modified>
  <cp:revision>4</cp:revision>
  <dc:subject/>
  <dc:title/>
</cp:coreProperties>
</file>