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7615" cy="678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86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5950" cy="686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686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692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2150" cy="692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0" cy="692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3075" cy="692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05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5950" cy="7000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896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924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95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5950" cy="6896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8800" cy="6896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867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1650" cy="6867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8800" cy="6953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1650" cy="6896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1650" cy="6896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3075" cy="6972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1650" cy="6896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0250" cy="6924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896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0" cy="6972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896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6896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6896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6896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6896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1650" cy="6953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6896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6:23:00Z</dcterms:created>
  <dc:creator/>
  <dc:description/>
  <cp:keywords/>
  <dc:language>en-US</dc:language>
  <cp:lastModifiedBy>Лена&amp;Андрей</cp:lastModifiedBy>
  <dcterms:modified xsi:type="dcterms:W3CDTF">2006-12-03T16:25:00Z</dcterms:modified>
  <cp:revision>1</cp:revision>
  <dc:subject/>
  <dc:title>                                </dc:title>
</cp:coreProperties>
</file>