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Leseverstehen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Lesen Sie bitte den Text und machen die Aufgaben.</w:t>
      </w:r>
    </w:p>
    <w:p>
      <w:pPr>
        <w:pStyle w:val="Normal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1.Stellen die folgengen Wörter im Text: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 die Nerve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 Termin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  Whatsapp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  verschickt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  anlese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   Nachrichte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 sich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8 auch</w:t>
      </w:r>
    </w:p>
    <w:p>
      <w:pPr>
        <w:pStyle w:val="TextBody"/>
        <w:spacing w:before="0" w:after="0"/>
        <w:jc w:val="both"/>
        <w:rPr/>
      </w:pPr>
      <w:r>
        <w:rPr/>
        <w:t xml:space="preserve">1.2. Wie ist es richtig? </w:t>
      </w:r>
    </w:p>
    <w:tbl>
      <w:tblPr>
        <w:tblW w:w="7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705"/>
        <w:gridCol w:w="735"/>
        <w:gridCol w:w="709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tig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 im Text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)Whatsapp-Gruppen arbeiten wie ein großer gemeinsamer Stuhlkreis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b)</w:t>
            </w:r>
            <w:r>
              <w:rPr>
                <w:b w:val="false"/>
                <w:bCs w:val="false"/>
                <w:sz w:val="20"/>
                <w:szCs w:val="20"/>
              </w:rPr>
              <w:t>Um zwei Gruppen zu erstellen, tippt man in "Chats" auf "Neue Gruppe"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c)</w:t>
            </w:r>
            <w:r>
              <w:rPr>
                <w:b w:val="false"/>
                <w:bCs w:val="false"/>
                <w:sz w:val="20"/>
                <w:szCs w:val="20"/>
              </w:rPr>
              <w:t xml:space="preserve">Wer kein Whatsapp nutzt, verrät auch, wann man das letzte Mal Whatsapp geöffnet hatte.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d)</w:t>
            </w:r>
            <w:r>
              <w:rPr>
                <w:b w:val="false"/>
                <w:bCs w:val="false"/>
                <w:sz w:val="20"/>
                <w:szCs w:val="20"/>
              </w:rPr>
              <w:t>Die Häkchen bedeuten, dass die Nachricht auch beim Empfänger auf dem Smartphone eingegangen ist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Viele Jugendliche benutzen Whatsapp nicht nur zu Hause, sondern auch in der Schule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f)Die Nachrichten </w:t>
            </w:r>
            <w:r>
              <w:rPr>
                <w:b w:val="false"/>
                <w:bCs w:val="false"/>
                <w:sz w:val="20"/>
                <w:szCs w:val="20"/>
              </w:rPr>
              <w:t>können mit einem Stern-Symbol markiert werden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g)</w:t>
            </w:r>
            <w:r>
              <w:rPr>
                <w:b w:val="false"/>
                <w:bCs w:val="false"/>
                <w:sz w:val="20"/>
                <w:szCs w:val="20"/>
              </w:rPr>
              <w:t>Nach kurzer Zeit erscheinen keine Optionen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кс — 15 баллов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Lexikalisch-grammatische Aufgabe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Ich wohne … Einsteinstrasse 5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im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)in der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an der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Wann Ingrid umgezogen? - … einem Monat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zu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)vor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aus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Im Zoo leben drei Elefant...  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-e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)-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-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Thomas ist wunderbar. Ich libe …  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er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 ihm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)ih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)Ich beginne mich schon auf meinen Urlaub … .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vorzubereit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vorbereite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vorbereit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)Ergänze! Faulenzen und oft nichts …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sehen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)mach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erhol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)Dreimal in der Woche jogge ich im Park, das hält mich …  .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fit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fertig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faul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)Bei der Post kann man … 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alles kauf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sich über die Stadt informieren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)Pakete versenden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)Jetzt arbeiten wir in einem … .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Team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Gruppe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Tisch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)Mein … tut mir weh. Ich muss zum Arzt gehen.</w:t>
      </w:r>
    </w:p>
    <w:p>
      <w:pPr>
        <w:pStyle w:val="TextBody"/>
        <w:spacing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Bauch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)Stuhl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)Handy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акс — 10 баллов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3.Schreiben (100 слов)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одержание — до 5 баллов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Лексика — до 5 баллов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Грамматика — до 5 баллов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акс — 15 баллов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 xml:space="preserve">4.Landeskunde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>4</w:t>
      </w:r>
      <w:r>
        <w:rPr>
          <w:sz w:val="20"/>
          <w:szCs w:val="20"/>
          <w:u w:val="single"/>
        </w:rPr>
        <w:t>.Landeskund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Wählen Sie bitte die richtige Antwort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)Der ganze Name von Alexander von Humboldt: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 Alexander von Humboldt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 Johann Wilhelm  Alexander von Humboldt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c)Friedrich Wilhelm Heinrich  Alexander von Humboldt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)Wo hat  Alexander von Humboldt seine Kindheit verbrach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in Berli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b)in Tegel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in Duisburg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)Womit hat  sich Alexander von Humboldt im Winter 1797 beschäftig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 mit der meteorologischen Forschung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Er hat Werke geschrieben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Er hat nach Frankreich gereist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)Wann hat  Alexander von Humboldt nach Russland gereis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1812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b)1829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1836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)Wie ist der Arbeitsname, die die wissenschaftlichen Erkenntnisse über die Natur der Erde und des Universums zusammenfass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die Natur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die Erd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c)der Raum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)Mit welcher Wissenschaft hat Wilhelm von Humboldt beschäftig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Botanik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Geschicht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Physik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)Wie viele Jahre hat  Wilhelm von Humboldt in Paris gewohn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20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1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43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)Wie war  die Erbschaft von Wilhelm von Humboldt für seine Familie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ein Haus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b)nichts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ein Haus und ein Auto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)Wo befindet sich die Universität von Humbold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 in Berli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 in Köl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in Münche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)Zu welcher Wissenschaft hat  Wilhelm von Humboldt seinen Beitrag geleiste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 die Sprachforschung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die Geschicht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die Menschenkund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1)Das ist die bekannte sowjetische und russische Schauspielerin mit dem deutschen Namen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Alisa Müller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Maria Rainer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c)Alisa Freindlich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2)Der russische Dichter-Lyriker. Er hat Gedichte ins Russische übersetzt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A.A. Fet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L.N. Tolstoj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А.P. Tschechow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3)Das ist der bekannte Seefahrer, der Entdecker der Atlantis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W.Bering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C.Columb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c)F.Bellingshause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4)Unter welchem Namen hat Sophi Auguste Friederika von Anhalt in Russland beherrscht?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 Кatharina die Erst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b) Кatharina die Zweit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Кatharina die Dritte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5)Er verhandelte mit der deutschen Seite politischen Emigranten durch Deutschland nach Russland zu bewegen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a)Leni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Stali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c)Putin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6)Das ist der russische Leichtathletiker in der olympischen Auswahl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a) Dmitri Fedorow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b) Michael Schumacher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c) Alexander Kosenkow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max — 16 баллов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1:59:38Z</dcterms:created>
  <dc:creator/>
  <dc:description/>
  <dc:language>en-US</dc:language>
  <cp:lastModifiedBy/>
  <cp:lastPrinted>2016-10-10T19:48:00Z</cp:lastPrinted>
  <cp:revision>0</cp:revision>
  <dc:subject/>
  <dc:title/>
</cp:coreProperties>
</file>