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изация театрализован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группе для детей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отклонениями в развит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дущая деятельность детей – игровая. У детей с проблемами в развитии она часто носит процессуальный характер, игровые действия сопровождаются примитивной речью, имеющей эмоциональной окраски. Даже обученные дети демонстрируют стереотипную игру, отражающую деятельность детей, а не их взаимоотношения, эмоциональное состояние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реодоления данных проблем и достижения наилучших результатов в обучении и воспитании детей мы решили уделить особое внимание театрализации сказок. В сказках персонажи делятся на отрицательных и положительных героев. В них добро всегда побеждает зло. Это настраивает ребёнка на оптимистичное восприятие жизни , формирует положительные черты характера и навыки общественного поведения. Работа над театрализацией сказки  способствует развитию и коррекции всех психических проце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атрализация сказок предполагает большой объём предварительной работы. Она проводится в системе и взаимосвязи со всеми специалистами детского сада. Музыкальная, изобразительная, конструктивная деятельность являются составляющими компонентами театрализованных игр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жде чем приступить к театрализованной деятельности, мы изучили различные методические рекомендации по организации и проведению театрализованных игр, в том числе и во время обучающих занятий, в развивающих и подвижных играх, во время формирования культурно – гигиенических навык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ывая возрастные и психофизические особенности детей, составлен перспективный план работы по всем разделам программы, в соответствии с которым на начальном этапе параллельно с развитием познавательной и предметно – практической деятельности дети обучаются  распознавать эмоциональное состояние, настроение окружающих по мимике, жестам, голосу, поведению, а также учатся отображать своё эмоциональное состояние речью, мимикой, жестами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 xml:space="preserve">Детей необходимо учить управлять своим эмоциональным состоянием, формировать у них адекватное поведение. Для этого мы отобрали различные театрализованные этюды и упражнения, подобрали дидактические игры и литературный материал, способствующие формированию эмоционально - волевой сф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звития двигательной активности и координированной моторики создан физкультурный уголок, а также картотеки гимнастических упражнений и подвижных игр, подобраны упражнения для  пальчиковой гимн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коррекции речевого развития, помимо упражнений на развитие фонематического слуха, артикуляционной гимнастики, способствующей формированию правильного звукопроизношения, подбираются игры и упражнения на развитие просодической стороны речи, её интонационной выразительности; для преодоления нарушений слоговой структуры слов – скороговорки и другой речевой матери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по развитию связной речи и расширению активного словаря основывается на описательных рассказах, рассказах по картине и серии картин, пересказах знакомого текста, собы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временно необходимо уделить большое внимание созданию условий в группе: отвести место для расположения самостоятельной художественно-речевой деятельности, подобрать игрушки по сюжетам сказок, музыкальные инструменты, плоскостные, пальчиковые, перчаточные театры, приобрести и изготовить маски, шапочки, костюмы и другие атриб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мере достижения положительных результатов в речевом и психоэмоциональном развитии через театрализованные игры можно переходить к театрализации сказок. Для этого сначала следует отобрать из программного материала произведение, доступное восприятию дет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едварительной работе для лучшего усвоения содержания и понимания смысла рекомендуется использовать поговорки, потешки, загадки, а также иллюстрации, книжки с разными вариантами сказок, игрушки, различные виды театров, видео- и аудио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азвития эмоционально-волевой сферы, двигательной активности, воображения, временного и пространственного ориентирования – подобрать этюды и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знакомятся со сценарием на занятиях по развитию речи. Сравнивают его с содержанием сказки, обсуждают сюжет и дают нравственную характеристику персонажам. Одновременно воспитатель работает над смысловым содержанием пословиц и поговорок, которые органично вошли в текст сцена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чевой зоне выставляются игрушки, театры для самостоятельного обыгрывания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вечернее время и дневные часы с помощью ТСО воспитатели знакомят детей с разными вариантами сказки, а с помощью этюдов и упражнений учат детей достоверному изображению персонаж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этого можно приступить к поэтапному обыгрыванию сценок из спектакля, постепенно заучивать текст в группе и дома. Для самоконтроля над мимикой и жестами желательно использовать зер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индивидуальных занятиях ведётся работа над коррекцией всех сторон речев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занятиях по ознакомлению с окружающим , во время экскурсий дети знакомятся с деревенским бытом ; на музыкальных занятиях – разучивают тексты песенок и танцы, а на занятиях по труду и изодеятельности изготавливают и раскрашивают персонажей и некоторые атрибуты к сказ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ценирование сказки очень увлекает детей. Они быстро запоминают слова всех персонажей, часто импровизируют самостоятельно, наряжаясь и обыгрывая ту или иную с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чь их становится выразительной, грамотной. Они начинают использовать новые слова, пословицы и поговорки из сценария, причём – в бытовых ситуациях, совпадающих с их смысловым содерж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енный положительный эмоциональный заряд от показа спектакля, приобретённая вера в свои силы повышают самооценку детей. Многие из них справляются со своими комплексами, учатся размышлять, анализировать своё поведение и поведение других людей, становятся внимательнее и терпимее друг к другу. Их игровая деятельность активизируется, приобретает творческий характер, эмоциональную насыщ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ashSmallGap" w:sz="8" w:space="3" w:color="000000"/>
        <w:left w:val="dashSmallGap" w:sz="8" w:space="3" w:color="000000"/>
        <w:bottom w:val="dashSmallGap" w:sz="8" w:space="3" w:color="000000"/>
        <w:right w:val="dashSmallGap" w:sz="8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8:00Z</dcterms:created>
  <dc:creator>1</dc:creator>
  <dc:description/>
  <cp:keywords/>
  <dc:language>en-US</dc:language>
  <cp:lastModifiedBy>Пользователь Windows</cp:lastModifiedBy>
  <cp:lastPrinted>2013-12-02T08:25:00Z</cp:lastPrinted>
  <dcterms:modified xsi:type="dcterms:W3CDTF">2017-09-28T06:10:00Z</dcterms:modified>
  <cp:revision>16</cp:revision>
  <dc:subject/>
  <dc:title>Организация театрализованной деятельности </dc:title>
</cp:coreProperties>
</file>