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компенсирующего вида № 480 для детей с нарушением зр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ГО- ВОСТОЧНОГО ОКРУЖНОГО УПРАВЛЕНИЯ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ГОРОДА МОСК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дсовет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циально-нравственных и толерантных форм поведения в игровой деятельности дет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и провела: Шипунова О.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-2014учебный год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ей деятельностью детей дошкольного возраста является игра. При правильной организации игра создает условия для развития физических, интеллектуальных и личностных качеств ребенка, формированию предпосылок учебной деятельности и обеспечению социальной успешности дошкольника. Три взаимосвязанные линии развития детей: чувствовать – познавать – творить гармонично вписываются в естественную среду ребенка – игру, которая для него одновременно является и развлечением, и способом познания мира людей, предметов, природы, а также сферой приложения своей фантази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егодня стоит острая проблема, связанная с организацией игровой деятельности современных детей. Дети избалованы изобилием и разнообразием игр и игрушек, которые не всегда несут в себе нужную психологическую и педагогическую информацию. Трудности испытывают и родители и воспитатели: то, в какие игры играли родители и то, что годами отрабатывали на практике и применяли в своей жизни воспитатели, теперь – в изменившихся условиях – перестало работать. Сенсорная агрессия окружающей ребенка среды (Барби, роботы, монстры, киборги и т.д.) может привести к кризису игровой культуры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от педагога требуется умение ориентироваться в мире современных игр и игрушек, сохраняя баланс между желанием ребенка и пользой для него, больше уделяя внимание современным нетрадиционным дидактическим и развивающим компьютерным играм, способствуя адекватной социализации ребенк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пыта роботы могу сказать, что развитию интеллектуальных и личностных качеств детей, формированию предпосылок учебной деятельности способствуют следующие нетрадиционные игры: логические блоки Дьенеша, палочки Кюизенера, игры В. Воскобович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назначение этих игр – развитие маленького человека, коррекция того, что в нем заложено и проявлено, вывод его на творческое, поисковое поведение. С одной стороны ребенку предлагается пища для подражания, а с другой стороны – предоставляется поле для фантазии и личного творчества. Благодаря этим играм у ребенка развиваются все психические процессы, мыслительные операции, развиваются способности к моделированию и конструированию, формируются представления о математических понятиях, идет успешная подготовка к школе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взаимоуважения, чуткости и внимательности между детьми и родителями проводится следующая работ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туации для воспитания уважительного отношения детей к своим родителям (организация поздравления с праздниками, днем рождения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вместной деятельности родителей и детей (проведение совместных дел, праздников, походов в лес, подготовка к проектам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ворческих семейных заданий (докладов, рассказов о семье, о доме, о профессиях родителей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е совместные чаепития по пятницам (изготовление салатов, накрывание столов, совместные беседы)Наиболее эффективными формами работы с семьей являются индивидуальные беседы, консультирование, проведение тренингов по общению, родительские собрания в форме «круглого стола» по теме: «Права ребен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</w:t>
      </w:r>
      <w:r>
        <w:rPr>
          <w:sz w:val="28"/>
          <w:szCs w:val="28"/>
        </w:rPr>
        <w:t xml:space="preserve">В  настоящее  время  Россия  переживает  один  из  непростых  исторических  периодов.  К большому сожалению, сегодня  материальные  ценности  доминируют  над  духовно- нравственными, а это, в свою очередь сказывается и на воспитание наших детей.   Сегодня дети испытывают серьёзные трудности в общении со сверстниками, у  них искажены  представления  о  доброте, милосердии,  справедливости,  патриотизме и т.д    Таким образом, проблема  социально- нравственного  воспитания   в  условиях  современного  общества  приобрела  особое  значение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результаты диагностики по социально-нравственному воспитанию в начале учебного года и комплексную программу «Воспитания и обучения в  детском  саду»    под   редакцией  М.А.  Васильевой, В.В. Гербовой, Т.С.  Комаровой,  мы определили основные  задачи  по  социально -  нравственному воспитания детей подготовительной групп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  качеств  социальной  зрелости  личности  ребенка,  то  есть  усвоение  им  нравственных  общечеловеческих  ценностей,  национальных  традиций, гражданствен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  навыков  культуры  общения  и  разрешения  проблемных  ситуац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  интереса  к  ознакомлению  с  родным  городом,  его  географией,  историей  и  культуро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  с  культурными  ценностями  России  и  других  стра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  речи  и  форм  речевого  общения, особое  внимания  уделяя  речевому  этик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одной из годовых задач нашего детского сада является игровая деятельность детей, поэтому формирование социально нравственных и толерантных форм поведения решали средствами игровой деятельности детей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гровая деятельность </w:t>
      </w:r>
      <w:r>
        <w:rPr>
          <w:sz w:val="28"/>
          <w:szCs w:val="28"/>
        </w:rPr>
        <w:t>– система применение игр и упражнений на развитие социальных эмоций, а так же освоение и закрепление социальных норм поведения в социуме через сюжетно– ролевые игры, театральную деятельность, дидактические игры и подвижные игры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вышесказанного, в нашей группе были созданы все необходимые для этого условия: оформили уголок по патриотическому воспитанию ( книги о нашей Родине, значки разных стран, д/и «Народы ближнего и дальнего зарубежья, фотографии с символикой нашей Родины, поделки, которые дети делали вместе с родителями), оформили уголок по космосу (фотографии, космические корабли), оформили уголок по правилам дорожного движения (Д/И «Правила дорожного движения», костюм гаишника), в нашей группе мы обустроили уголок для мальчиков, где они с удовольствием играют в военные игры, в моряков, пожарников, пополнили атрибутами ателье, поликлинику ( в которой принимает Доктор»Айболит»), для парикмахерской  приобрели д/и «Я- модельер), с которой с огромным удовольствием играют не только девочки, но и мальчики. С помощью  родителей  значительно  обогатили   уголок по народно-прикладному творчеству предметами народного  быта.  Посуда,   игрушки,  картины придали интерьеру  групп ы   теплоту  и  уют. Уголки  музыкально- театрализованной  деятельности пополнились  народными  инструментами, различными  видами  театров  по  русским  народным  сказкам. Дети с удовольствием рассматривают изделия, интересуются из чего и как где они сделаны, например, Элона принесла глиняный горшок, который она сделала своими руками, ребятам он очень понравился, просили научить как его сделать)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ном планировании самым большим планируемым разделом является «Совместная деятельность детей» Для осуществления поставленных целей мы планируем с детьми следующие формы: с.р.и., игры-упражнения( волшебный стул, передача чувств, волшебный цветок, свеча и дт), игры инсценировки ( в которых дети меняются ролями),служба спасения, поручения, задания и т.д. Для того,  чтобы дети правильно играли в сюжетно-ролевую игру, мы считаем, что в первую очередь необходимо познакомить детей с данной профессий, для этого проводим эвристические беседы, в ходе которых выявляются знания детей о профессии, о её роли в жизни человека; ходим на экскурсии и т.д. Только затем дети самостоятельно распределяют между собой роли и начинают играть в игру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портивном уголке мы оформили картотеку подвижных игр, которые играют немало важную роль в социально-нравственном воспитании ребёнк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нашим детям нравиться играть в народные игры. Так в игре «Бояре» дети узнали традиции и обычаи нашего народа. Дети играют  всегда дружно и вм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 дети с удовольствием играют в настольно-печатные игры. Например, Варе мы предлагаем игру «Одень куклу» или «Как мы одеваемся». Она с радостью играет в эти игры, а мы воспитываем в ней культуру - следить за своим внешним видом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оме этого для формирования социально-нравственных форм поведения используем и нетрадиционные игры: логические блоки Дьенеша, палочки Кюизенера, игры В. Воскобови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уем праздники и развлечения для детей:  дни  именинника,  день  рождения.  Развивая  преемственность  между  разными  возрастными  группами,  организуем  совместную  деятельность  детей  ( концерты,  постановки  сказок,  изготовление  игрушек,  совместные  прогулки  и  экскурсии  и 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имо  работы  с детьми,  педагогический  коллектив  сада  активно  работает  и  над  собой, ведь  воспитатель  - это  тот  человек,  с  которого  группа  детей  ежеминутно  берет  пример.  На  консультациях,  педагогических  советах  обсуждаем  насущные,  актуальные  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ли с воспитателями консультацию по теме «Подвижные игры», семинар-практикум по теме «Сюжетно-ролевые игры», анкетирование по игровой деятельности детей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нечно,          успешная  работа  с  детьми  по социально- нравственному воспитанию  невозможна  без  тесного  взаимодействия  с  родителями, без  установления  с  ними  деловых  доверительных  отношений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  встречах  с  родителями  (собраниях, консультациях и т.д)   обсуждали вопросы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  общаться  с  трудным  ребенком ?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  и  компьютер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  зарубежной  массовой  культуры  на  формирование  личности  ребен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  детского  сквернословия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араемся    побудить  родителей  на  честный  открытый  разговор. Иногда  это  удается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    </w:t>
      </w:r>
      <w:r>
        <w:rPr>
          <w:sz w:val="28"/>
          <w:szCs w:val="28"/>
        </w:rPr>
        <w:t>Большинство  родителей  принимают  активное   участие  в  социально-  экологических  акциях ( например, в озеленении участка, в субботниках)     С большим     удовольствием  родители  принимают  участие  в  народных досугах  и  праздниках.   Помогают  в  оформлении  среды  группы, в оформленни атрибутов к праздникам.     В  целом  коллектив  родителей   положительно  оценивает    усилия  ДОУ  по  развитию  нравственного  начала  в  детях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 xml:space="preserve">В  заключении,  хотелось  бы  сказать  о  связи  детского  сада  с   учреждениями  социум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Наши  дети  с 4  лет  с  удовольствием  посещают  детскую  библиотеку ,  в  которой  их ждут  не  только  книги, но  и  герои  сказок в  театрализованных  представлениях.  Педагогическая  техника  работников  библиотек    при  проведении  занятий  не  уступает  работе  опытных  воспитателей. Кроме того посещают музеи, памятники архитектуры, мы друг другу советуем какую интересную программу в музеях и театрах можно посмотреть на выходных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Подводя  итог  сказанному,  делаем вывод,  что  работа  по  развитию  нравственного  начала  в  детях  сложна,  многогранна и  никогда  не  кончается. Мы  надеемся,  что  добрые  семена  взрастут  в  детских  душах  и  наши  дети  вырастут добрыми  и  умными,  хорошими  гражданами    родной  стра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pcaptiontext">
    <w:name w:val="wp-caption-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20:01:00Z</dcterms:created>
  <dc:creator>комп</dc:creator>
  <dc:description/>
  <cp:keywords/>
  <dc:language>en-US</dc:language>
  <cp:lastModifiedBy>1</cp:lastModifiedBy>
  <cp:lastPrinted>2011-05-27T03:30:00Z</cp:lastPrinted>
  <dcterms:modified xsi:type="dcterms:W3CDTF">2018-02-07T21:45:00Z</dcterms:modified>
  <cp:revision>16</cp:revision>
  <dc:subject/>
  <dc:title/>
</cp:coreProperties>
</file>