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1.Коррекционная ра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Независимо от социального положения, физических и умственных способностей инклюзивное образование предоставляет возможность каждому ребенку удовлетворить свою потребность в  развитии и равные права в получении адекватного его уровню развития образ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Эффективная реализация включения особого ребенка в среду образовательного учреждения представляется практически невозможной без специального психолого-педагогического сопровождения как инклюзивного процесса в целом, так и его отдельных структурных компонен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Целью сопровождения является обеспечение оптимального развития ребенка с ограниченными возможностями здоровья, получения качественного образования детьми в условиях обще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Реализация цели включает в себя выполнение </w:t>
      </w:r>
      <w:r>
        <w:rPr>
          <w:rFonts w:cs="Times New Roman" w:ascii="Times New Roman" w:hAnsi="Times New Roman"/>
          <w:b/>
          <w:bCs/>
          <w:sz w:val="24"/>
        </w:rPr>
        <w:t xml:space="preserve">следующих задач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ординация деятельности педагогов и специалистов образовательного учреждения при организации образовательного процесса детей с ОВЗ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сихолого-педагогическая поддержка всех участников инклюзивного обучения (детей с ОВЗ и их сверстников, родителей и педагогов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оптимального уровня психологического комфорта в образовательном учреждении через развитие толерантности детей, педагогов, родителей.  обязательным условием освоения стандарта является систематическая специальная психолого-педагогическая поддержка - создание адекватных условий для реализации особых образовательных потребностей, включая помощь в формировании полноценной жизненной компетен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клюзивное образование детей с ограниченными возможностями здоровья требует от педагогов прямого включения в коррекционный процесс. Пришло время каждому педагогу разобраться, к чему новому он должен быть открыт, что ему необходимо делать по-ново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вопросе коррекции обучающихся с ОВЗ большую роль играют вопросы отработки, закрепления и повторения универсальных учебных действ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учение детей с ОВЗ должно иметь коррекционную направленность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360"/>
        <w:ind w:left="-6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Коррекционная работа достигается использованием специальных приёмов обучения и организацией процесса обучения.</w:t>
      </w:r>
    </w:p>
    <w:p>
      <w:pPr>
        <w:pStyle w:val="TextBody"/>
        <w:spacing w:lineRule="auto" w:line="360"/>
        <w:ind w:left="-3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>Для повышения качества коррекционной работы необходимо выполнение следующих   условий: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формирование УУД на всех этапах учебного процесса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учение детей (в процессе формирования представлений) выявлению характерных, существенных признаков предметов, развитие умений сравнивать, обобщать, классифицировать, анализировать, делать выводы и т.д.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буждение к речевой деятельности, осуществление контроля за речевой деятельностью детей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становление взаимосвязи между воспринимаемым предметом, его словесным обозначением и практическим действием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спользование более медленного темпа обучения, многократного возвращения к изученному материалу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азделение деятельность на отдельные составные части, элементы, операции, позволяющее осмысливать их во внутреннем отношении друг к другу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спользование упражнений, направленных на развитие восприятия, внимания, памяти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Содержание коррекционной работы – это фактический материал, который должны усвоить дети, на базе которого они могут адекватно ориентироваться в окружающей действительности и успешно войти в общеобразовательный процесс. Элементы содержания коррекционной работы направлены на формирование социально-адаптивных знаний, получаемых детьми в результате непосредственного контакта с предметом и явлениями реального мира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При проведении коррекционной работы следует применять следующие требования: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) по возможности, исключая методы принуждения, использовать приёмы активизации работы учащихся, такие как свободный выбор количества и сложности выполнения заданий, различные творческие работы и т.д.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) обеспечить возможность последовательного продвижения от лёгкого к трудному с помощью разноуровневых и самостоятельных работ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дать возможность обучающимся достигать более высоких целей обучения, помогая раскрыть потенциальные возможности ребёнка с помощью заданий на смекалку, сообразительность, заданий, требующих творческого мышления; сравнивать успехи с прошлыми достижениями, а не ученика с учеником;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) создавать необходимый психологический микроклимат на уроках, т.е. доброжелательное отношение к детям, положительные эмоции, состояние успеха.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При организации коррекционной работы следует исходить из возможностей ребенка – задание должно лежать в зоне умеренной трудности, но быть доступным, так как на первых этапах коррекционной работы необходимо обеспечить ученику субъективное переживание успеха на фоне определенной затраты усилий. В дальнейшем трудность задания следует увеличивать пропорционально возрастающим возможностям ребенка.</w:t>
      </w:r>
    </w:p>
    <w:p>
      <w:pPr>
        <w:pStyle w:val="TextBody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</w:rPr>
        <w:t>Для успешности коррекционной работы и повышения качества знаний обучающихся необходимо соблюдать следующие принципы: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 развития динамичности – построение обучения таким образом, чтобы оно осуществлялось на достаточно высоком уровне подачи учебной информации, с определенным уровнем трудности, проблемности. Обучающиеся, преодолевая такие трудности, решая проблемную ситуацию в учебной ситуации, раскрывают свои возможности и способности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 продуктивной обработки информации – педагог так организовывает обучение, чтобы у обучающихся развивался так называемый механизм самостоятельного поиска, выбора и принятия решения, таким образом, формируются не только знания, но и навыки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 развития и коррекции высших психических функций, предполагает организацию обучения таким образом, чтобы в ходе каждого занятия упражнялись и развивались различные психические процессы обучающихся: мышление, внимание, память и речь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нцип мотивации к учению — задания для самостоятельной работы должны быть творческими, проблемными. </w:t>
      </w:r>
    </w:p>
    <w:p>
      <w:pPr>
        <w:pStyle w:val="TextBody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Важно, чтобы коррекционное обучение достигало следующих целей: образовательной, коррекционной, воспитательной. Образовательная цель определяет, чему педагог учит на данном уроке. Коррекционная цель помогает решить, какими методами на данном уроке корригировать психические процессы личности обучающихся. Воспитательная цель позволяет выстраивать линию позитивного психологического и социального влияния на личность обучаемых. Все эти три цели обучения осуществляться должны одновременно.</w:t>
      </w:r>
      <w:r>
        <w:br w:type="page"/>
      </w:r>
    </w:p>
    <w:p>
      <w:pPr>
        <w:pStyle w:val="Normal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«Планирование и разработка урока (занятия) с обучающимися с ОВЗ в условиях введения ФГОС ОВЗ».</w:t>
      </w:r>
    </w:p>
    <w:p>
      <w:pPr>
        <w:pStyle w:val="Normal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Обучающиеся с ОВЗ, как правило, не могут самостоятельно добывать знания и активно участвовать в их совершенствовании. При умственном напряжении они просто сразу отказываются работать: "Я не могу. Я не знаю". Из-за низкого уровня протекания мыслительных процессов и навыков коммуникации не могут найти границы между знанием и незнанием. Не в состоянии поставить цель. На этапе самоконтроля чаще всего паникуют. Также затрудняются подвести итог - забыли, какие задачи ставили в начале урока (понимание приходит в 3-4 классе). Для детей с ОВЗ школа должна стать не источником информации, а учить ориентироваться в информационном пространстве и добывать нужную информацию самостоятельно. Учитель играет направляющую рол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Признанным подходом в обучении детей выступает системно-деятельностный, т.е. учение в форме проектной деятельности, которая предполагает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именение активных форм познания: наблюдение, опыты, учебный диалог и др.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относить результат деятельности с поставленной целью, определять своё знание и незнание и др.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здание условий для развития рефлексии – способности осознавать и оценивать свои мысли и действия как бы со сторон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соответствии с новыми стандартами, прежде всего, необходимо усилить мотивацию наших детей к познанию окружающего мира, продемонстрировать им, что школьные занятия – это не получение отвлеченных от жизни знаний, а наоборот - необходимая подготовка к жизни, её узнавание, поиск полезной информации и навыки ее применения в реальной жизни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Большая часть времени на уроке (20-30 минут) должна быть посвящена изучению нового материала ("учить на уроке"). Чтобы новое прочно усвоилось, надо определить его в зону ближайшего развития, привязать к старому, знакомому, которое вспоминается (актуализируется) перед объяснением. Контрольная функция в уроке - это постоянная обратная связь "ученик - учитель". Закрепление проводится в форме повторения и применения знаний. Все это, вместе взятое, и образует оптимальную систему урока, наиболее коротким путем ведущую учащихся к цели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ачество любого урока в значительной мере определяется тщательностью подготовки к нему учителя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Результативность урока во многом зависит от постановки конкретных целей и задач. Учителя коррекционной школы также, как и общеобразовательной школы ставят триединую задачу: образовательную, воспитательную и коррекционно-развивающую. Отличие заключается в том, что коррекционно-развивающей задаче уделяется больше внимания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ab/>
        <w:t>Образовательная задача</w:t>
      </w:r>
      <w:r>
        <w:rPr>
          <w:rFonts w:cs="Times New Roman" w:ascii="Times New Roman" w:hAnsi="Times New Roman"/>
          <w:color w:val="000000"/>
          <w:sz w:val="24"/>
        </w:rPr>
        <w:t> должна определять задачи усвоения учебного программного материала, овладения детьми определенными учебными знаниями, умениями и навыками. Формулировка отражает содержание занятия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разовательная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ть (формирование) у учащихся представления о 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явить (выявлять)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комить, познакомить, продолжать знакоми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очни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шири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бщи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стематизирова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ифференцирова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ь применять на практике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ь пользоваться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нировать…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ить…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ab/>
        <w:t>Воспитательная задача</w:t>
      </w:r>
      <w:r>
        <w:rPr>
          <w:rFonts w:cs="Times New Roman" w:ascii="Times New Roman" w:hAnsi="Times New Roman"/>
          <w:color w:val="000000"/>
          <w:sz w:val="24"/>
        </w:rPr>
        <w:t> должна определять задачи формирования высших ценностей, совершенствования моделей поведения, овладения детьми коммуникативными умениями, развития социальной активности и т.д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ательная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ывать наблюдательность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ывать самостоятельность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ывать настойчивость и терпени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ывать нравственные качества (любовь, бережное отношение к …, трудолюбие, умение сопереживать и т.п.)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ab/>
        <w:t xml:space="preserve">Коррекционно - развивающая задача </w:t>
      </w:r>
      <w:r>
        <w:rPr>
          <w:rFonts w:cs="Times New Roman" w:ascii="Times New Roman" w:hAnsi="Times New Roman"/>
          <w:color w:val="000000"/>
          <w:sz w:val="24"/>
        </w:rPr>
        <w:t>должна четко ориентировать педагога на развитие психических процессов, эмоционально-волевой сферы ребенка, на исправление и компенсацию имеющихся недостатков специальными педагогическими и психологическими приемами. Эта задача должна быть предельно конкретной и направленной на активизацию тех психических функций, которые будут максимально задействованы на уроке. Реализация коррекционно-развивающей задачи предполагает включение в урок специальных коррекционно-развивающих упражнений для совершенствования высших психических функций, эмоционально-волевой, познавательной сфер и пр., включение заданий с опорой на несколько анализаторов и пр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онно-развивающая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игировать внимание (произвольное, непроизвольное, устойчивое, переключение внимания, увеличение объема внимания) путем выполнения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связной письменной речи (при работе над деформированными текстами, сочинением, изложением, творческим диктантом)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памяти (кратковременной, долговременной) 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зрительных восприятий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тие слухового восприятия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тактильного восприятия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мелкой моторики кистей рук (формирование ручной умелости, развитие ритмичности, плавности движений, соразмерности движений)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…;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360" w:before="0" w:after="150"/>
        <w:ind w:left="70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…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ак определить коррекционно-развивающую задачу? Педагог, планируя урок, должен задуматься: «По каким направлениям будет проходить коррекционная работа на уроке в связи с изучаемым материалом?». В помощь учителям рекомендуются основные направления коррекционной работ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определить коррекционно-развивающую задачу (цель) урока?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33"/>
        <w:gridCol w:w="5705"/>
      </w:tblGrid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Совершенствование движений и сенсомоторного развития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мелкой моторики кисти и пальцев рук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навыков каллиграфии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артикуляционной моторики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Коррекция отдельных сторон психической деятельности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зрительного восприятия и узнавания; развитие зрительной памяти и внимания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формирование обобщённых представлений о свойствах предметов (цвет, форма, величина)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пространственных представлений ориентации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представлений о времени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слухового внимания и памяти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фонетико-фонематических представлений, формирование звукового анализа.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Развитие основных мыслительных операций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выков соотносительного анализа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выков группировки и классификации (на базе овладения основными родовыми понятиями)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умения работать по словесной и письменной инструкции, алгоритму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умения планировать деятельность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комбинаторных способностей.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Развитие различных видов мышления: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наглядно-образного мышления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звитие словесно-логического мышления (умение видеть и устанавливать логические связи между предметами, явлениями и событиями).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 Коррекция нарушений в развитии эмоционально-личностной сферы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аксационные упражнения для мимики лица, драматизация, чтение по ролям и т.д.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Развитие речи, овладение техникой речи.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чистоговорки, скороговорки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ставление рассказа по картинке (серии картинок)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Расширение представлений об окружающем мире и обогащение словаря.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резентации, видеофильмы;</w:t>
            </w:r>
          </w:p>
          <w:p>
            <w:pPr>
              <w:pStyle w:val="Style16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идактические игры со словами (анаграммы, загадки и т.д)</w:t>
            </w:r>
          </w:p>
        </w:tc>
      </w:tr>
      <w:tr>
        <w:trPr/>
        <w:tc>
          <w:tcPr>
            <w:tcW w:w="3933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 Коррекция индивидуальных пробелов в знаниях.</w:t>
            </w:r>
          </w:p>
        </w:tc>
        <w:tc>
          <w:tcPr>
            <w:tcW w:w="5705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, как образовательного, так и коррекционно-развивающего процесса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ab/>
        <w:t xml:space="preserve">Активные методы обучения </w:t>
      </w:r>
      <w:r>
        <w:rPr>
          <w:rFonts w:cs="Times New Roman" w:ascii="Times New Roman" w:hAnsi="Times New Roman"/>
          <w:color w:val="000000"/>
          <w:sz w:val="24"/>
        </w:rPr>
        <w:t>– это методы, побуждающие учащихся к активной мыслительной и практической деятельности в процессе овладения учебным материалом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Так в начале урока активные методы позволяют создать психологический настрой обучающихся на занятие, способствует формированию исходной мотивации, вовлечению всех обучающихся в учебный процесс, созданию ситуации успеха. С этой целью в начале урока могут использоваться различные приветствия: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Когда встречаем мы рассвет,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Мы говорим ему… (дети хором) ПРИВЕТ!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С улыбкой солнце дарит свет,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Нам посылая свой… (дети хором) ПРИВЕТ!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При встрече, через много лет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Вы крикните друзьям… (дети хором) ПРИВЕТ!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И улыбнуться вам в ответ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От слова доброго… (дети хором) ПРИВЕТ!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И вы запомните совет: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Дарите всем друзьям… (дети хором) ПРИВЕТ!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Для активизации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деятельности учащихся с ОВЗ можно использовать следующ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>активные методы и приёмы обучения: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- использование </w:t>
      </w:r>
      <w:r>
        <w:rPr>
          <w:rFonts w:cs="Times New Roman" w:ascii="Times New Roman" w:hAnsi="Times New Roman"/>
          <w:color w:val="000000"/>
          <w:sz w:val="24"/>
        </w:rPr>
        <w:t>сигнальных карточек при выполнении заданий (с одной стороны на ней изображен плюс, с другой – минус; круги разного цвета по звукам, карточки с буквами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спользование вставок на интерактивную доску (буквы, слова) при выполнении задания, разгадывания кроссворда и т. д. Детям очень нравится соревновательный момент в ходе выполнения данного вида задания, т. к., чтобы прикрепить свою карточку на доску, им нужно правильно ответить на вопрос, или выполнить предложенное задание лучше других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спользование картинного материала для смены вида деятельности в ходе урока, развития зрительного восприятия, внимания и памяти, активизации словарного запаса, развития связной речи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активные методы рефлексии. 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современной педагогической науке под рефлексией обычно понимают самоанализ деятельности и её результатов. Активные методы позволяют эффективно, грамотно и интересно в форме игры подвести итоги урока и завершить работу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веду </w:t>
      </w:r>
      <w:r>
        <w:rPr>
          <w:rFonts w:cs="Times New Roman" w:ascii="Times New Roman" w:hAnsi="Times New Roman"/>
          <w:b/>
          <w:bCs/>
          <w:color w:val="000000"/>
          <w:sz w:val="24"/>
        </w:rPr>
        <w:t>пример рефлексивного приема</w:t>
      </w:r>
      <w:r>
        <w:rPr>
          <w:rFonts w:cs="Times New Roman" w:ascii="Times New Roman" w:hAnsi="Times New Roman"/>
          <w:color w:val="000000"/>
          <w:sz w:val="24"/>
        </w:rPr>
        <w:t xml:space="preserve"> «Солнышко и туча»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</w:t>
      </w:r>
      <w:r>
        <w:rPr>
          <w:rFonts w:cs="Times New Roman" w:ascii="Times New Roman" w:hAnsi="Times New Roman"/>
          <w:color w:val="000000"/>
          <w:sz w:val="24"/>
        </w:rPr>
        <w:t>: выявить уровень удовлетворенности своей работы на уроке учащимися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роведение: </w:t>
      </w:r>
      <w:r>
        <w:rPr>
          <w:rFonts w:cs="Times New Roman" w:ascii="Times New Roman" w:hAnsi="Times New Roman"/>
          <w:color w:val="000000"/>
          <w:sz w:val="24"/>
        </w:rPr>
        <w:t>каждый ученик подходит к своему солнышку и накладывает сверху тучу, если у него опасения были напрасны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ценка результата:</w:t>
      </w:r>
      <w:r>
        <w:rPr>
          <w:rFonts w:cs="Times New Roman" w:ascii="Times New Roman" w:hAnsi="Times New Roman"/>
          <w:color w:val="000000"/>
          <w:sz w:val="24"/>
        </w:rPr>
        <w:t xml:space="preserve"> преобладание солнышек над тучами позволяет сделать вывод о том, что урок был плодотворным, интересным и цели были достигнут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Наглядность материала повышает его усвоение, т.к. задействованы все каналы восприятия учащихся – зрительный, механический, слуховой и эмоциональный. Доказано, что человек запоминает 20% услышанного и 30% увиденного, и более 50% того, что он видит и слышит одновременно. 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Таким образом, облегчение процесса восприятия и запоминания информации с помощью ярких образов - это основа любой современной презентации. 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Использование мультимедийной презентации открывает большие перспектива для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вышения интереса учащихся к учению, воспитания потребности приобретать новые знания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здание доброжелательной атмосферы, активного творческого труда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смены форм деятельности, учета психолого-педагогических особенностей младших школьников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имулирования познавательного мышления учеников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глядных методов обучения, использование игровых моментов в обучении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Мультимедийная презентация помогает учителю в реализации учебной задачи. Так, например, при написании изложения младший школьник часто испытывает затруднения: запомнить последовательность событий, воспроизвести письменный пересказ. И совсем другое дело, когда учитель знакомит с изложением, проводит предварительную подготовку к нему через мультимедийную презентацию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компетенции учителя, работающего с детьми с ограниченными возможностями, входит знание психологических и возрастных особенностей обучающихся. Игра является ведущей деятельностью дошкольника, и значит, младшего школьника легче включить в учебную деятельность через игровые методы и приемы. Одним из ведущих инструментариев учителя начальных классов является дидактическая игра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Дидактическая игра отличается от обыкновенной игры тем, что участие в ней обязательно для всех учащихся. Её правила, содержание, методика проведения разработаны так, что для некоторых учащихся, не испытывающих интереса к предмету, дидактические игры могут послужить отправной точкой в возникновении этого интереса. Игровые действия, при помощи которых решаются те или иные умственные задачи, поддерживают и усиливают интерес к изучаемому предмету, помогают преодолевать трудности в овладении данного предмета. Разнообразие дидактических игр позволяет их использовать на всех этапах урока в рамках любого преподаваемого урока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. Приложение 2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Такая работа должна рассматриваться как могущественный, незаменимый рычаг умственного развития ребенка, как вид деятельности, организуемый в процессе обучения с целью развития памяти и других познавательных процессов. Сочетая предметное, метапредметное, личностное, коррекционное и развивающее направления, опираясь педагогические методы и приемы, учитель организует коррекционно-образовательный процесс и управление познавательной деятельностью. Используя простые игровые приемы в работе с обучающимся с ограниченными возможностями, мы даем максимально возможную работу по «добыванию» знаний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</w:rPr>
        <w:t>Дидактические игры на уроках русского языка</w:t>
      </w:r>
      <w:r>
        <w:rPr>
          <w:rFonts w:cs="Times New Roman" w:ascii="Times New Roman" w:hAnsi="Times New Roman"/>
          <w:b/>
          <w:bCs/>
          <w:color w:val="000000"/>
          <w:sz w:val="24"/>
        </w:rPr>
        <w:t>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гра «Покупка слова». У учителя должны быть готовые, красиво оформленные пустые карточки, куда он будет вписывать новое словарное слово. «Платежом» могут быть разнообразные задания: например, подбери пять прилагательных или глаголов к этому существительному; укажи у этого существительного склонение, род….; разбери это слово по составу, используя буквы этого слова, придумай новые и др. Например, словарное слово: кабинет. Кто больше произвел операций со словом, тот и «покупатель» слова. («Я могу у этого слова указать род: м.р.», «я к м.р. могу добавить число: ед. ч», «Я к ед.ч. могу добавить…», «Я к этому существительному могу подобрать два/три прилагательных/глагола», «Я могу по составу разобрать это слово….»). Игру ограничиваем временем, которое учитель обычно использует для словарно-орфографической работы на урок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интаксическая игра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задуманном предложении сказуемое такое же, как в предложении: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Наступила на камень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длежащее такое же, как в предложении: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Осень - прекрасная пора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(Ответ: Наступила осень.)</w:t>
      </w:r>
    </w:p>
    <w:p>
      <w:pPr>
        <w:pStyle w:val="TextBody"/>
        <w:widowControl/>
        <w:tabs>
          <w:tab w:val="clear" w:pos="709"/>
          <w:tab w:val="left" w:pos="707" w:leader="none"/>
        </w:tabs>
        <w:spacing w:lineRule="auto" w:line="360" w:before="0" w:after="15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</w:rPr>
        <w:t>Дидактические игры на уроках</w:t>
      </w:r>
      <w:r>
        <w:rPr>
          <w:rFonts w:cs="Times New Roman" w:ascii="Times New Roman" w:hAnsi="Times New Roman"/>
          <w:b/>
          <w:bCs/>
          <w:color w:val="000000"/>
          <w:sz w:val="24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</w:rPr>
        <w:t>литературного чтения</w:t>
      </w:r>
      <w:r>
        <w:rPr>
          <w:rFonts w:cs="Times New Roman" w:ascii="Times New Roman" w:hAnsi="Times New Roman"/>
          <w:b/>
          <w:bCs/>
          <w:color w:val="000000"/>
          <w:sz w:val="24"/>
        </w:rPr>
        <w:t>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гра «Остатки – сладки». (чтение текста с неполными словами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таром заброшенном доме жила Мышка-буквоедка Фрося. Она очень любил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ызть книжки, которые лежали на полке… Как-то мышка нашла вкусную книжку, но так как она уже была сыта, то, подобно малышу, который из булочки выковыривает и ест только изюминки, выгрызла не всё, а то, что она посчитала вкусным. Потом Фрося бросила книжку и убежала в норку. Давайте посмотрим, что за текст нам оставила мышка-буквоедка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Ёжик Пошёл тём. ночью серый ёжик по ле. гулять. Уви. красную клюквин. и наколол на серую иголоч. Уви. жёлтые лис. и тоже нако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- Чтение с наращиванием. «Лесенка»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расширения поля зрения подбираются столбики слов с наращиванием букв слева или справа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н мо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н мор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лон море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клон моряк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клон моряч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од хитрость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ход схитрить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ход исхитриться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ход перехитрить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Ребусы: по2л, ви3на, с3ж, 7я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ставь слова из букв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 О П (сор, пот, спорт, тир, порт, ропот, рис, пир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С Р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йди начало и конец слов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 ДЫ ШИ ШИ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ывод: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</w:rPr>
        <w:t>Коррекционно- развивающая задача</w:t>
      </w:r>
      <w:r>
        <w:rPr>
          <w:rFonts w:cs="Times New Roman" w:ascii="Times New Roman" w:hAnsi="Times New Roman"/>
          <w:color w:val="000000"/>
          <w:sz w:val="24"/>
        </w:rPr>
        <w:t> должна четко ориентировать педагога на развитие психических процессов, эмоционально-волевой сферы ребенка, на исправление и компенсацию имеющихся недостатков специальными педагогическими и психологическими приемами. Эта задача должна быть предельно конкретной и направленной на активизацию тех психических функций, которые будут максимально задействованы на уроке. Реализация коррекционно-развивающей задачи предполагает включение в урок специальных коррекционно-развивающих упражнений для совершенствования высших психических функций, эмоционально-волевой, познавательной сфер и пр., включение заданий с опорой на несколько анализаторов и п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Конспект урок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 класс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усский язы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ема: «Корень слова, образование однокоренных слов»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ип урока: урок закрепления и обобщения материал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Цели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учающая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родолжить формировать представления о родственных и однокоренных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ловах, о корне слова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чить подбирать родственные, однокоренные слова, выделять корень слова в однокоренных словах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вершенствовать умения различать однокоренные слова и разные формы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го и того же слова;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вивающая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развивать орфографическую зоркость, слуховое и зрительное восприятие, долгосрочную память, концентрацию внимания, воображение, кругозор, устную речь учащихся, умение высказывать свои идеи и умозаключения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оспитательная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оспитывать любовь и уважение ко всему  окружающему миру и чтению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Оборудование: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рабочие тетради, компьютер,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зентация к уроку, раздаточный дидактический материал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од уро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.Организационный момент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Здравствуйте, ребята, у нас урок русского языка. Улыбнитесь друг другу, пожелайте хорошего настроения. Я вам тоже желаю успехов. Присядьте на свои места, запишите в тетрадях: число и классная работа. Урок начнем с минутки чистописания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I.Чистописани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момент чистописания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 приготовила вам задание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 с закрытыми глазами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гадаете букву сами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Ученик с закрытыми глазами достает вырезанную из картона букву, на ощупь, узнает ее.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Верно, это буква пэ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акой звук она обозначает? Дайте характеристику этому звуку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ута чистописания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 каких элементов состоит заглавная  буква «пэ »?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Из каких элементов состоит строчная буква «пэ »?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пишите в тетради строчку букв, чередуя прописную и строчную букв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Для чего нам нужна заглавная буква? (ответы детей)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II.Работа со словарём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ое слово из словаря, которое начинается с данного звука можно подобрать к данным прилагательным: Солнечная, дождливая, ветреная…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Работа со словарным словом «погода»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Как вы понимаете значение слова «погода»? (это состояние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тмосферы в данном месте, в данное время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Пропишите в тетради словарное слово «погода» (работа учащихся в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традях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Выделите корень в слов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Что называется корнем слова? (общая часть родственных слов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дственные слова – это (слова с общей (одинаковой) частью и общим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чением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 называют родственные слова? (однокоренные слова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Как вы думаете, над чем мы будем с вами работать на уроке? (мнение учащихся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Сообщение темы и целей урока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Верно, мы сегодня будем учиться  подбирать родственные, однокоренные слова, выделять корень слова в однокоренных словах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.Работа над темой уро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Работа по карточкам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а)Класс выполняет работу самостоятельно, после предварительного обсуждения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Перед вами упражнение. Прочитайте данное упражнени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.итч.деснаяп.года. Пёстрыми цв.тами покрыты л.сныеп.лян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в.точнаяросп.сьукр.шаеттр.пинки и д.ро.ки. В т.нистомл.суцв.тут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андыш.. Ланды.– это подаро. в.сны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Что вы прочитали и докажите почему? (текст, предложения связаны по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мыслу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ого вида данный текст? (текст – повествование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Вставьте пропущенные орфограммы в тексте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Озаглавьте данный текст?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Найдите в тексте родственные слова, запишите их в тетрадь и продолжите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й ряд своим словом, выделив корень в родственных словах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 Что же такое родственные слова? Как образовать родственное слово?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б)Работа с учащимися с ОВЗ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Перед вами упражнение. Прочитайте данное упражнение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тоит чудесная погода. Пёстрыми </w:t>
      </w:r>
      <w:r>
        <w:rPr>
          <w:rFonts w:cs="Times New Roman" w:ascii="Times New Roman" w:hAnsi="Times New Roman"/>
          <w:color w:val="000000"/>
          <w:sz w:val="24"/>
          <w:u w:val="single"/>
        </w:rPr>
        <w:t>цветами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окрыты лесные поляны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Цветочная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роспись украшает тропинки и дорожки. В тенистом лесу </w:t>
      </w:r>
      <w:r>
        <w:rPr>
          <w:rFonts w:cs="Times New Roman" w:ascii="Times New Roman" w:hAnsi="Times New Roman"/>
          <w:color w:val="000000"/>
          <w:sz w:val="24"/>
          <w:u w:val="single"/>
        </w:rPr>
        <w:t>цветут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андыши. Ландыш – это подарок весны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ъясните написание выделенных букв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Что общего у подчёркнутых слов?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ишите однокоренные слова и выделите корень слов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.Закрепление материала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Что такое корень, однокоренные слова?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Работа по карточкам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Класс выполняет работу самостоятельно, после предварительного обсуждения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читель: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Из ряда слов найдите лишнее слово, в однокоренных словах выделите корен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) Лесочек, лесной, лиса, лесник, лесовичок. (лишнее – лиса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) Зелень, зелёный, зеленеть, земляника, озеленение (лишнее – земляника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Берёза, берёзовый, берёзонька, береста, подберёзовик (лишнее – береста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б)Работа с учащимися с ОВЗ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читель: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рочитайте слова, почему подчёркнутое слово «лишнее»? В однокоренных словах выделите корень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а) Лесочек, лесной, </w:t>
      </w:r>
      <w:r>
        <w:rPr>
          <w:rFonts w:cs="Times New Roman" w:ascii="Times New Roman" w:hAnsi="Times New Roman"/>
          <w:color w:val="000000"/>
          <w:sz w:val="24"/>
          <w:u w:val="single"/>
        </w:rPr>
        <w:t>лиса</w:t>
      </w:r>
      <w:r>
        <w:rPr>
          <w:rFonts w:cs="Times New Roman" w:ascii="Times New Roman" w:hAnsi="Times New Roman"/>
          <w:color w:val="000000"/>
          <w:sz w:val="24"/>
        </w:rPr>
        <w:t>, лесник, лесовичок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) Зелень, зелёный, зеленеть, </w:t>
      </w:r>
      <w:r>
        <w:rPr>
          <w:rFonts w:cs="Times New Roman" w:ascii="Times New Roman" w:hAnsi="Times New Roman"/>
          <w:color w:val="000000"/>
          <w:sz w:val="24"/>
          <w:u w:val="single"/>
        </w:rPr>
        <w:t>земляника</w:t>
      </w:r>
      <w:r>
        <w:rPr>
          <w:rFonts w:cs="Times New Roman" w:ascii="Times New Roman" w:hAnsi="Times New Roman"/>
          <w:color w:val="000000"/>
          <w:sz w:val="24"/>
        </w:rPr>
        <w:t>, озеленение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 вы понимаете значение слова «земляника»?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 вы понимаете значение слова «озеленение»?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) Берёза, берёзовый, берёзонька, </w:t>
      </w:r>
      <w:r>
        <w:rPr>
          <w:rFonts w:cs="Times New Roman" w:ascii="Times New Roman" w:hAnsi="Times New Roman"/>
          <w:color w:val="000000"/>
          <w:sz w:val="24"/>
          <w:u w:val="single"/>
        </w:rPr>
        <w:t>береста,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подберёзовик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Как вы понимаете значение слова «береста»?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I.Физкультминут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Последите за лучиками солнышка (физкультминутка для глаз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Что спряталось в солнышке? (мнение учащихся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Сколько букв «П» в солнышке? (8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дите за бабочкой на ромашках. А теперь давайте разомнемся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лнце глянуло в тетрадку – раз, два, три, четыре, пят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мы делаем зарядку – потянуться и привстат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и вытянуть по шире – раз, два, три, четыре, пят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вернуться – три, четыр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на место все опять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Работа в группах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 группа </w:t>
      </w:r>
      <w:r>
        <w:rPr>
          <w:rFonts w:cs="Times New Roman" w:ascii="Times New Roman" w:hAnsi="Times New Roman"/>
          <w:b/>
          <w:color w:val="000000"/>
          <w:sz w:val="24"/>
        </w:rPr>
        <w:t>(учащиеся с ОВЗ)</w:t>
      </w:r>
      <w:r>
        <w:rPr>
          <w:rFonts w:cs="Open Sans;Times New Roman" w:ascii="Open Sans;Times New Roman" w:hAnsi="Open Sans;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Подберите однокоренные слова к слову «солнце». Запишите и определите общий корень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 группа(</w:t>
      </w:r>
      <w:r>
        <w:rPr>
          <w:rFonts w:cs="Times New Roman" w:ascii="Times New Roman" w:hAnsi="Times New Roman"/>
          <w:b/>
          <w:color w:val="000000"/>
          <w:sz w:val="24"/>
        </w:rPr>
        <w:t>учащиеся со средними способностями)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 Из набора слов необходимо найти родственные слова и записать их по порядку – существительное, прилагательное, глагол: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пестреть, песенный, песня, петь (песня, песенный, петь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свет, светить, свист, светлый (свет, светлый, светить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тёплый, терпение, потепление, теплеть (потепление, тёплый, теплеть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 группа </w:t>
      </w:r>
      <w:r>
        <w:rPr>
          <w:rFonts w:cs="Times New Roman" w:ascii="Times New Roman" w:hAnsi="Times New Roman"/>
          <w:b/>
          <w:color w:val="000000"/>
          <w:sz w:val="24"/>
        </w:rPr>
        <w:t>(сильные учащиеся)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- Прочитайте и составьте рассказ, используя все слова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Ярко засветило солнце зазвенели ручьи прилетели домики для пернатых певцов мастерят ребята скворцы и грачи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слову «домики» подберите родственные слова и выделите корень (Домик – дом, домовой, домашняя, домовничать, домишко, домовитый, надомный, бездомный; общий корень – дом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VIII.Физкультминут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 Ребята, а  какое время года, находится между зимой и летом? – … (весна). Встанем, отдохнём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есна! Весна! Пришла весна! (хлопки в ладоши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пло на крыльях принесла. (взмахи руками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вот на самом солнцепёке (ходьба на месте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цвел подснежник голубой. (руки в стороны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Игр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 Ребята, давайте поиграем, только будьте очень внимательны…Я буду называть пары слов, если слова родственные – хлопайте в ладоши, а если нет, то -  приседайте: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есна – весенний, лужа – лужайка, подснежник – снеговая, река – ручей,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е – полюшко, почка – почтовая, скворец – скворечник, апрель – апрельский ,куст – лист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X.Обобщение материал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Вспомните, какое словарное слово мы записывали в начале урока? Подберите к нему однокоренные слова и запишите в тетрадь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Погодный, непогода, погодка, погожий; общий корень – погод, погож).</w:t>
      </w:r>
    </w:p>
    <w:p>
      <w:pPr>
        <w:pStyle w:val="TextBody"/>
        <w:widowControl/>
        <w:spacing w:lineRule="auto" w:line="360" w:before="0" w:after="15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Упражения на развитие памяти и внимания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Класс выполняет работу самостоятельно, после предварительного обсуждения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Рассмотрите ещё раз предложение (на доске): «Стоит чудесная погода»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Прочитайте  предложение и запишите его в тетрадь по памяти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проверка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Определите части речи в данном предложении (работа в тетрадях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Разберите данное предложение по членам предложения (работа в тетрадях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б)Работа с учащимися с ОВЗ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Выберите причину и объясните ответ: «Стоит чудесная погод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тому, что … » (ярко светит солнце, наступила весна, повысилась температура воздуха и т.д.). Запишите в тетрадь получившееся предложение.(проверка)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.Итог урока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итель: Над чем мы с вами работали на уроке? (мнение учащихся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ие слова называются родственными словами? (Слова, которые имеют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ую (одинаковую) часть и общее значение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Что называется корнем слова? (общая часть родственных слов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Как называют родственные слова? (однокоренные слова)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Что больше всего запомнилось на уроке? (мнение учащихся)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I.Рефлексия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читель:</w:t>
      </w:r>
      <w:r>
        <w:rPr>
          <w:rFonts w:cs="Open Sans;Times New Roman" w:ascii="Open Sans;Times New Roman" w:hAnsi="Open Sans;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Оцените свою работу на уроке (ученик на листе закрашивает круг в цвете):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Урок понятен, все усвоил, активно работал на уроке.</w:t>
      </w:r>
    </w:p>
    <w:p>
      <w:pPr>
        <w:pStyle w:val="TextBody"/>
        <w:widowControl/>
        <w:spacing w:lineRule="auto" w:line="360" w:before="0" w:after="150"/>
        <w:jc w:val="both"/>
        <w:rPr/>
      </w:pPr>
      <w:r>
        <w:rPr>
          <w:color w:val="000000"/>
          <w:sz w:val="24"/>
        </w:rPr>
        <w:t>– </w:t>
      </w:r>
      <w:r>
        <w:rPr>
          <w:rFonts w:cs="Times New Roman" w:ascii="Times New Roman" w:hAnsi="Times New Roman"/>
          <w:color w:val="000000"/>
          <w:sz w:val="24"/>
        </w:rPr>
        <w:t>Есть затруднения, не всё понял, старался включиться в работу на уроке.</w:t>
      </w:r>
    </w:p>
    <w:p>
      <w:pPr>
        <w:pStyle w:val="TextBody"/>
        <w:widowControl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Lucida Sans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Lucida Sans"/>
      <w:b/>
      <w:bCs/>
      <w:sz w:val="36"/>
      <w:szCs w:val="36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Arial Unicode MS" w:cs="Lucida Sans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2:00Z</dcterms:created>
  <dc:creator/>
  <dc:description/>
  <cp:keywords/>
  <dc:language>en-US</dc:language>
  <cp:lastModifiedBy>1а</cp:lastModifiedBy>
  <dcterms:modified xsi:type="dcterms:W3CDTF">2018-02-08T08:25:00Z</dcterms:modified>
  <cp:revision>2</cp:revision>
  <dc:subject/>
  <dc:title/>
</cp:coreProperties>
</file>