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108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занимает важнейшее место в жизни ребёнка. Подвижные игры особенно любимы детьми, ведь они - важный источник радостных эмоций. Подвижные игры повышают двигательную активность, способствуют расширению кругозора, формируют положительные нравственные качества у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исторического пути у каждого народа складываются свои самобытные черты национальной культуры. Помочь детям постичь своеобразие, красоту, гармонию культур разных народов призваны национальные подвижные игры. Национальные игры играют большую роль в физическом развитии детей. Они воспитывают волю, мужество, стремление к победе. В этом и заключается большое воспитательное и познавательное значение национальных подвижных и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«Игры разных народов» состоит из конкурсных семейных творческих проектов родителей и детей. В него включено 25 национальных подвижных игр, которые рассчитаны на детей от 3- 7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казание помощи воспитателям в организации и проведении подвижных игр с детьми, знакомство с игровой культурой народо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тереса к изучению подвижных игр народов России, укрепление межнациональных отнош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педагогов в изучении и внедрении новых игровых технологий при организации подвижных игр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, накопление семейного игрового опы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между педагогами, детьми и родителями, обмен опытом, создание копилки и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1087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борнике представлены творческие  проекты с национальными подвижными играми, которые воспитатели могут использовать в своей деятельности, при планировании прогулок и развития двигательных умений детей согласно комплексно-тематическому планированию. В структуре подвижных игр выделено содержание, игровые действия и правила. Содержание игры определяется движениями, которые входят в состав той или иной игры. Правила в подвижной игры носят организующий характер: они определяют ход игры, последовательность выполнения действий, взаимоотношения участников игры, поведение каждого играющего. Правила показывают, как должны вести себя дети во время игры.</w:t>
      </w:r>
    </w:p>
    <w:p>
      <w:pPr>
        <w:pStyle w:val="Normal"/>
        <w:spacing w:lineRule="auto" w:line="360"/>
        <w:ind w:right="35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рекомендован воспитателям детских садов для обогащения двигательного опыта дошкольников, для понимания детьми культурных традиций разных народов, уважения к другим национальностям, совершенствования эстетического вкуса у детей, для знакомства их с разнообразной игровой культур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02:00Z</dcterms:created>
  <dc:creator>Наши МЕДИКИ</dc:creator>
  <dc:description/>
  <cp:keywords/>
  <dc:language>en-US</dc:language>
  <cp:lastModifiedBy>Наши МЕДИКИ</cp:lastModifiedBy>
  <dcterms:modified xsi:type="dcterms:W3CDTF">2013-05-17T08:21:00Z</dcterms:modified>
  <cp:revision>22</cp:revision>
  <dc:subject/>
  <dc:title>ПОЯСНИТЕЛЬНАЯ ЗАПИСКА</dc:title>
</cp:coreProperties>
</file>