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07970" cy="20154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0" cy="2015640"/>
                          <a:chOff x="0" y="0"/>
                          <a:chExt cx="2808000" cy="2015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8000" cy="201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6920" y="71640"/>
                            <a:ext cx="1752120" cy="1870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cc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 xml:space="preserve">ПРАВИЛ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ВЕД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Н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СЕННИХ КАНИКУЛАХ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600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504360"/>
                            <a:ext cx="57600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008360"/>
                            <a:ext cx="57600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583640"/>
                            <a:ext cx="57600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1.1pt;height:158.7pt" coordorigin="0,0" coordsize="4422,3174">
                <v:rect id="shape_0" stroked="f" o:allowincell="f" style="position:absolute;left:0;top:0;width:4421;height:31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9900" stroked="t" o:allowincell="f" style="position:absolute;left:1019;top:113;width:2758;height:29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 xml:space="preserve">ПРАВИЛ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ОВЕД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Н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СЕННИХ КАНИКУЛАХ</w:t>
                        </w:r>
                      </w:p>
                    </w:txbxContent>
                  </v:textbox>
                  <v:fill o:detectmouseclick="t" type="solid" color2="#0066ff"/>
                  <v:stroke color="#cc0000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06;height:624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0;top:794;width:906;height:62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0;top:1588;width:906;height:62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0;top:2494;width:906;height:62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114300</wp:posOffset>
            </wp:positionV>
            <wp:extent cx="1770380" cy="1828800"/>
            <wp:effectExtent l="0" t="0" r="0" b="0"/>
            <wp:wrapNone/>
            <wp:docPr id="2" name="ed0642dd08a3d8505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d0642dd08a3d8505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оведения на осенних каникула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имание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288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ственных местах будьте вежливыми и внимательны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288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ьте внимательными и осторожными на проезжей части дороги, соблюдайте правила дорожного движения.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819775" cy="4086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288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Если используете роликовые коньки, скейты, помните, что проезжая часть не предназначена для катания. Катайтесь по тротуа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288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ственном транспорте будьте внимательными и осторожными при посадке и выходе, на остановка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288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игр соблюдайте правила, умейте проигрывать с достоинств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288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азговаривайте с посторонними (незнакомыми) людьми. Не реагируйте на знаки внимания и приказы незнакомца. Никуда не ходите с посторонними.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3771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772080"/>
                          <a:chOff x="0" y="0"/>
                          <a:chExt cx="5942880" cy="3772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59428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720"/>
                            <a:ext cx="5942880" cy="3771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c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20"/>
                            <a:ext cx="5942880" cy="3656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cc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42880" cy="37713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cc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97pt" coordorigin="0,0" coordsize="9359,5940">
                <v:rect id="shape_0" stroked="f" o:allowincell="f" style="position:absolute;left:0;top:1;width:935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0;top:1;width:9358;height:5938;mso-wrap-style:none;v-text-anchor:middle;mso-position-horizontal-relative:char" type="_x0000_t75">
                  <v:imagedata r:id="rId13" o:detectmouseclick="t"/>
                  <v:stroke color="#cc0000" weight="9360" joinstyle="miter" endcap="flat"/>
                  <w10:wrap type="none"/>
                </v:shape>
                <v:line id="shape_0" from="0,1" to="9358,5759" stroked="t" o:allowincell="f" style="position:absolute;mso-position-horizontal-relative:char">
                  <v:stroke color="#cc0000" weight="76320" joinstyle="miter" endcap="flat"/>
                  <v:fill o:detectmouseclick="t" on="false"/>
                  <w10:wrap type="none"/>
                </v:line>
                <v:line id="shape_0" from="0,0" to="9358,5938" stroked="t" o:allowincell="f" style="position:absolute;flip:y;mso-position-horizontal-relative:char">
                  <v:stroke color="#cc0000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288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грайте в тёмных местах, на свалках, стройплощадках, пустырях и в заброшенных зданиях, рядом с железной дорогой и автомагистраль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288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да сообщайте родителям, куда идёте гуля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288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сопровождения взрослых и разрешения родителей не ходите к водоемам (рекам, озерам, водохранилищам), не уезжайте в другой населенный пунк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288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Не приближайтесь к беспризорным собакам и другим живот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288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сь дома, будьте внимательными при обращении с острыми, режущими, колющими предметами и электронагревательными приборами; не играйте со спичками, зажигалка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288"/>
        <w:ind w:left="0" w:firstLine="902"/>
        <w:jc w:val="both"/>
        <w:rPr/>
      </w:pPr>
      <w:r>
        <w:rPr>
          <w:b/>
          <w:i/>
          <w:sz w:val="36"/>
          <w:szCs w:val="36"/>
        </w:rPr>
        <w:t>Начинаются первые заморозки, поэтому остерегайтесь гололеда. Одевайтесь в соответствии с погодой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2"/>
        </w:tabs>
        <w:ind w:left="162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9:44:00Z</dcterms:created>
  <dc:creator>1</dc:creator>
  <dc:description/>
  <cp:keywords/>
  <dc:language>en-US</dc:language>
  <cp:lastModifiedBy>1</cp:lastModifiedBy>
  <dcterms:modified xsi:type="dcterms:W3CDTF">2017-10-30T08:42:00Z</dcterms:modified>
  <cp:revision>25</cp:revision>
  <dc:subject/>
  <dc:title> </dc:title>
</cp:coreProperties>
</file>