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БДОУ «Детский сад комбинированного вида № 193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ЕКТ ПО ДЕКОРАТИВНО – ПРИКЛАДНОМУ ИСКУССТВУ В ДОУ «РУССКИЕ НАРОДНЫЕ ПРОМЫСЛ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озрастная категория (старшая группа 6-7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лайчева Медули Давидовн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ервая квалификационная категория, воспитатель МБДОУ «Детский сад комбинированного вида №193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ваново 2018г.                                   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д  проекта:</w:t>
      </w:r>
      <w:r>
        <w:rPr>
          <w:rFonts w:cs="Times New Roman" w:ascii="Times New Roman" w:hAnsi="Times New Roman"/>
          <w:sz w:val="32"/>
          <w:szCs w:val="32"/>
        </w:rPr>
        <w:t xml:space="preserve"> долгосрочный (месяц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оки</w:t>
      </w:r>
      <w:r>
        <w:rPr>
          <w:rFonts w:cs="Times New Roman" w:ascii="Times New Roman" w:hAnsi="Times New Roman"/>
          <w:sz w:val="32"/>
          <w:szCs w:val="32"/>
        </w:rPr>
        <w:t>: Ноябрь 2017 – апрель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п проекта:</w:t>
      </w:r>
      <w:r>
        <w:rPr>
          <w:rFonts w:cs="Times New Roman" w:ascii="Times New Roman" w:hAnsi="Times New Roman"/>
          <w:sz w:val="32"/>
          <w:szCs w:val="32"/>
        </w:rPr>
        <w:t xml:space="preserve"> познавательно - твор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астники проекта:</w:t>
      </w:r>
      <w:r>
        <w:rPr>
          <w:rFonts w:cs="Times New Roman" w:ascii="Times New Roman" w:hAnsi="Times New Roman"/>
          <w:sz w:val="32"/>
          <w:szCs w:val="32"/>
        </w:rPr>
        <w:t xml:space="preserve"> воспитанники старшей группы 6-7 лет, родители, воспитатель.</w:t>
      </w:r>
    </w:p>
    <w:p>
      <w:pPr>
        <w:pStyle w:val="Style16"/>
        <w:spacing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проекта</w:t>
      </w:r>
    </w:p>
    <w:p>
      <w:pPr>
        <w:pStyle w:val="Style16"/>
        <w:spacing w:before="0" w:after="0"/>
        <w:ind w:firstLine="709"/>
        <w:rPr/>
      </w:pPr>
      <w:r>
        <w:rPr>
          <w:sz w:val="32"/>
          <w:szCs w:val="32"/>
        </w:rPr>
        <w:t>Участие детей в проекте, поможет максимально обогатить и обобщить  их знания и представления о старинных русских народных промыслах «Дымковская игрушка», «Филимоновская игрушка», «Хохлома». Будет способствовать</w:t>
      </w:r>
      <w:r>
        <w:rPr>
          <w:rStyle w:val="StrongEmphasis"/>
          <w:sz w:val="32"/>
          <w:szCs w:val="32"/>
        </w:rPr>
        <w:t xml:space="preserve"> </w:t>
      </w:r>
      <w:r>
        <w:rPr>
          <w:sz w:val="32"/>
          <w:szCs w:val="32"/>
        </w:rPr>
        <w:t>становлению национального самосознания детей, ощущения принадлежности  их к культуре русского народа, будет воспитывать познавательный интерес к культуре русского народа, чувство восхищения результатами творчества  русских народных умельцев.</w:t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Изобразительная деятельность,</w:t>
      </w:r>
      <w:r>
        <w:rPr>
          <w:rFonts w:eastAsia="TimesNewRomanPSMT-Identity-H;MS Mincho"/>
          <w:sz w:val="32"/>
          <w:szCs w:val="32"/>
        </w:rPr>
        <w:t xml:space="preserve"> сама по себе, увлекательная деятельность, которая удивляет и восхищает детей,</w:t>
      </w:r>
      <w:r>
        <w:rPr>
          <w:sz w:val="32"/>
          <w:szCs w:val="32"/>
        </w:rPr>
        <w:t xml:space="preserve"> </w:t>
      </w:r>
      <w:r>
        <w:rPr>
          <w:rFonts w:eastAsia="TimesNewRomanPSMT-Identity-H;MS Mincho"/>
          <w:sz w:val="32"/>
          <w:szCs w:val="32"/>
        </w:rPr>
        <w:t>доставляет им  много  радости, которая создает положительный настрой на жизнь</w:t>
      </w:r>
      <w:r>
        <w:rPr>
          <w:sz w:val="32"/>
          <w:szCs w:val="32"/>
        </w:rPr>
        <w:t xml:space="preserve">. Она даёт </w:t>
      </w:r>
      <w:r>
        <w:rPr>
          <w:rFonts w:eastAsia="TimesNewRomanPSMT-Identity-H;MS Mincho"/>
          <w:sz w:val="32"/>
          <w:szCs w:val="32"/>
        </w:rPr>
        <w:t>возможность детям думать, пробовать, искать, экспериментировать и главное -  самовыражаться.</w:t>
      </w:r>
      <w:r>
        <w:rPr>
          <w:sz w:val="32"/>
          <w:szCs w:val="32"/>
        </w:rPr>
        <w:t xml:space="preserve">  Освоение видов техник декоративно – прикладного искусства  «пластилинография», лепка из глины и  роспись –  это толчок к развитию </w:t>
      </w:r>
      <w:r>
        <w:rPr>
          <w:rFonts w:eastAsia="TimesNewRomanPSMT-Identity-H;MS Mincho"/>
          <w:sz w:val="32"/>
          <w:szCs w:val="32"/>
        </w:rPr>
        <w:t xml:space="preserve"> художественного вкуса, творческих  способностей,</w:t>
      </w:r>
      <w:r>
        <w:rPr>
          <w:sz w:val="32"/>
          <w:szCs w:val="32"/>
        </w:rPr>
        <w:t xml:space="preserve">  воображения, </w:t>
      </w:r>
      <w:r>
        <w:rPr>
          <w:rFonts w:eastAsia="TimesNewRomanPSMT-Identity-H;MS Mincho"/>
          <w:sz w:val="32"/>
          <w:szCs w:val="32"/>
        </w:rPr>
        <w:t>наблюдательности, зрительного  восприятия, памяти, образного и ассоциативного мышления</w:t>
      </w:r>
      <w:r>
        <w:rPr>
          <w:sz w:val="32"/>
          <w:szCs w:val="32"/>
        </w:rPr>
        <w:t xml:space="preserve">. А ещё это возможность  проявлять самостоятельность, инициативу, выражать свою индивидуальность  и творческую актив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вая изображение, ребёнок приобретёт различные знания: уточнятся и углубятся его представления об окружающем. В процессе работы он начнет осмысливать качества предметов, запоминать их характерные особенности и детали, учится осознанно использовать изобразительные навыки и ум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прос  развития мелкой моторики так же актуален. Это связано с тем, что развитию кисти руки принадлежит важная роль в формировании головного мозга, его познавательных способностях, становлении  речи. Именно изобразительная деятельность способствует развитию сенсомоторики. В процессе занятий пластилинографией, леки из глины и росписи объёмных предметов, у ребёнка развивается ручная ловкость, сила рук, движения обеих рук становятся более согласованными, а движения пальцев дифференцируются. Совершенствование у ребёнка основных приёмов работы в нетрадиционной технике «пластилинография», лепки из глины и росписи, поможет ему приготовить руку к освоению такого сложного навыка, как письмо. </w:t>
      </w:r>
      <w:r>
        <w:rPr>
          <w:rFonts w:eastAsia="TimesNewRomanPSMT-Identity-H;MS Mincho" w:cs="Times New Roman" w:ascii="Times New Roman" w:hAnsi="Times New Roman"/>
          <w:sz w:val="32"/>
          <w:szCs w:val="32"/>
        </w:rPr>
        <w:t>Таким образом, участие детей в данном проекте актуально и благоприятно скажется 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NewRomanPSMT-Identity-H;MS Mincho" w:cs="Times New Roman" w:ascii="Times New Roman" w:hAnsi="Times New Roman"/>
          <w:sz w:val="32"/>
          <w:szCs w:val="32"/>
        </w:rPr>
        <w:t xml:space="preserve">развитии творческих способностей детей и </w:t>
      </w:r>
      <w:r>
        <w:rPr>
          <w:rFonts w:cs="Times New Roman" w:ascii="Times New Roman" w:hAnsi="Times New Roman"/>
          <w:sz w:val="32"/>
          <w:szCs w:val="32"/>
        </w:rPr>
        <w:t xml:space="preserve"> становлении национального самосознания.</w:t>
      </w:r>
    </w:p>
    <w:p>
      <w:pPr>
        <w:pStyle w:val="Style16"/>
        <w:spacing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проекта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32"/>
          <w:szCs w:val="32"/>
        </w:rPr>
        <w:t xml:space="preserve">становление национального самосознания детей, ощущения принадлежности  их к культуре русского народа;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формирование познавательного интереса к русской народной культуре через ознакомление с русскими народными промыслами  и организацию художественно - продуктивной  и творческой деятельности посредством овладения нетрадиционной техникой « пластилинография», лепкой из глины  и росписью; 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развитие творческого потенциала;  проявление самостоятельности, инициативы,  индивидуальности и творческой активности; </w:t>
      </w:r>
      <w:r>
        <w:rPr>
          <w:rFonts w:eastAsia="TimesNewRomanPSMT-Identity-H;MS Mincho"/>
          <w:sz w:val="32"/>
          <w:szCs w:val="32"/>
        </w:rPr>
        <w:t>развитие интереса детей к  русскому народному декоративно – прикладному  искусству,  как к одному  из видов изобразительного  искус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тие у ребёнка ручной ловкости и элементарных графических умений, столь необходимых для освоения пис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 приоритетно </w:t>
      </w:r>
      <w:r>
        <w:rPr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</w:rPr>
        <w:t>образовательной области «Художественно - эстетическое развитие»: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у детей интерес к эстетической стороне окружающей действительност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 познавательный интерес культуре и русского народ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ь  любовь к творчеству народных умельце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взаимосвязь эстетического и художественного восприятия в творческой деятельности детей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вершенствовать у детей основные приёмы пластилинографии (раскатывание, надавливание, сплющивание,  прищипывание,  вытягивание,  примазывание, разглаживание) и рисования кисточкой (примакивание, рисование мазками, рисование по объёмной фигуре), лепки из глины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детскую  самостоятельность, инициативу,  индивидуальность и творческую активност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вать художественный вкус;</w:t>
      </w:r>
    </w:p>
    <w:p>
      <w:pPr>
        <w:pStyle w:val="Style17"/>
        <w:numPr>
          <w:ilvl w:val="0"/>
          <w:numId w:val="2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 ручную ловкость  и элементарные графические нав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в интеграции  образовательных облас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чевое развитие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ршенствовать речь как средство  общени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пособствовать обогащению словаря детей, развитию грамматически правильной связной речи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пособствовать пониманию образного смысла загадок, пословиц, поговорок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ивать любовь к фольклорным тради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знавательное развитие: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ствовать становлению устойчивого познавательного интереса к своей истории, людям труда, народной культуре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вать мотивацию и любознательность у детей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ширять представления детей о материалах природного (дерево и глина) и рукотворного мира (фарфор)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лять умение исследовать окружающий мир с помощью познавательно - исследовательской деятельности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зическое развитие: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мелкую моторику пальцев обеих рук, координацию движения рук, глазомер;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гащать двигательный опыт детей;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крупную моторику;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положительные эмоции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 – коммуникативное развитие: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пособствовать становлению национального самосознания, ощущения принадлежности к культуре  русского народ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ширять представления о культуре и традициях русского народ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позитивную установку к разным видам труда и творчеств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желание и умение доброжелательно взаимодействовать со сверстниками и взрослыми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активность, самостоятельность, инициативность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адывать основы таких личных качеств, как привычка к трудовому усилию, аккуратность, желание довести начатое до конца, способность работать в коллективе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ребёнка  наблюдается положительна динамика в формировании национального самосознания; ребёнок проявляет  инициативу и самостоятельность  в разных видах деятельности; активно взаимодействует как со сверстниками  так и со взрослыми; ребёнок проявляет любознательность, интересуется причинно - следственными связями; проявляет  индивидуальность  и творческую активность и в тоже время, умеет слушать взрослого и выполняет его инструкции; у ребёнка наблюдается положительная динамика в развитии технических навыков и творческих способностей в процессе пластилинографии, лепки из глины и росписи. Ребёнок знает названия народных промыслов, различает изделия разных промыслов  друг от друга; ребёнок  обладает  представлениями о рукотворных и природных материалах; владеет устной речью, может использовать речь, для построения речевого высказывания в ситуаци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щения; у ребёнка развита ловкость рук и графические нав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ы и приёмы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глядный – рассматривание, показ, разъяснени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есный – беседа, художественное слово, рассказ, пояснение, поощрени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актический – показ способов изображения и способов действия, эксперимен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ланируется осуществление   образовательной  деятельности   в ходе режимных моментов и в процессе организации различных видов дет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 пер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ма: « Старинный русский народный промысел - Хохлома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НОД « Чудо хохлома»  - пластилинограф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 втор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Филимоновская игрушка – древнерусский прикладной художественный промысел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ОД   «Филимоновский петушо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Этап  тре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Старинный русский народный промысел – Дымковская игрушка»Тема: «Дымка - водоноска» – пластилинограф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 четвёр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Из чего же, из чег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Д   «Свойства сухой и влажной глин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 пят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Лепка из глины –  как вид  декоративно – прикладного искус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Этап шестой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Викторина «Ярмарка народных умельце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приложении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комендуемый перечень стихотворений  для разуч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тека подвижных игр « Русские народные игр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тека пословиц и поговорок о труде мастеров народных     промы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онные ресур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 Старинный русский народный промысел - Хохлома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становление национального самосознания, ощущения принадлежности к культуре русского народа; обогащение знаний о хохломском  промысле, выявление и установление детьми характерных особенностей хохломской росписи; формирование  детской  самостоятельности, инициативы,  индивидуальности и творческой активности; воспитание патриотических чувств, развитие мелкой моторики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Задачи: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пособствовать становлению национального самосознания, ощущения принадлежности к культуре своего (русского) народ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ознакомить с фольклорными традициями;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ствовать развитию умения украшать объёмные предметы, в стиле хохломской  росписи используя  технику – пластилинограф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детскую  самостоятельность, инициативу,  индивидуальность и творческую активность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творческое мышление, внимание, память, интерес к народным промыслам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действовать развитию речи ребенка: обогащать словарь, повышать выразительность реч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ствовать пониманию образного смысла загадок, пословиц, поговорок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любовь и чувство интереса к истокам народного творчества, уважение к работам народных мастер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мелкую и крупную мотор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ёнок проявляет интереса к русской народной культуре, различает изделия  народного промысла «Хохломская деревянная посуда», умеет составлять узоры по мотивам  хохломской росписи, умеет подбирать цветовую гамму и выполнять элементы росписи, у ребёнка наблюдается положительная динамика в развитии технических навыков и творческих способностей в процессе рисования пластилином; проявляет  индивидуальность  и творческую активность и в тоже время, умеет слушать взрослого и выполняет его инструкции; принимает живое заинтересованное участие в образовательном процессе; владеет устной речью, может использовать речь для построения речевого высказывания в ситуации общения и не толь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ы и приёмы: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глядный – рассматривание, показ, объяснение.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есный – беседа, художественное слово, рассказ, пояснение, поощрение.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актический – показ способов изображения и способов действия.                    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 Чудо хохлома»  - пластилинограф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и: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ширение представлений детей об истории возникновения народного промысла,  изделиях мастеров  и  характерных особенностях узора хохломской роспис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ние  детской  самостоятельности, инициативы,  индивидуальности и творческ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ать знакомить детей с творчеством хохломских мастеров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крепить знания детей о цветовой гамме и элементах  хохломской росписи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ствовать развитию умения украшать объёмные предметы, в стиле хохломской  росписи используя  технику – пластилинограф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лять узор  из пластилина в соответствии с формой основ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детскую  самостоятельность, инициативу,  индивидуальность и творческую активность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вать художественный вкус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пособствовать развитию мелкой моторики рук, глазомера, координации движения и аккуратности в процессе  рисования пластилином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умение объективно оценивать результат своего тру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ь интерес и любовь к творчеству народных умель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онстрационный материал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охломские изделия (миски, солонки, ложки, ковши, вазы),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ртинки с изображением хохломских изделий, образцы элементов хохломской рос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даточный материал: пластиковая ёмкость в виде стакана, обклеенная чёрной бумагой, цветной пластилин, стека,  доска  для лепки, салфе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НОД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тивация детей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появление на группе посуды с хохломской росписью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знавательная часть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седа: « Старинный русский народный промысел - Хохлом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мотр презентации «Золотая Хохлома». Рассматривание с детьми хохломских изделий и выделение особенностей росписи – травно - растительный орнамент из цветов, ягод, листиков, усиков, завитков и капелек. Чтение стихов, пословиц  и поговорок, отгадывание загадок.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актическая ча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пы выполнения работы:</w:t>
      </w:r>
    </w:p>
    <w:p>
      <w:pPr>
        <w:pStyle w:val="Style17"/>
        <w:numPr>
          <w:ilvl w:val="1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льчиковая гимнастика «Разорву ладошки сильно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зорву ладошки сильно (растирание ладоней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Каждый пальчик покручу, поздороваюсь с ним сильн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вытягивать начну (захватить каждый пальчик у основания и вращательным движением дойти до ногтевой фаланги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уки я затем помою, пальчик к пальчику сложу (потереть ладошкой о ладошку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На замочек их закро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тепло поберегу (пальцы в «замок»).</w:t>
      </w:r>
    </w:p>
    <w:p>
      <w:pPr>
        <w:pStyle w:val="Style17"/>
        <w:numPr>
          <w:ilvl w:val="1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торение элементов узора хохломской росписи  (разные виды ягод: клубника, смородина, крыжовник, рябина; листья разной формы, декоративные цветы, завиток, травинки).</w:t>
      </w:r>
    </w:p>
    <w:p>
      <w:pPr>
        <w:pStyle w:val="Style17"/>
        <w:numPr>
          <w:ilvl w:val="1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умывание детьми композиции рисунка (веточка – основа должна  занимать всю поверхность изделия по окружности, а элементы узора  располагать по обе стороны в чередовании).</w:t>
      </w:r>
    </w:p>
    <w:p>
      <w:pPr>
        <w:pStyle w:val="Style17"/>
        <w:numPr>
          <w:ilvl w:val="1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аз и объяснение по выполнению некоторых элементов (каждый ребёнок выбирает понравившийся элемент)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убн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скатать шарик красного цвета, слегка нажать на него, чтобы получилась лепёшка слегка сплющить ягоду с одной стороны, приложить к веточке и зафиксировать на поверхности стаканчика около основной ветки. Раскатать тонкие колбаски из зелёного пластилина, разделить стекой на четыре части: из трёх выложить на широкой части ягоды чашелистики, четвёртая соединяет  ягоду с основной веточкой. Накатать очень маленькие жёлтые горошины – семена, произвольно раскидать по яго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ород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атать колбаску красного (чёрного) цвета, разделить стекой на части, из которых раскатать пальчиком маленькие шарики ягоды. Раскатать тонкую колбаску из зелёного пластилина, закрепить одним краем с основой веточки и по обе стороны расположить парные ягодки и одну на конце веточк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ве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катать маленький жёлтый шарик – середина цветка. Из белого пластилина раскатать колбаску, разделить её на пять частей, из которых накатать шарики. Расположить лепестки – шарики около жёлтой серединки, слегка расплющивая на поверхности стаканчика лис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скатать тонкие колбаски из зелёного пластилина, нарезать её на равные части, сплющить у каждой кончики с обеих сторон, закрепить на поверхности между ягодами и цветами, прижав к основе, сложный листик составляем и трёх частей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ави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нкие колбаски зелёного цвета со сплющенным внешним кончиком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ит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атать тонкую колбаску из зелёного пластилина, закрепить одним краем с основой веточки, постепенно закручивая другой край колбаски по к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менты узора располагать  в чередовании по обе стороны основной веточки.</w:t>
      </w:r>
    </w:p>
    <w:p>
      <w:pPr>
        <w:pStyle w:val="Style17"/>
        <w:numPr>
          <w:ilvl w:val="1"/>
          <w:numId w:val="3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стоятельная работа   детей по   украшению стаканчика хохломской росписью посредством нетрадиционной техники – пластилинография; оказание, при необходимости, индивидуальной помощи.</w:t>
      </w:r>
    </w:p>
    <w:p>
      <w:pPr>
        <w:pStyle w:val="Style17"/>
        <w:numPr>
          <w:ilvl w:val="1"/>
          <w:numId w:val="3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культурная разминка во время творческой деятельности детей «Бутончик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.П.: сидя за сто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ждый бутончик склониться  бы рад (ладоши соединить и руки поднять вверх над голов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лево и вправо, вперёд и назад (наклоны влево – вправо, руки за голову; наклоны вперёд  -  наза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 ветра и зноя бутончики эти (круговые движения туловищем влево – вправо, руки за голов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прятались живо в цветочном букете (руки вниз, держать осанк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итель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оценка и само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умения оценивать свои действия по алгоритму, который состоит из вопросов, на которые ребёнок должен ответить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ы узнал нового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у научился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что себя можешь похвалит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 чем можно ещё поработат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игры и задания тебе понравились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задания показались трудны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рганизация выставки детских  поделок «Золотая хохлом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закрепление и углубление знаний  детей о народных  игрушках,  и их росписи; воспитание интереса и любви к творчеству народных умель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еседа: «Старинный русский народный промысел – Хохлома» (Рассказ об истории возникновения народного промысла, рассматривание и описание  изделий народного промыс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мотр презентации «Золотая Хохлом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расширение представлений детей о хохломском помысле и его особенно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чев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развитие  грамматически правильной связной речи и обогащение словар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ловарная работа: традиция, ремесло, ремесленник, уникальны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ставление описательного рассказа «Моя любимая  хохлома» (по схе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совершенствование   грамматически правильной связной речи, логики мыш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тение  русской народной сказки «Илья Муромец и Соловей – разбойн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ознакомление с былиной и её необычным  складом речи, с образом былинного  русского богатыря, Ильи Муром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еатрализация русской народной сказки «Петушок –  золотой гребешок» (перчаточные кукл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грамматически правильной связной речи и выразительности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гадывание загадок, разучивание частушек,  стихов про народные промыслы: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Золотая Хохлома» Е. Никонова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хлома»  В. Бочков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олотя хохлома» П. Куликова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риданое хохломы» Э. Межелейтис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Мы на ярмарке были» С. Марш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совершенствование умения  детей выразительно  читать стихотворения, интонационно выражать свои эмоции; развитие памяти, вним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учивание поговорок  и пословиц, в которых говорится о труде мастеров народных промыслов: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астер на все руки»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емлю красит солнце, а человека труд»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мелые руки не знают скуки»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Есть терпение будет и умение»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Судят не по словам, а по делам»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е то дорого, что  красного золота, а то дорого, что доброго масте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у детей понимания образного смысла загадок, пословиц, погово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 -  коммуникативн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воспитание желания и умения доброжелательно взаимодействовать со сверстниками и взрослыми, формирование навыка практического применения информации в игровой 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/И «Разрезные картинки» (собрать целое  из восьми  частей, назвать изделие народного творчест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Цель: закрепление умения собрать целое из частей, знания детей о народных промыслах (хохломская роспись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/И «У сказки в гостя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закрепление знаний о русских народных сказках, развитие умения составлять сюжетный расс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с род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выставки «Волшебная хохлом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обогащение предметно – развивающей среды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влечение родителей к участию в выставке творческих работ родителей и детей «Весёлая хохлом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: вовлечение родителей в активную совместную деятельность, как условие 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озникновения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ебёнка желания творить и познавать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 втор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Филимоновская игрушка – древнерусский прикладной художественный промысел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обогащение знаний о творчестве филимоновских мастеров; установление детьми характерных особенностей филимоновской  игрушки; воспитание патриотических чувств; формирование  детской  самостоятельности, инициативы,  индивидуальности и творческой активности; развитие мелкой мотор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крепить и углубить знания детей об особенностях  творчества филимоновских мастеров;</w:t>
        <w:br/>
        <w:t>способствовать развитию умения украшать объёмные фигуры в стиле филимоновской росписи;</w:t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дбирать краски  соответствующие цвету  филимоновской росписи;</w:t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детскую  самостоятельность, инициативу,  индивидуальность и творческую активность;</w:t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художественный вкус;</w:t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мелкую моторику;</w:t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спитать интерес и любовь к творчеству народных умельцев;</w:t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гащать  активный словарный запас детей, повышать выразительность речи;</w:t>
        <w:br/>
        <w:t xml:space="preserve">продолжать знакомить детей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с фольклорными традициями на Руси;</w:t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пособствовать пониманию образного смысла загадок, пословиц, поговорок;</w:t>
        <w:br/>
        <w:t xml:space="preserve">продолжать развивать творческое мышление, внимание, память, интерес к народным промыслам; </w:t>
      </w:r>
    </w:p>
    <w:p>
      <w:pPr>
        <w:pStyle w:val="Style17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важение к работам народных маст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ебёнок проявляет интереса к русской народной культуре, различает изделия  народного промысла – «Филимонвская игрушка», умеет составлять узоры по мотивам  филимоновской росписи, умеет подбирать цветовую гамму и выполнять элементы росписи, у ребёнка наблюдается положительная динамика в развитии технических навыков и творческих способностей в процессе рисования; принимает живое заинтересованное участие в образовательном процессе; проявляет  индивидуальность  и творческую активность и в тоже время, умеет слушать взрослого и выполняет его инструкции; владеет устной речью, может использовать речь для построения речевого высказывания в ситуации общения и не толь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ы и приёмы: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глядный – рассматривание, показ, разъяснение.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есный – беседа, художественное слово, рассказ, пояснение, поощрение.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ий – показ способов изображения и способов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ема: «Филимоновский петуш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расширение представлений детей об истории возникновения народного промысла,  изделиях мастеров  и  характерных особенностях узора филимоновской  рос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ать знакомить детей с творчеством филимоновских мастер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вать умение раскрашивать объёмные силуэты элементами филимоновской  роспис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ить умения детей проводить тонкие линии кончиком ворса 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умение создавать узоры по собственному замыслу из элементов, имитирующих роспись характерную для филимоновского промысл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детскую  самостоятельность, инициативу,  индивидуальность и творческую активность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ывать детей на народных традициях, показывая народное изобразительное искусство неразрывно  от  устного народного творчества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пособствовать развитию мелкой моторики рук, глазомера, координации движения и аккуратности в работе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художественный вкус и самостоятельность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умение объективно оценивать результат своего труда; воспитать интерес и любовь к творчеству народных умель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емонстрационный материал: филимоновские  глиняные игрушки – свистульки (петушки, куры, олени, бараны, коровы, барыни); картинки с изображением филимоновских игрушек; образцы элементов филимоновской рос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даточный материал: фигурки игрушек  из соленого теста, заранее  вылепленные и покрашенные желтой гуашью, смешанной с клеем ПВА, тонкие кисти,  краски гуашевые, стаканчики с водой, тряпочки, пали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НОД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тивация детей: появление на группе филимоновских игрушек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ая ча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седа: «Филимоновская  игрушка – древнерусский прикладной художественный промысел». Просмотр презентации « Филимоновская  игруш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ссматривание с детьми филимоновских игрушек, выделение особенностей росписи – узкие прямые или наклонные и пересекающиеся линии зелёного, красного, жёлтого цветов; чередующиеся зелёные и красные полосы; параллельные красные линии, внутри которых расположены наклонные линии того же цвета; ёлочки, цветы. Чтение стихов, пословиц  и поговорок, отгадывание загадок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актическ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пы выполнения работы: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льчиковая гимнастика «Весёлый оркест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т играет на баян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йка наш на бараб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у а мишка на труб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играть спешит т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Если станешь помог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удем вместе мы игр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имитировать игру на разных музыкальных инструментах)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бор детьми игрушек – свистулек 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думывание детьми композиции рисунка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суждение с детьми порядка выполнения работы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амостоятельная работа   детей по   украшению объёмной фигурки петушка филимоновской росписью; оказание, при необходимости, индивидуальной помощи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культурная разминка во время творческой деятельности детей «Эй, ребята выходит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Эй, ребята выходит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Пляску русскую начните! (поочерёдно ставить ногу на пятку вперёд, руки на пояс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этой пляске удалой,  пусть кружится шар земной (повороты налево – напра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т какой весёлый пляс  начинается у нас (поочерёдно ставить ногу на пятку вперёд, руки на пояс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е стоит никто на месте –  все танцуют с нами вместе (повороты налево – напра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Эх, раз, ещё раз, мы наклонимся сейчас (наклоны вправо – влево, руки на пояс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се ногами топают, все в ладоши хлопают (притопы ногами, руки на поясе, два хлопка перед собой  два хлопка о кален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4. Заключительная ча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амооценка и самоконтро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умения оценивать свои действия по алгоритму, который состоит из вопросов, на которые ребёнок должен ответить: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ы узнал нового?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у научился?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что себя можешь похвалить?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 чем можно ещё поработать?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игры и задания тебе понравились?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задания показались трудны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выставки детских поделок: «Филимоновские игруш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закрепление и углубление знаний  детей о народных  игрушках,  и их росписи; воспитание интереса и любви к творчеству народных умель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седа: «Филимоновская  игрушка – древнерусский прикладной художественный промысел» (история возникновения народного промысла, изделия мастеров  и особенности узора филимоновскиой роспис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мотр презентации «Филимоновская  игруш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систематизация знаний детей о  творчестве филимоновских мастеров и их художественных традициях в изготовлении игруш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чев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: развитие  грамматически правильной связной речи и обогащение словар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арная работа: народные промыслы, слобода, ярмарка, праздник «Свистунь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тение и пересказ русской народной сказки «Царевна – лягушка» с опорой на иллюстративный ря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ть умение детей пересказывать сказку с опорой на иллюстративный ря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еатрализация русской народной сказки «Каша из топора» по картин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  грамматически правильной связной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ставление описательного рассказа « Моя любимая  филимновская игрушка» (по схе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  грамматически правильной связной речи, логики мыш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и разучивание  стихотворений  о филимоновской  игрушке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Филимоновский козлик»  Сидора Галин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стория промысла» Л. Андреев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 филимоновской игрушке» С. Парилуцкий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илимоновская игрушка» Б. Успен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совершенствование умения  детей выразительно  читать стихотворения, интонационно выражать свои эмоции; развитие памяти, вним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гадывание загадок, разучивание поговорок  и пословиц, в которых говорится о труде, мастерстве и терпении ремесленников: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Дело мастера боится»;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У хорошего мастера любое дело славится»;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Без труда не вынешь и рыбку из пруда»;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Умелые руки не знают скуки!»;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Долго день до вечера, если делать нечего!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у детей понимания образного смысла загадок, пословиц, погово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 -  коммуникативн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речи как средства  общения; воспитание желания и умения доброжелательно взаимодействовать со сверстниками и взрослыми, формирование навыка практического применения информации в игровой 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/И  «Составь узор»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закрепление умения составлять узор способом аппл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/И «Разрезные картинки» (Собрать целое  из восьми  частей, назвать изделие народного творчества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закрепление умения собрать целое из частей, знания детей о народных промыслах (Филимоновская  игруш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/И «Найди отлич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знаний о характерных особенностях филимоновской рос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/И «Раз, два, три – ко мне беги»( раздаются картинки с изображением  изделий  разных промыс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умения детей различать изделия народных промыслов, обогащение двигательного опыта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с род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выставки  «Филимоновская игруш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обогащение предметно – развивающей среды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лечение родителей к участию в выставке творческих работ родителей и детей «Весёлая свистуль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: вовлечение родителей в активную совместную деятельность, как условие 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озникновения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ебёнка желания творить и познавать мир.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  тре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Старинный русский народный промысел – Дымковская игруш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Цель: выявление и установление детьми характерных особенностей дымковской росписи, расширение знаний  об истории возникновения народного промысла, воспитание патриотических чувств, развитие мелкой мотор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ить и углубить представления детей об особенностях  творчества дымковских мастеров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пособствовать развитию умения украшать силуэты в стиле дымковской росписи в  технике «пластилинография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детскую  самостоятельность, инициативу,  индивидуальность и творческую активность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любовь и чувство интереса к истории возникновения  дымковского народного  промысл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гащать  активный словарный запас детей, повышать выразительность речи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должать знакомить детей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с фольклорными традициями на Руси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должать развивать творческое мышление, внимание, память, интерес к народным промыслам;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важение к работам народных маст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ебёнок проявляет интереса к русской народной культуре, различает изделия  народного промысла – «Дымковская игрушка», умеет составлять узоры по мотивам  дымковской росписи, умеет подбирать цветовую гамму и выполнять элементы росписи, у ребёнка наблюдается положительная динамика в развитии технических навыков и творческих способностей в процессе пластилинографии; принимает живое заинтересованное участие в образовательном процессе; проявляет  индивидуальность  и творческую активность и в тоже время, умеет слушать взрослого и выполняет его инструкции; владеет устной речью, может использовать речь для построения речевого высказывания в ситуации общения и не толь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ы и приёмы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глядный – рассматривание, показ, объяснение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ловесный – беседа, художественное слово, рассказ, поощрение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ий – показ способов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Дымка - водоноска» – пластилин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развитие у детей умения создавать выразительные полу объемные картины на горизонтальной поверхности, используя нетрадиционную технику – пластилинография; формирование  детской  самостоятельности, инициативы,  индивидуальности и творческ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чи: 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ать знакомить детей с творчеством дымковских мастеров, с художественными традициями в изготовлении игрушек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репить знания детей о характерных особенностях росписи дымковской игрушки;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формировать умение создавать узоры по собственному замыслу из элементов, имитирующих роспись характерную для дымковского промысла  в технике – пластилинограф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детскую  самостоятельность, инициативу,  индивидуальность и творческую активность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ывать детей на народных традициях, показывая народное изобразительное искусство неразрывно  от  устного народного творчества;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умение объективно оценивать результат своего труд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ствовать развитию мелкой моторики рук и аккуратности в работе с пластили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монстрационный материа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ымковская глиняные игрушки:  дымковский конь, кукла водоноска,  утка, индюк, кукла нянька,  кукла барыня. Дидактический материал с декоративными элементами и цветосочетаниями  характерными для дымковской  рос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аточный материал: плотный картон белого цвета с силуэтом  куклы водоноски, набор разноцветного пластилина, стека, дощечка глину, салфетка для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НОД</w:t>
      </w:r>
    </w:p>
    <w:p>
      <w:pPr>
        <w:pStyle w:val="Style17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онный мом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юрпризный момент: появление на группе дымковских игрушек.</w:t>
      </w:r>
    </w:p>
    <w:p>
      <w:pPr>
        <w:pStyle w:val="Style17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еда: «Старинный русский народный промысел – Дымковская игрушка». Просмотр презентации «Дымковская  игруш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ссматривание дымковской игрушки. Выявление особенностей  её росписи: геометрический характер росписи, в самых разнообразных сочетаниях используются клетки, полоски, круги, точки, прямые и волнообразные линии. Использование обширной  цветовой  гаммы. Основные цвета: красный, желтый, синий, оранжевый, голубой, алый, зелёный, малиновый. Чтение стихов, пословиц, поговорок, отгадывание загадок.</w:t>
      </w:r>
    </w:p>
    <w:p>
      <w:pPr>
        <w:pStyle w:val="Style17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пы выполнения работы:</w:t>
      </w:r>
    </w:p>
    <w:p>
      <w:pPr>
        <w:pStyle w:val="Style17"/>
        <w:numPr>
          <w:ilvl w:val="1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льчиковая гимнастика «Я в ладоши хлопа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Я в ладоши хлопаю (хлопки в ладош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ногами топаю (потопать ног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уки разотру, тепло сохраню (потереть ладонь о ладон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Ладошки, ладо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тюжки – недотрожки (ладонь поочерёдно погладить предплечье и плечо противоположной ру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 погладьте ручки, чтоб играли луч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 погладьте ножк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тоб бежали по дорожке (постучать носками ног по полу).</w:t>
      </w:r>
    </w:p>
    <w:p>
      <w:pPr>
        <w:pStyle w:val="Style17"/>
        <w:numPr>
          <w:ilvl w:val="1"/>
          <w:numId w:val="3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умывание детьми композиции рисунка</w:t>
      </w:r>
    </w:p>
    <w:p>
      <w:pPr>
        <w:pStyle w:val="Style17"/>
        <w:numPr>
          <w:ilvl w:val="1"/>
          <w:numId w:val="3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каз и объяснение поэтапного выполнения работ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полнение  некоторых частей силуэта пластилином одного цв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атать тонкую колбаску из пластилина нужного цвета и выложить вначале по контур выполняемой части и лишь за тем заполнить внутренне пространство контура, небольшими кусочками пластилина, размазывая их до границ контура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формление причёски кук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атать тонкую колбаску, сложить её вдвое и перекрутить в жгутик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формление л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атать маленькие шарики синего цвета – глаза и три красных шарика – для рта и для щёк, разложить их на лице куклы и лёгким нажатием закрепить.</w:t>
      </w:r>
    </w:p>
    <w:p>
      <w:pPr>
        <w:pStyle w:val="Style17"/>
        <w:numPr>
          <w:ilvl w:val="1"/>
          <w:numId w:val="3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культурная разминка во время творческой деятельности детей «Любопытная Варва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юбопытная Варвара смотрит влево, смотрит вправо.(повороты головы влево – вправ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 потом вперёд (наклон головы вперё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Тут немного отдох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Шея не напряжена, а расслаблена (голову держит прям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 Варвара смотрит вверх (наклон головы назад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ше всех и дальше всех, возвращается обратно (наклон головы вперё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сслабление приятно, шея не напряжена, а расслаблена (голову держать прямо)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формление юбоч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атать тонкие колбаски и выложить внешний контур юбки, далее разделить силуэт юбки тонкими колбасками  на клетки и заполнить их повторяющимися элементами узора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ение элементов уз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ружок – раскатать шарик, сплющить его в нутрии клетки; колечко – соединить концы тонкой колбаски по кругу, положить в нужное место на узоре и прижать; точки – раскатать очень меленькие шарики и закрепить лёгким нажатием; полоски –  раскатать тонкие колбаски, нарезать на одинаковые кусочки, расположить на нужном месте и слегка прижать.</w:t>
      </w:r>
    </w:p>
    <w:p>
      <w:pPr>
        <w:pStyle w:val="Style17"/>
        <w:numPr>
          <w:ilvl w:val="1"/>
          <w:numId w:val="3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стоятельная работа   детей по  созданию   выразительной  полу объемной картины дымковской водоноски на горизонтальной поверхности, посредством нетрадиционной техники – пластилинография; оказание, при необходимости, индивидуальной помощи.</w:t>
      </w:r>
    </w:p>
    <w:p>
      <w:pPr>
        <w:pStyle w:val="Style17"/>
        <w:numPr>
          <w:ilvl w:val="1"/>
          <w:numId w:val="3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культурная разминка во время творческой деятельности детей «Сказочная заряд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. П.Стоя между сто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лушай, сказочный народ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обираемся на с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скорей в строй вставай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зарядку начинайте (постро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тягушка, потянис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скорей, скорей проснись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День настал давным – давн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н стучит в твоё окно (потяги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уратино потянул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з прогнулся, два нагнул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шагал и по поряд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чал делать он зарядку (накло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ключитель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амооценка и самоконтроль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формирование умения оценивать свои действия по алгоритму, который состоит из вопросов, на которые ребёнок должен ответить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ы узнал нового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у научился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что себя можешь похвалить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 чем можно ещё поработать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игры и задания тебе понравились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задания показались трудны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рганизация выставки детских поделок «Весёлая дым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и углубление знаний  детей о народных  игрушках,  и их росписи; воспитание интереса и любви к творчеству народных умель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седа: «Старинный русский народный промысел – Дымковская игрушка» (история возникновения народного промысла,  изделия мастеров  и особенности узора дымковской росписи). Просмотр презентации «Дымковская  игруш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истематизация знаний детей  о  творчестве дымковских мастеров и их художественных традициях в изготовлении игруш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чев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: развитие  грамматически правильной связной речи и обогащение словар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арная работа: декоративное искусство (создание и художественное оформление изделий применяемых в общественном и частном  быт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тение и пересказ русской народной сказки «Лиса и козёл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совершенствовать умение детей пересказывать сказку «в лиц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атрализация русской народной сказки « Коза дереза» по картин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  грамматически правильной связной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ставление описательного рассказа «Моя любимая  дымковская игрушка» (по схе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: развитие  грамматически правильной связной речи, логики мыш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учивание и чтение стихотворений: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есёлая дымка» А. Дьяков.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ндюк», «Красная девица» В. Гаврилова.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ымковская игрушка» Е. А. Никонова.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одоноска» В. Гаври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совершенствование умения  детей выразительно  читать стихотворения, интонационно выражать свои эмоции; развитие памяти, вним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тгадывание загадок, разучивание поговорок  и пословиц, в которых говорится о труде мастеров народных промыслов.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Недаром говорится, дело мастера боится!»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Что посеешь, то и пожнёшь!»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е будет скуки, когда заняты руки!»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Птицу узнают в полёте, а человека в работе!»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Без труда, не вынуть  рыбку из пруда!»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Труд человека кормит, а лень портит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у детей понимания образного смысла загадок, пословиц, погово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формирование у детей понимания образного смысла загадок, пословиц, поговорок; прививать любовь к фольклорным тради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 -  коммуникативн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воспитание желания и умения доброжелательно взаимодействовать со сверстниками и взрослыми совершенствование речи как средства  общения, формирование навыка практического применения информации в игровой 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/И «Выставка» (предлагается устроить выставку изделий народного  промысла, на которой будут три зала (т.е. три стола), в одном будут представлены дымковские игрушки, в другом филимоновские, а в третьем посуда с хохломской роспись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умения детей различать  изделия разных промы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/И «Найди правильно» (выбрать картинки, относящиеся к названному народному промысл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знаний о народных промыслах и их особенно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ическ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с род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выставки  «Дымковская игруш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обогащение предметно – развивающей среды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влечение родителей к участию в выставке творческих работ родителей и детей «Неповторимая дым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: вовлечение родителей в активную совместную деятельность, как условие 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озникновения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ебёнка желания творить и познавать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 четвёрт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ема: «Из чего же, из чег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знаний  детей о свойствах  материалов  посредством  работы с классификацией – природный и рукотворный материал;  развитие умения устанавливать причинно – следственные связи между материалом и способом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ить знаний детей о глине, как о материале, из которого создаются изделия народных промыслов:  «Дымковская игрушка»,  «Филимоновскыя игрушка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крепить умение исследовать окружающий мир с помощью практических познавательных действий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ширить умение детей устанавливать причинно – следственные связи между материалом и способом его использовани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детскую  самостоятельность, инициативу,  индивидуальность и творческую актив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мый результ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ёнок обладает  представлениями о рукотворных и природных материалах; умеет устанавливать причинно – следственные связи между материалом и способом его использования; проявляет  индивидуальность  и творческую активность в процессе лепки; умеет слушать взрослого и выполняет его инструкции; владеет устной речью, может использовать речь для построения речевого высказывания в ситуации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етоды и приёмы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глядный – рассматривание, показ, разъяснение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ловесный – беседа, художественное слово,  рассказ, поощрение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ий - показ способов действия, экспериментирование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знавательно – исследовательская деятельность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«Свойства сухой и влажной глин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развитие познавательной  активности в процессе экспериментирования,  расширение знаний детей о свойствах природных материалов: сухой и влажной глине и способе их использования; закрепление  знаний  детей о глине, как основе производства игрушек  для народных промыслов «Дымковская игрушка», «Филимоновская игруш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чи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представление о глине как о природном материале и  основе производства игрушек для народных промыслов: «Дымковская игрушка», « Филимоновская игру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ить  знания детей о свойствах сухой и влажной глины и их  использован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ить умение исследовать окружающий мир с помощью практических познавательных действ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ширить умение детей устанавливать причинно – следственные связи между материалом и способом его использования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даточный материал: дощечки для лепки, глина сухая, глина влажная, ступа с пестиком, салфетка для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НОД</w:t>
      </w:r>
    </w:p>
    <w:p>
      <w:pPr>
        <w:pStyle w:val="Style17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онный момен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юрпризный момент: появление на группе глины разного цвета (белая, голубая, зелёная, коричневая).</w:t>
      </w:r>
    </w:p>
    <w:p>
      <w:pPr>
        <w:pStyle w:val="Style17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седа: « Природные и рукотворные материалы» </w:t>
      </w:r>
    </w:p>
    <w:p>
      <w:pPr>
        <w:pStyle w:val="Style17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ксперимен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явление свойств сухой и влажной глины на ощуп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культурная разминка во время творческой деятельности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одар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. П.: дети стоят в кругу, проговаривают слова и делают масса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  тари, тари, тари! Куплю Маше янтари (массаж воротниковой зо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станутся деньги, куплю Маше серьги (массаж уш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станутся пятаки, куплю Маше башмаки (массаж ступн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станутся грошики, куплю Маше ложки (массаж ладош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станутся полушки, куплю Маше подушки (массаж живот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воды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хая глина твёрдая, шершавая, крошится, трескается, из неё нельзя лепить, не липкая, но если её растолочь, она становится сыпучей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лажная глина мягкая, пластичная, липкая, можно изменить её форму, делить на части, из неё можно лепить игрушки, посуду, делать различные красивые украшения и сувенир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лепят маленькие сувениры «Сердечко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4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итель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оценка и самоконтроль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ы узнал нового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у научился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что себя можешь похвалить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 чем можно ещё поработать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игры и задания тебе понравились?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задания показались трудными?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выставка детских поделок «Сердечко»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седа: « Природные и рукотворные материалы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представлений детей о свойствах природного материала глины, как основе производства игрушек  для народных промыслов «Дымковская игрушка», «Филимоновская игруш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чев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Цель: развитие  грамматически правильной связной речи и обогащение словар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арная рабо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водится более углублённые понятия – природный материал и рукотворный материал, гонч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родный материал – это материал, который человек добывает из-под земли, или же   его ему дают растения и живот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творный материал – это материал, который человек  создаёт  руками или же техникой придуманной им 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нчар – это мастер по выделке глиняной посу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лутки – серебряная мон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тение  русской народной сказки  «Добрыня Никитич и Змей Горыныч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приобщение детей к  былинному  эпосу, к былинному складу речи знакомство с образом былинного  русского богатыря, Добрыни Никит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ление описательного рассказа «Моя любимая  игрушка»  (по схе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  грамматически правильной связной речи, логики мыш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ление рассказа по картине В. Васнецов «Богатыр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и пересказ сказки «Крылатый, мохнатый, маслены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грамматически правильной связной речи и выразительности речи, развитие памяти, внимания, логического мыш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учивание и чтение стихотворен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есёлый хоровод» Л. Гулька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расная девица» М. Г. Смирнова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хломская роспись» П. Синявская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Чаша» Ю. Никола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 совершенствование умения  детей выразительно  читать стихотворения, интонационно выражать свои эмоции; развитие памяти, вним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учивание поговорок  и пословиц, в которых говорится о богатырях русских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лава богатырям земли русской»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Не родом богатырь славен, а подвигом»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Богатырь умирает, а слава остаётся»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Богатырская рука однажды бьёт»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Богатыря узнаешь на поле бра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у детей понимания образного смысла загадок, пословиц, поговорок; прививать любовь к фольклорным тради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 -  коммуникативн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речи как средства  общения; воспитание желания и умения доброжелательно взаимодействовать со сверстниками и взрослыми, формирование навыка практического применения информации в игровой 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/ Р  игра «Магазин игруше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развитие у ребёнка умения, составлять короткий рассказ о предмете, закрепление знаний о свойствах материалов  из которых сделаны игрушки, закрепление умения брать на себя различные роли, согласовывать собственный игровой замысел с замыслами свер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/И  «Четвёртый лишний»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закрепление знаний детей о народных промыс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/И «Ремёсла на Руси»» (настольно – печатный материал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закрепление знания детей о ремёслах на Ру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/И «Найди отлич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знаний о характерных особенностях росписи народных промы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ическ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 положительных эмоций, обогащение двигательной опыта детей, развитие ловкости, координации движения, крупной  мотор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/И «Расскажи о материале» (подкидывание кубика, на гранях которого изображены  символы разных видов материа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знаний о свойства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 положительных эмоций,  обогащение двигательной опыта детей, развитие крупной и мелкой мотор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/И. Разучивание русской народной игры «Пирож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с род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и для родителей на темы: «Влияние народных промыслов на эстетическое воспитание дошкольников»; «Художественно – эстетическое воспитание детей в семь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влечение родителей к участию в выставке творческих работ родителей и детей « Моя любимая глиняная игруш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Цель: вовлечение родителей в активную совместную деятельность, как условие 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озникновения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ебёнка желания творить и познавать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 пят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Лепка из глины –  как вид  декоративно – прикладного искус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закрепление умений детей лепить  предметы из глины; формирование детской инициативы и творческой  активности; развитие мелкой моторики обеих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ить навыки комбинированной  лепки из глин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гатить представления детей об использовании глины человеком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 детскую  самостоятельность, инициативу,  индивидуальность и творческую активность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гащать  активный словарный запас детей, повышать выразительность реч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должать знакомить детей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с фольклорными традициями на Рус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должать развивать творческое мышление, внимание, память, интерес к народным промысл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мый результа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бёнок проявляет интерес к лепке, умение планировать работу; проявляет  индивидуальность  и творческую активность в процессе лепки; умеет слушать взрослого и выполняет его инструкции; владеет устной речью, может использовать речь для построения речевого высказывания; адекватно оценивать свою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ы и приёмы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глядный – рассматривание, показ, разъяснение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есный – беседа, художественное слово,  рассказ, поощрение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ий – показ способов действия, леп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удожественно – эстетическ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Лепка из глины « Дымковская лошад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воспитание интереса к народному творчеству и закрепление навыков комбинированной  лепки из г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крепить знания детей о народном промысле «Дымковская игрушка»;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вать у детей  умение анализировать особенности строения фигурки (дымковской лошадки);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давать особенности её строения в процессе лепки и соотносить  части  фигурки по величине;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лять умение лепить лошадку  соединяя части фигурки с помощью примазывания;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азвивать у детей творческие способности, интерес к лепке, умение планировать работу; 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дивидуальность и творческую активность;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глазомер, моторику обеих рук;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воображение, образное мышление, память;</w:t>
      </w:r>
    </w:p>
    <w:p>
      <w:pPr>
        <w:pStyle w:val="Style17"/>
        <w:numPr>
          <w:ilvl w:val="0"/>
          <w:numId w:val="3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умение объективно оценивать результат своего труда;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любовь и интерес декоративно – прикладному искус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онстрационный материал: дымковские глиняные игрушки (дымковский конь, кукла водоноска, утка, индюк, кукла нянька, кукла барын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даточный материал: глина,  дощечка для лепки, стека, салфетка для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Н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тивация: восторг от появление на группе гончарного круга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ассматривание фигурки лошадки, выявление особенностей  её строения. Беседа о профессии – гончар. Напоминание о происхождении дымковской игрушки, чтение стихов, разучивание пословиц и поговорок, отгадывание загадок.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пы выполнения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1. Пальчиковая гимнастика «Наши алые цвет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.П.: сидя за столом, локти на столе, предплечья вверх пальцы собраны вместе (буто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ши алые цветки распускают лепестки. (раскрываются пальчики и кисти рук раздвигаются влево и прав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етерок чуть дышит, лепестки колышет (потихоньку пошевелить пальчика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ши алые цветки закрывают лепестки (сомкнуть пальцы вместе в бут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ихо засыпают, головой качают (кисти рук опустить вниз и совершать круговые движения).</w:t>
      </w:r>
    </w:p>
    <w:p>
      <w:pPr>
        <w:pStyle w:val="Style17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матривание фигурки дымковской лошад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делить части фигурки лошадки: туловище, ноги, голова, шея, хвост, ушки, гр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пределить форму и пропорции выделенных частей. </w:t>
      </w:r>
    </w:p>
    <w:p>
      <w:pPr>
        <w:pStyle w:val="Style17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суждение приёмов работы с пластилином (отщипывание, скатывание, сглаживание, надавливание, прищипывания, примазывания) и последовательности действ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катать из глины усечённый конус, широкий конец на 1/3 надрезать стекой на две половины,  одну часть  использовать на изготовление  шеи и головы (шею оттянуть, приподнять вверх, изогнуть, чтобы получилась голова), на голове методом прищипывания сформировать уши. Другую часть надрезать на две половины, оттянуть и округлить и сформировать передние ноги. Второй конец усечённого конуса, слегка вытянуть и  надрезать на две половины округлить, сформировать задние ноги. Сглаживать и дооформить лошадку недостающими деталями. Отдельно скатать жгутики и валики и слепить из них хвост и гри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культурная разминка во время творческой деятельности детей «Лошад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На лошадке, на лошадке покататься я хо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яду, сяду на лошадку, на лошадке поскачу! (боковой  галоп « лошадкой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ы скачи, скачи лошадка, скок, скок, скок, ск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 дорожке ровной, гладкой, скок, скок, скок, скок (прыжки на мес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ы скачи всё прямо, прямо, скок, скок, скок, скок (ходьба  высоко поднятыми ног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имо дома, стой, тут яма, цок, цок, цок, тпру (остановить ходьб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амостоятельная лепка лошадки из глины (оказание, при необходимости, индивидуальной помощ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итель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оценка и самоконтро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Цель: формирование умения оценивать свои действия по алгоритму, который состоит из вопросов, на которые ребёнок должен ответить: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ы узнал нового?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у научился?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что себя можешь похвалить?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 чем можно ещё поработать?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игры и задания тебе понравились?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задания показались трудны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елки оставить сохнуть до  следующей НОД - викторины «Народные промысл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чев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Цель: развитие  грамматически правильной связной речи и обогащение словаря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ловарная работа: декоративное искусство: керамика, рос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ерамика: глиняные игрушки (филимоноские, дымковск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оспись по дереву (хохло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Чтение  русской народной сказки «Чтение  русской народной сказ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«Алёша Попович и Тугарин Змеевич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приобщение детей к  былинному  эпосу, к былинному складу речи, знакомство с образом былинного русского  богатыря, Алёши Попови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тение и пересказ русской народной сказки «Царевна - лягушка»  с опорой на иллюстративный ря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ть умение детей пересказывать сказку с опорой на иллюстративный ря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ление описательного рассказа « Моя любимая  игрушка» (по схе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  грамматически правильной связной речи, логики мыш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еатрализация русской народной сказки « Заюшкина избушка» (перчаточные кукл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вершенствование грамматически правильной связной речи и выразительности речи, развитие памяти, внимания, логического мыш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учивание и чтение стихотворений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есёлая дымка» А. Дьяк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Лошадка», «Козлик» В. Гаврил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ымковская игрушка» Е. А. Никон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садник на коне» В. Гаври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совершенствование умения  детей выразительно  читать стихотворения, интонационно выражать свои эмоции; развитие памяти, вним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гадывание загадок, разучивание поговорок  и пословиц, в которых говорится о труде мастеров народных промыслов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 Есть терпение – будет и умение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 Терпение и труд всё перетрут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ло мастера боитс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 Была бы охота – будет ладиться работа!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Умелые руки не знают скуки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 -  коммуникативн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воспитание желания и умения доброжелательно взаимодействовать со сверстниками и взрослыми,  формирование навыка практического применения информации в игровой  деятельности, совершенствование речи как средства 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/Р  игра «Магазин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развитие у ребёнка умения, составлять короткий рассказ о предмете, закрепление знаний о свойствах материалов  из которых сделаны игрушки, закрепление умения брать на себя различные роли, согласовывать собственный игровой замысел с замыслами свер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/И « Можно ли сделать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истематизация и уточнение представлений детей о свойствах   материалов (задаётся проблемный вопрос,   например: можно ли сделать из стекла сапоги?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/И «У сказки в гостя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знаний о русских народных сказка, развитие   риторических спосо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ическ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 положительных эмоций, обогащение двигательной опыта детей, развитие ловкости, координации движения, крупной  мотор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/И «Расскажи о материале» (подкидывание кубика, на гранях которого изображены  символы разных видов материа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ение знаний о свойства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с род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выставки «Удивительный мир изделий народных умельце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обогащение предметно – развивающей среды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лечение родителей к участию в выставке творческих работ родителей и детей «Ярмарка народных умельце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: вовлечение родителей в активную совместную деятельность, как условие 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озникновения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color w:val="888888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ебёнка желания творить и познавать мир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Этап шестой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Викторина «Ярмарка народных умельцев»</w:t>
      </w:r>
    </w:p>
    <w:p>
      <w:pPr>
        <w:pStyle w:val="Style16"/>
        <w:spacing w:before="0" w:after="0"/>
        <w:ind w:firstLine="709"/>
        <w:rPr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Цель: систематизация знаний о народных промыслах</w:t>
      </w:r>
      <w:r>
        <w:rPr>
          <w:sz w:val="32"/>
          <w:szCs w:val="32"/>
        </w:rPr>
        <w:t xml:space="preserve">, формирование у детей познавательного интереса к русской народной культуре через ознакомление с народным декоративно – прикладным искусством; </w:t>
      </w:r>
      <w:r>
        <w:rPr>
          <w:rFonts w:eastAsia="TimesNewRomanPSMT-Identity-H;MS Mincho"/>
          <w:sz w:val="32"/>
          <w:szCs w:val="32"/>
        </w:rPr>
        <w:t xml:space="preserve">воспитание у детей эстетической культуры; становление эстетического отношения к окружающему миру; </w:t>
      </w:r>
      <w:r>
        <w:rPr>
          <w:sz w:val="32"/>
          <w:szCs w:val="32"/>
        </w:rPr>
        <w:t xml:space="preserve">становление национального самосознания детей, ощущения принадлежности  их к культуре русского народа. </w:t>
      </w:r>
      <w:r>
        <w:rPr>
          <w:rFonts w:eastAsia="TimesNewRomanPSMT-Identity-H;MS Mincho"/>
          <w:sz w:val="32"/>
          <w:szCs w:val="32"/>
        </w:rPr>
        <w:t xml:space="preserve"> Восприятие художественной литературы, фольклора; гармонизация мировосприятия, содействие становлению в сознании целостной картины мира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Задачи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креплять знания о народном декоративно – прикладном искусств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вать творческое мышление, внимание, память, интерес к народным промысла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эстетические чувства, эмо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действовать развитию речи ребенка: обогащать словарь, повышать выразительность реч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представления об особенностях русского народного творчества, понимать образный смысл загадок, пословиц и поговорок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любовь и чувство интереса к истокам народного творчества, патриотизм, уважение к труду народных масте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 виктори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1 тур. «Отгадай загадку о народных промысл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ёлая белая гли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жочки полоски на н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злы и барашки смеш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ун разноцветных кон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милицы и водонос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садники и ребя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бачки, гуси и рыб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 ну назови-ка меня... (Дымковская игруш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уда не простая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очно золота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яркими узорчик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годками и листик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зывается она... (Золотая хохлом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ки плавно изогнулись и в колечки завернулис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ядом с листиком трёхпалым, земляника цветом ал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сияла, поднялась, алым соком налилас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рава, как бахрома. Что же это? ...  (Хохлом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ых ягод россып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голоски лета в золотой тра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щи – перелески, шёлковые вспле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ечно  - медовой золотой листве…  (Хохломская роспись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ски красные, зелёны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ножках веточки соснов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злик полосатеньк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привлекательный…(Филимоновская игрушк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2 тур. «Вопрос – ответ» (по  дымковской игрушке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каким весенним праздником связывают возникновение промысла «Дымковская игрушка»? Какими были первые дымковские игрушки?            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Весенний праздник – «Свистунья». Первыми дымковскими игрушками  были свистульки в виде баранов, коней, козлов, уточек. Они изготавливались зимой и ранней весной, к этой ежегодной ярмарк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то делает дымковские игрушки?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Дымковские игрушки делают только женщины и передают своё ремесло дочерям и внучка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з чего и как лепят дымковские игрушки? </w:t>
      </w:r>
      <w:r>
        <w:rPr>
          <w:rFonts w:cs="Times New Roman" w:ascii="Times New Roman" w:hAnsi="Times New Roman"/>
          <w:bCs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Из местной ярко – красной глины, которую перемешивают с мелким коричневым речным песком. Фигурки лепят по частям, затем идёт сборка, недостающие детали прикрепляют  примазывая, используя для связки и заглаживания уже жидкую красную глину. После чего просушивают несколько дней и обжигают в печ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то делает дымковскую игрушку?</w:t>
      </w:r>
      <w:r>
        <w:rPr>
          <w:rFonts w:cs="Times New Roman" w:ascii="Times New Roman" w:hAnsi="Times New Roman"/>
          <w:bCs/>
          <w:sz w:val="32"/>
          <w:szCs w:val="32"/>
        </w:rPr>
        <w:t xml:space="preserve"> (</w:t>
      </w:r>
      <w:r>
        <w:rPr>
          <w:rFonts w:cs="Times New Roman" w:ascii="Times New Roman" w:hAnsi="Times New Roman"/>
          <w:sz w:val="32"/>
          <w:szCs w:val="32"/>
        </w:rPr>
        <w:t>Один мастер вручную от лепки до роспис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ем перед росписью покрывают мастерицы, вынутые из печи остывшие игрушки? </w:t>
      </w:r>
      <w:r>
        <w:rPr>
          <w:rFonts w:cs="Times New Roman" w:ascii="Times New Roman" w:hAnsi="Times New Roman"/>
          <w:bCs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Ослепительно белым мелом, разведённым на снятом молок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ими красками расписывают дымковские игрушки? (В настоящее время,  используют гуашевые краски. Разводят их на яйце или же используют специальные краски для керамики. Для росписи используют 4 – 10 ярких цве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Что объединяет все дымковские игрушки?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Все игрушки яркие, праздничные, нарядны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акие цвета любят дымковские мастера?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Красный, жёлтый, оранжевый, зеленый, синий, малиновый на белом фоне)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ем мастера расписывают игрушки?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(</w:t>
      </w:r>
      <w:r>
        <w:rPr>
          <w:rFonts w:cs="Times New Roman" w:ascii="Times New Roman" w:hAnsi="Times New Roman"/>
          <w:sz w:val="32"/>
          <w:szCs w:val="32"/>
        </w:rPr>
        <w:t>Сейчас, игрушки расписывают  кисточками. Раньше мастерицы делали кисти сами из тряпок, а торцом, ровно срезанного прутика, наносили пятн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формы имеют узоры?</w:t>
      </w:r>
      <w:r>
        <w:rPr>
          <w:rFonts w:cs="Times New Roman" w:ascii="Times New Roman" w:hAnsi="Times New Roman"/>
          <w:bCs/>
          <w:sz w:val="32"/>
          <w:szCs w:val="32"/>
        </w:rPr>
        <w:t xml:space="preserve"> (</w:t>
      </w:r>
      <w:r>
        <w:rPr>
          <w:rFonts w:cs="Times New Roman" w:ascii="Times New Roman" w:hAnsi="Times New Roman"/>
          <w:sz w:val="32"/>
          <w:szCs w:val="32"/>
        </w:rPr>
        <w:t>Узоры имеют простые геометрические формы: кружочки, кольца, полоски, волнистые и прямые линии, ромб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ем отличается наряд няньки и водоноски от наряда барыни?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У няньки и водоноски на голове кокошник, а у барыни – шляпа. У няньки и водоноски поверх юбки, одет фартук с оборками, чтобы не испачкать юбку, а у барыни юбка с оборка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узор на юбке у водоноски? Няньки? Барыни?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У водоноски – полоски, у няньки – клетки, у барыни – кольца, кружочк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3 тур. «Подумай и назови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Назови предметы, которые расписываются  дымковской росписью. (Глиняные игрушки: кони, олени, индюки, утки с утятами, карусели. Куклы: водоноска, няня, барыня, карусел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Назови предметы, которые расписываются  гжельской росписью (Фарфоровая посуда, статуэтки, вазы, подносы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Назови предметы, которые расписываются  хохломской росписью. (Деревянные ложки, миски, кружки, ковши, салфетницы, подносы, вазы, столы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Назови предметы, которые расписываются  филимоновской росписью. (Глиняные игрушки: лошадки, медведи, солдаты, петушки, куры, коровы, барашки, барыни, крестьянки, всадники, танцующие пары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 тур. «Отбери и представь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ям предлагается отобрать предметы, относящиеся к названному народному промыслу («Дымковская игрушка»,  «Хохломская роспись», «Филимоновская игрушка») и представить их с помощью  стих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уда не простая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очно золот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яркими узорчикам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годками и лис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ывается он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олотая хохло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и липовые ложк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юдца, ковшики, матрешк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исала нам са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олотая Хохлома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 наряднее раскраск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то к нам пришла из сказк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цари и терем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олотая Хохлома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ка Филимоновск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й, свистулечка кака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ка полосатая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бычная, смешн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чуть-чуть пузатая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жди минуточку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откуда, уточка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очка свистит мо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Филимоновская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ндю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индюк наряд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ь такой он лад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большого индю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расписаны бо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те, пышный хвос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него совсем не прост –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чно солнечный цве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 алеет гребеш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Петушок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истым задором зовет петушок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олнечно ярок его гребеш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Уточ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тка – Марфу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жком ид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точек – Марфуточе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паться вед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Олен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этого оленя золотые ро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ез горные отроги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ез крыши деревень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норогий, желторог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чится глиняный олен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Лошад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тянутся руки к глин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чется мять и мя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 получится гри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вост и ст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яшка родимы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ы появился на све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ой ты желанны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ны тебе нет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Водоно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студеною водиц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доноска - молодиц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лебёдушка плыв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ёдра красные несё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коромысле не спе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, как хорош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 девица - кра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угая чёрная кос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Щёчки алые горя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дивительный наря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дит кокошник горделив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лебёдушка плывё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сню тихую по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 тур. « Я начну, а ты закончи 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даром говорится, дело мастера……….. (бои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осеешь, то и…………………..(пожнёш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будет скуки, когда……………(заняты ру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тицу узнают в полёте, а человека …….(в работ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з труда, не вынуть……………(рыбку из пру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д человека кормит, а лень……….(порти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удят не по словам, а по……………….(дела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сть терпение будет и…………………..(ум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 хорошего мастера любое дело…….. (слави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лые руки не знают …………………….(скуки!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 тур. «Укрась лошадку» (раскрашивание лошадки, вылепленной из глины детьми  на предыдущем  НОД,  дымковской  рос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выставки «Дымковская лошадка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талог подвижных игр  « Русские народные игр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формирование  положительных эмоций, обогащение двигательного опыта детей, развитие инициативы, организаторских способностей, становление национального самосознания формирование  совершенствование способностей совместно со сверстниками развёртывать игру, развитие крупной и мелкой мотор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/И. Русская народная игра «Пирож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иг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ники игры встают друг за другом цепочкой, ухватив предыдущего игрока за пояс. Первый в цепочке  «булочник», последний – «пирожок». Водящий – «покупатель». Покупатель подходит к булочнику и затевает разгово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равствуй булочник – дружок! Не продашь ли пирож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е продать! Тебе выбират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ай самый вкусный! Вот тебе руб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ь поймаешь, бер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Покупатель» бежит в конец колонны, пытаясь схватить «пирожок», который, в свою очередь, старается добежать до головы цепочки и встать перед «булочником». Если ему это удаётся, то он становится «булочником», а «покупатель» остаётся «покупателем». Если  же, ему это не удаётся, то «пирожок»  становится «покупателем», а «покупатель» становится «булочнико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/И. Русская народная игра «Горел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иг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ники игры образуют пары и становятся вереницей, впереди  «горящий» - тот, кто водит. Играющие по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и, гори ясно, чтобы не погас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й  подоле  – гляди в п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дут там трубачи, едят калач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гляди на небо: звёзды горят, журавли кричат – гу, гу, гу, убе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аз, два не воронь, а беги как ого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Горящий» должен взглянуть «на небо», а пара стоящая в веренице последней, разъединяется, один из них бежит по левую сторону вереницы, а другой - по правую. Если им удаётся соединиться перед водящим, то  «горящий» продолжает водить, если нет, «горящий»  ловит  кого ни - будь из них. Оставшийся без пары, становится «горящи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/И. Русская народная игра «Скакал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иг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ин из играющих берёт верёвку и раскручивает её. Остальные прыгают через неё: чем выше, тем больше будет доход и богатство в семье. Перед началом игры произносят следующие сло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был долог колосок, чтобы вырос  лен  выс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ыгай как можно выше, можно прыгать, выше крыш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ль: формирование  положительных эмоций, обогащение двигательного опыта детей, развитие инициативы, организаторских способностей, становление национального самос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/И. Русской народная игра « Капус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иг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исуется круг – «огород». На середине складываются предметы, это – «капуста». Все участники игры ходят о кругу,  «хозяин» сидит рядом с «капустой» и поё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на камушке сижу, мелки колышки теш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лки колышки тешу, огород свой сторо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капусту не украли, в огород не прибежа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к и лисица, бобёр и куниц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яц усатый, медведь косолап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ники игры стараются быстро забежать в огород, схватить капусту и убежать. Кого «хозяин» поймает, тот из игры выбывает. Участник, который наберёт больше всего «капусты», объявляется поб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 положительных эмоций, обогащение двигательного опыта детей, развитие инициативы, организаторских способностей, становление национального само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/И. Русская народная игра «Водяно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иг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ющие,  взявшись за руки, образуют круг. «Водящий» закрывает глаза и садится на корточки в центре круга. Играющие идут по кругу и произнося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душка – водяной, что стоишь ты под вод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йди хоть на час и поймай кого из нас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тем произносят «Ночь» и приседают, а «водяной» с закрытыми глазами, старается кого ни - будь поймать. Поймав игрока, пытается узнать, кого он поймал: ощупывает одежду, голову. Если он узнал пойманного игрока, последний становится водя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формирование  положительных эмоций, обогащение двигательного опыта детей, развитие инициативы, организаторских способностей, становление национального самос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/И. Русская народная игра « Горш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иг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делятся а две команды, одна – «горшки», другая «хозяева». «Горшки» садятся на землю в кружок. «Хозяева» становятся за «горшками». «Покупатель» подходит к одному и «хозяев», они протягивают друг другу руки и напевают: «Чигари, чигари, собирайтесь гончары по кусту по насту, по лебедю гораздо! Вон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 словом «Вон!» «хозяин» и «покупатель» бегут в разные стороны вокруг «горшков». Кто первый прибежит к купленному горшку, тот – «хозяин», а опоздавший становится «покупателе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сская народная игра «Берёзовые воро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читалке выбирается девочка – «берёзка». Она отбирает у всех играющих платки и машет ими. Две девочки поднимают вверх венок, образуя  «ворота». Остальные дети проходят в «ворота», образуют  хоровод  и  по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истом поле стояла берёза, а под той берёзой – золотые 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друг откуда взялись буйные вет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бросили росы на зем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, которые образовали «ворота», кладут одному из играющих на голову венок и командуют: «Веночек – веночек, обойди хоровод!» Игрок с венком обходит хоровод и становится в конце цепочки, меняет направление и ведёт опять в  «ворота».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тека пословиц и поговорок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Есть терпение – будет и умение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Терпение и труд всё перетрут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ло мастера боитс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Была бы охота – будет ладиться работа!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мелые руки не знают скуки!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лава богатырям земли русской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Не родом богатырь славен, а подвигом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Богатырь умирает, а слава остаётс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Богатырская рука однажды бьёт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Богатыря узнаешь на поле брани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едаром говорится, дело мастера боится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Что посеешь, то и пожнёшь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е будет скуки, когда заняты руки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тицу узнают в полёте, а человека в работе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Без труда, не вынуть  рыбку из пруда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Труд человека кормит, а лень портит!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астер на все рук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емлю красит солнце, а человека труд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мелые руки не знают скук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Есть терпение будет и умение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удят не по словам, а по делам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е то дорого, что  красного золота, а то дорого, что доброго мастера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ло мастера боитс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 хорошего мастера любое дело славится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Без труда не вынешь и рыбку из пруда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мелые руки не знают скуки!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Долго день до вечера, если делать нечего!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уемый перечень стихотворений  для разучивания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есёлая дымка» А. Дьяк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Лошадка», «Козлик» В. Гаврил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ымковская игрушка» Е. А. Никон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садник на коне» В. Гаврил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есёлый хоровод» Л. Гуль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расная девица» М. Г. Смирн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хломская роспись» П. Синявская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Чаша» Ю. Николае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есёлая дымка» А. Дьяк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ндюк», «Красная девица» В. Гаврил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ымковская игрушка» Е. А. Никон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одоноска» В. Гаврил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илимоновский козлик»  Сидора Галин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стория промысла» Л. Андрее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 филимоновской игрушке» С. Парилуцкий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илимоновская игрушка» Б. Успенский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олотая Хохлома» Е. Никон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хлома»  В. Бочков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олотя хохлома» П. Кулико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риданое хохломы» Э. Межелейтис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ы на ярмарке были» С. Маршак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онные ресурсы:</w:t>
      </w:r>
    </w:p>
    <w:p>
      <w:pPr>
        <w:pStyle w:val="Style17"/>
        <w:numPr>
          <w:ilvl w:val="0"/>
          <w:numId w:val="4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ыдова Г.Н. «Пластилинография». Часть 2.- М.:«Издательство Скрипторий 2003». 2015 г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ыбина О.В. «Из чего сделаны предметы»: Игры – занятия для дошкольников. – 2-е изд. испр. – М.: ТЦ Сфера. 2015 г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дина Д.Н. «Рисование с детьми 6 – 7 лет» М.: Мозаика – Синтез. 2011г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оломийченко Л.В., «Занятия для детей 6-7лет по социально – коммуникативному развитию и социальному воспитанию» - М.:ТЦ Сфера, 2015г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омарова С. Зацепина М.Б. «Интеграция в системе воспитательно - образовательной работы детского сад». – М.: Мозаика – Синтез. 2010 г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одное искусство детям «Дымковская игрушка». Основы народного и декоративно – прикладного искусства – М.:Мозаик – Синтез. 2017г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родное искусство детям «Филимоновская игрушка». Основы народного и декоративно – прикладного искусства – М.:Мозаик – Синтез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7г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одное искусство детям «Хохломская роспись». Основы народного и декоративно – прикладного искусства – М.:Мозаик – Синтез. 2017г.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амонова Л.А. «Развивающие занятия с детьми 6 – 7 лет»,– М.: ОЛМА  Медия Гупп. 2008 г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0" w:after="75"/>
      <w:outlineLvl w:val="0"/>
    </w:pPr>
    <w:rPr>
      <w:rFonts w:ascii="Myriad Pro;Arial" w:hAnsi="Myriad Pro;Arial" w:eastAsia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D6DDB9"/>
      </w:pBdr>
      <w:spacing w:lineRule="auto" w:line="240" w:before="0" w:after="75"/>
      <w:outlineLvl w:val="1"/>
    </w:pPr>
    <w:rPr>
      <w:rFonts w:ascii="Myriad Pro;Arial" w:hAnsi="Myriad Pro;Arial" w:eastAsia="Times New Roman" w:cs="Times New Roman"/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Myriad Pro;Arial" w:hAnsi="Myriad Pro;Arial" w:eastAsia="Times New Roman" w:cs="Times New Roman"/>
      <w:b/>
      <w:bCs/>
      <w:kern w:val="2"/>
      <w:sz w:val="44"/>
      <w:szCs w:val="44"/>
    </w:rPr>
  </w:style>
  <w:style w:type="character" w:styleId="2">
    <w:name w:val="Заголовок 2 Знак"/>
    <w:basedOn w:val="Style11"/>
    <w:qFormat/>
    <w:rPr>
      <w:rFonts w:ascii="Myriad Pro;Arial" w:hAnsi="Myriad Pro;Arial" w:eastAsia="Times New Roman" w:cs="Times New Roman"/>
      <w:b/>
      <w:bCs/>
      <w:caps/>
      <w:sz w:val="32"/>
      <w:szCs w:val="32"/>
    </w:rPr>
  </w:style>
  <w:style w:type="character" w:styleId="InternetLink">
    <w:name w:val="Hyperlink"/>
    <w:basedOn w:val="Style11"/>
    <w:rPr>
      <w:strike w:val="false"/>
      <w:dstrike w:val="false"/>
      <w:color w:val="27638C"/>
      <w:u w:val="none"/>
    </w:rPr>
  </w:style>
  <w:style w:type="character" w:styleId="File">
    <w:name w:val="file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C1">
    <w:name w:val="c1"/>
    <w:basedOn w:val="Style11"/>
    <w:qFormat/>
    <w:rPr/>
  </w:style>
  <w:style w:type="character" w:styleId="C5">
    <w:name w:val="c5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0:53:00Z</dcterms:created>
  <dc:creator>Windows User</dc:creator>
  <dc:description/>
  <cp:keywords/>
  <dc:language>en-US</dc:language>
  <cp:lastModifiedBy>XTreme</cp:lastModifiedBy>
  <dcterms:modified xsi:type="dcterms:W3CDTF">2018-02-06T17:38:00Z</dcterms:modified>
  <cp:revision>18</cp:revision>
  <dc:subject/>
  <dc:title/>
</cp:coreProperties>
</file>