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Ш № 4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ГО- ВОСТОЧНОГО ОКРУЖНОГО УПРАВЛЕНИЯ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«Времена года  в рисунках дет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Подготовила: Шипунова О.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right="-185" w:hanging="0"/>
        <w:jc w:val="center"/>
        <w:rPr>
          <w:i/>
          <w:i/>
        </w:rPr>
      </w:pPr>
      <w:r>
        <w:rPr>
          <w:b/>
          <w:u w:val="single"/>
        </w:rPr>
        <w:t>1. Пояснительная записка</w:t>
      </w:r>
    </w:p>
    <w:p>
      <w:pPr>
        <w:pStyle w:val="Normal"/>
        <w:spacing w:lineRule="auto" w:line="360"/>
        <w:ind w:right="-185" w:firstLine="567"/>
        <w:jc w:val="both"/>
        <w:rPr/>
      </w:pPr>
      <w:r>
        <w:rPr/>
        <w:t xml:space="preserve">Незаменимым средством в становлении цельной, гармонически развитой и творчески активной личности ребенка  является искусство: литература, музыка, народное творчество,    живопись. </w:t>
      </w:r>
    </w:p>
    <w:p>
      <w:pPr>
        <w:pStyle w:val="Normal"/>
        <w:spacing w:lineRule="auto" w:line="360"/>
        <w:ind w:right="-185" w:firstLine="567"/>
        <w:jc w:val="both"/>
        <w:rPr/>
      </w:pPr>
      <w:r>
        <w:rPr/>
        <w:t>С помощью живописи учат понимать гармонию природы, взаимосвязь явлений в окружающем мире. Изобразительное творчество формирует первоначальную основу представления о целостной картине мира.</w:t>
      </w:r>
    </w:p>
    <w:p>
      <w:pPr>
        <w:pStyle w:val="Normal"/>
        <w:spacing w:lineRule="auto" w:line="360"/>
        <w:ind w:right="-185" w:firstLine="567"/>
        <w:jc w:val="both"/>
        <w:rPr/>
      </w:pPr>
      <w:r>
        <w:rPr/>
        <w:t xml:space="preserve">Поэтому тема приобщения детей к изображению времени года (осени, зимы и весны) в рисунках становиться актуальной. При реализации проекта дети учатся передавать  свои впечатления от окружающей действительности. У воспитанников развивается  умение решать композиционные задачи. Они приобретают навыки технических приемов работы с различными материалами. Развивается эстетическое восприятие, творческая актив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 надеемся, что наша работа в рамках проекта «Времена года в рисунках детей» будет способствовать: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Развитию интереса к окружающему миру, изобразительному творчеству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Развитию воображения, фантазии, эмоционального отклика и творческого потенциала детей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Применению знаний, полученных при ознакомлении детей с окружающей действительностью, изобразительным искусством, в самостоятельной творческой деятельности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Пониманию родителями ценности детского рисования, как основы базовой культуры личности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Повышению педагогической культуры родителей. </w:t>
      </w:r>
    </w:p>
    <w:p>
      <w:pPr>
        <w:pStyle w:val="Style15"/>
        <w:spacing w:lineRule="auto" w:line="360"/>
        <w:ind w:left="0" w:hanging="0"/>
        <w:jc w:val="center"/>
        <w:rPr/>
      </w:pPr>
      <w:r>
        <w:rPr>
          <w:b/>
          <w:caps/>
          <w:u w:val="single"/>
        </w:rPr>
        <w:t xml:space="preserve">2. </w:t>
      </w:r>
      <w:r>
        <w:rPr>
          <w:b/>
          <w:u w:val="single"/>
        </w:rPr>
        <w:t>Цель проекта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полнение и обогащение знаний детей по лексическим темам: «Осень», «Зима», «Весна»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Задачи проек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знакомить детей с сезонными изменениями природы, с цветовой гаммой, характерной для каждого  времени г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учить детей отражать в рисунках признаки природы в разные времена года, используя различные способы и средства изображения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е о многообразии и пользе овощей и фруктов, созреваемых в осенний период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знакомить с нетрадиционными техниками рисования: печать листьями, кляксография, монотипия, скатывание бумаги, коллаж и д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ть у детей познавательный интерес к окружающему миру, родной природ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амяти, вос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питывать у детей эмоциональное, положительное отношение к природе, умение видеть прекрасное в осенний, зимний, весенний период года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aps/>
          <w:u w:val="single"/>
        </w:rPr>
        <w:t>4.</w:t>
      </w:r>
      <w:r>
        <w:rPr>
          <w:b/>
          <w:caps/>
          <w:u w:val="single"/>
          <w:lang w:val="en-US"/>
        </w:rPr>
        <w:t xml:space="preserve"> </w:t>
      </w:r>
      <w:r>
        <w:rPr>
          <w:b/>
          <w:u w:val="single"/>
        </w:rPr>
        <w:t>Участники проекта</w:t>
      </w:r>
    </w:p>
    <w:p>
      <w:pPr>
        <w:pStyle w:val="Style15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Педагоги  старшей группы.</w:t>
      </w:r>
    </w:p>
    <w:p>
      <w:pPr>
        <w:pStyle w:val="Style15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Дети старшей группы.</w:t>
      </w:r>
    </w:p>
    <w:p>
      <w:pPr>
        <w:pStyle w:val="Style15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Родители детей старшей групп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u w:val="single"/>
          <w:lang w:val="en-US"/>
        </w:rPr>
        <w:t>5</w:t>
      </w:r>
      <w:r>
        <w:rPr>
          <w:b/>
          <w:u w:val="single"/>
        </w:rPr>
        <w:t>. Вид проекта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/>
        <w:t>Познавательно-творческий.</w:t>
      </w:r>
    </w:p>
    <w:p>
      <w:pPr>
        <w:pStyle w:val="Normal"/>
        <w:spacing w:lineRule="auto" w:line="36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6. </w:t>
      </w:r>
      <w:r>
        <w:rPr>
          <w:b/>
          <w:u w:val="single"/>
        </w:rPr>
        <w:t>Продолжительность</w:t>
      </w:r>
    </w:p>
    <w:p>
      <w:pPr>
        <w:pStyle w:val="Normal"/>
        <w:ind w:firstLine="720"/>
        <w:jc w:val="both"/>
        <w:rPr/>
      </w:pPr>
      <w:r>
        <w:rPr/>
        <w:t>Реализация проекта рассчитана на образовательные области: Познание (целостная картина мира, конструирование)), Художественное творчество (рисование, аппликация, лепка), Коммуникация ( развитие речи),  индивидуальную работу и совместную деятельность родителей, педагогов и детей.</w:t>
      </w:r>
    </w:p>
    <w:p>
      <w:pPr>
        <w:pStyle w:val="Normal"/>
        <w:ind w:firstLine="720"/>
        <w:jc w:val="both"/>
        <w:rPr/>
      </w:pPr>
      <w:r>
        <w:rPr/>
        <w:t xml:space="preserve">Проект рассчитан на 8 месяцев 2013-2014 учебного года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caps/>
        </w:rPr>
      </w:pPr>
      <w:r>
        <w:rPr>
          <w:caps/>
        </w:rPr>
      </w:r>
    </w:p>
    <w:p>
      <w:pPr>
        <w:pStyle w:val="Style15"/>
        <w:spacing w:lineRule="auto" w:line="360"/>
        <w:ind w:left="0" w:hanging="0"/>
        <w:jc w:val="center"/>
        <w:rPr/>
      </w:pPr>
      <w:r>
        <w:rPr>
          <w:b/>
          <w:u w:val="single"/>
          <w:lang w:val="en-US"/>
        </w:rPr>
        <w:t>7</w:t>
      </w:r>
      <w:r>
        <w:rPr>
          <w:b/>
          <w:u w:val="single"/>
        </w:rPr>
        <w:t>. Предполагаемый конечный результат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ся знания детей о каждом времени года ( осень, зима, весна), их характерных признаках.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интерес к художественной литературе, умение выразительно читать стихотворения и различать произведения по жанрам.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ится словарный запас.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уется активность  и заинтересованность в образовательном процессе детей у родителей.</w:t>
      </w:r>
    </w:p>
    <w:p>
      <w:pPr>
        <w:pStyle w:val="Style16"/>
        <w:numPr>
          <w:ilvl w:val="1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ся творческий потенциал у детей.</w:t>
      </w:r>
    </w:p>
    <w:p>
      <w:pPr>
        <w:pStyle w:val="Normal"/>
        <w:spacing w:lineRule="auto" w:line="360"/>
        <w:jc w:val="center"/>
        <w:rPr>
          <w:b/>
          <w:b/>
          <w:caps/>
          <w:u w:val="single"/>
        </w:rPr>
      </w:pPr>
      <w:r>
        <w:rPr>
          <w:b/>
          <w:u w:val="single"/>
          <w:lang w:val="en-US"/>
        </w:rPr>
        <w:t>8</w:t>
      </w:r>
      <w:r>
        <w:rPr>
          <w:b/>
          <w:u w:val="single"/>
        </w:rPr>
        <w:t>. Этапы реализации проекта</w:t>
      </w:r>
    </w:p>
    <w:p>
      <w:pPr>
        <w:pStyle w:val="Normal"/>
        <w:spacing w:lineRule="auto" w:line="360"/>
        <w:ind w:left="1080" w:firstLine="567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740"/>
      </w:tblGrid>
      <w:tr>
        <w:trPr>
          <w:trHeight w:val="5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этап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этап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Сентябрь-апрель</w:t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этап</w:t>
            </w:r>
          </w:p>
          <w:p>
            <w:pPr>
              <w:pStyle w:val="Normal"/>
              <w:spacing w:lineRule="auto" w:line="360"/>
              <w:ind w:hanging="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апр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готовительный  эта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Определение целей и задач проекта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- участников проекта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- выбор методов диагностики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формализованных (тесты, опросники, анкеты) и не формализованных (наблюдения, беседы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Подготовка этапов реализации проекта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- сроки этапов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- определение содержания каждого этап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Подбор дидактического материала по теме проек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 реализации</w:t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/>
            </w:pPr>
            <w:r>
              <w:rPr/>
              <w:t>Осуществление планирования, подбор и разработка конспектов НОД детей, развлечений и других мероприят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одолжать знакомство с окружающим миром, расширять словарный запас по теме, изображать признаки каждого времени года  в различных продуктивных видах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/>
            </w:pPr>
            <w:r>
              <w:rPr/>
              <w:t>Осуществление планирования, подбор и разработка мероприятий, проводимых с родителями дет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Осуществление запланированных мероприятий.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Заключительный (аналитический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- о качестве реализации проекта;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- об уровне усвоения детьми, предлагаемых материалов проекта;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- самоанализ своего педагогического труда;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u w:val="single"/>
              </w:rPr>
            </w:pPr>
            <w:r>
              <w:rPr/>
              <w:t>- выявление причин, пробелов и отставаний, тормозящих в реализации воспитательно-образовательных задач проект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u w:val="single"/>
        </w:rPr>
      </w:pPr>
      <w:r>
        <w:rPr>
          <w:b/>
          <w:u w:val="single"/>
          <w:lang w:val="en-US"/>
        </w:rPr>
        <w:t>9</w:t>
      </w:r>
      <w:r>
        <w:rPr>
          <w:b/>
          <w:u w:val="single"/>
        </w:rPr>
        <w:t>. Предполагаемая методика реализации проекта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Развитие фантазии, воображения, эмоционального отклика и творческого потенциала детей старшего дошкольного возраста посредством изобразительного творчества и познавательной активности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ветствие сложности материала возрасту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влечение детей в совместную практическую деятельность с взрослыми – родителями и педагогами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bCs/>
          <w:u w:val="single"/>
        </w:rPr>
        <w:t>10</w:t>
      </w:r>
      <w:r>
        <w:rPr>
          <w:b/>
          <w:bCs/>
          <w:i/>
          <w:u w:val="single"/>
        </w:rPr>
        <w:t xml:space="preserve">. </w:t>
      </w:r>
      <w:r>
        <w:rPr>
          <w:b/>
          <w:i/>
          <w:caps/>
          <w:u w:val="single"/>
        </w:rPr>
        <w:t xml:space="preserve"> </w:t>
      </w:r>
      <w:r>
        <w:rPr>
          <w:b/>
          <w:u w:val="single"/>
        </w:rPr>
        <w:t>Формы и средства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u w:val="single"/>
        </w:rPr>
        <w:t>Формы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образовательная деятельность детей по изодеятельности;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образовательная деятельность детей по ознакомлению с окружающим и развитием речи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беседы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дидактические и с/р игры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рассматривание иллюстраций и открыток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индивидуальная работа с детьми в свободное время; </w:t>
      </w:r>
    </w:p>
    <w:p>
      <w:pPr>
        <w:pStyle w:val="Style16"/>
        <w:numPr>
          <w:ilvl w:val="0"/>
          <w:numId w:val="1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льтимедийных презентаций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кружковая работа;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посещение выставок;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экскурсии в детскую художественную школу,  в Лефортовский парк, в Третьяковскую галерею;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работа с родителями.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>
          <w:b/>
          <w:u w:val="single"/>
        </w:rPr>
        <w:t>Средства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/>
        <w:t>художественное слово;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/>
        <w:t xml:space="preserve">творчество художников-пейзажистов;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/>
        <w:t>динамические паузы, физминутки, зрительная гимнастика;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/>
        <w:t xml:space="preserve">пальчиковые гимнастики; 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0"/>
        <w:jc w:val="both"/>
        <w:rPr/>
      </w:pPr>
      <w:r>
        <w:rPr/>
        <w:t>кроссворды, ребусы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 Заключительный этап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</w:t>
      </w:r>
    </w:p>
    <w:p>
      <w:pPr>
        <w:pStyle w:val="Style16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тематические выставки детских работ «Осенние фантазии», « Кормушки для птиц»,        «Волшебница-зима», « Весенние цветы»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цифрового фото альбома с детскими работами  «Времена года»»;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альбома с пословицами и поговорками, стихотворениями, приметами о каждом времени год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а конкурса среди семей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учение памятных дипломов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фото выставки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инсценировки сказки : «Спор овощей»; сказки  «Двенадцать месяцев», музыкально-театрализованного представления по теме проект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выставки семейных поделок «Осень», «Зима», «Весна»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проект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Ожидаемый результат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и</w:t>
      </w:r>
      <w:r>
        <w:rPr>
          <w:rFonts w:cs="Times New Roman" w:ascii="Times New Roman" w:hAnsi="Times New Roman"/>
          <w:sz w:val="24"/>
          <w:szCs w:val="24"/>
        </w:rPr>
        <w:t xml:space="preserve"> удовлетворены проведенной работой и результатами проекта. Собран и систематизирован  весь материал по теме проекта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знают и называют: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е количество овощей, фруктов и осенних даров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енние, зимние, весенние  приметы и явления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овицы, поговорки о каждом времени года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ли более раскрепощены и самостоятельны;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бодной деятельности широко применяют пение песен, используют для этой деятельности наряды и атрибуты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 родителей</w:t>
      </w:r>
      <w:r>
        <w:rPr>
          <w:rFonts w:cs="Times New Roman" w:ascii="Times New Roman" w:hAnsi="Times New Roman"/>
          <w:sz w:val="24"/>
          <w:szCs w:val="24"/>
        </w:rPr>
        <w:t xml:space="preserve"> появился интерес к образовательному процессу, развитию творчества, знаний и умений у детей, желание общаться с педагогами, участвовать в жизни группы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иложение № 1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aps/>
          <w:u w:val="single"/>
        </w:rPr>
      </w:pPr>
      <w:r>
        <w:rPr>
          <w:b/>
          <w:u w:val="single"/>
        </w:rPr>
        <w:t>Перспективный план реализации проекта с детьм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В рамках организованной образовательной деятельности и в совместной деятельности.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53"/>
        <w:gridCol w:w="3408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зовательной деятельности, тема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вместная деятельность</w:t>
            </w:r>
          </w:p>
        </w:tc>
      </w:tr>
      <w:tr>
        <w:trPr>
          <w:trHeight w:val="6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1.Художественное творчество (рисование)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ема: »Рассматривание книжных иллюстраций с осенними пейзажами. Упражнение «Где лето, а где осень»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2. Познание (целостная картина мира)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ема: « Наш огород , что здесь только не растёт)»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3. Коммуникация ( развитие речи, чтение худ. литературы)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ема: »Овощи» Составление описательного рассказа с опорой на модель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4. Художественное творчество ( рисование)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ема: « Натюрморт из овощей»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5. Художественное творчество ( аппликация)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ема: « Весёлые морковки (ткань)»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Художественное творчество ( лепка)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ема: « Дары осени» Коллективная работа»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19" w:firstLine="34"/>
              <w:contextualSpacing/>
              <w:rPr/>
            </w:pPr>
            <w:r>
              <w:rPr/>
              <w:t>Подбор книг об осени в книжный уголок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19" w:firstLine="34"/>
              <w:contextualSpacing/>
              <w:rPr/>
            </w:pPr>
            <w:r>
              <w:rPr/>
              <w:t>Чтение худ. литературы: А.С. Пушкин «Уж небо осенью дышало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19" w:firstLine="34"/>
              <w:contextualSpacing/>
              <w:rPr/>
            </w:pPr>
            <w:r>
              <w:rPr/>
              <w:t>Рассматривание репродукций картин об осен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19" w:firstLine="34"/>
              <w:contextualSpacing/>
              <w:rPr/>
            </w:pPr>
            <w:r>
              <w:rPr/>
              <w:t>Наблюдения в природе за листьями на деревья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19" w:firstLine="34"/>
              <w:contextualSpacing/>
              <w:rPr/>
            </w:pPr>
            <w:r>
              <w:rPr/>
              <w:t>Д/и «С какого дерева листок?»; «Овощной магазин», «Вершки и корешки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9" w:firstLine="34"/>
              <w:rPr/>
            </w:pPr>
            <w:r>
              <w:rPr/>
              <w:t>Просмотр презентаций:</w:t>
            </w:r>
          </w:p>
          <w:p>
            <w:pPr>
              <w:pStyle w:val="Normal"/>
              <w:spacing w:lineRule="auto" w:line="360"/>
              <w:ind w:left="19" w:firstLine="34"/>
              <w:rPr/>
            </w:pPr>
            <w:r>
              <w:rPr/>
              <w:t>«Что такое осень»?, «Овощи»</w:t>
            </w:r>
          </w:p>
          <w:p>
            <w:pPr>
              <w:pStyle w:val="Normal"/>
              <w:spacing w:lineRule="auto" w:line="360"/>
              <w:ind w:left="19" w:firstLine="34"/>
              <w:rPr/>
            </w:pPr>
            <w:r>
              <w:rPr/>
              <w:t>«Осенние зарисовки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9" w:firstLine="34"/>
              <w:rPr/>
            </w:pPr>
            <w:r>
              <w:rPr/>
              <w:t>Просмотр мультфильмов:</w:t>
            </w:r>
          </w:p>
          <w:p>
            <w:pPr>
              <w:pStyle w:val="Normal"/>
              <w:spacing w:lineRule="auto" w:line="360"/>
              <w:ind w:left="19" w:firstLine="34"/>
              <w:rPr/>
            </w:pPr>
            <w:r>
              <w:rPr/>
              <w:t>«Чиполлино», «Вершки и корешки»;</w:t>
            </w:r>
          </w:p>
          <w:p>
            <w:pPr>
              <w:pStyle w:val="Normal"/>
              <w:spacing w:lineRule="auto" w:line="360"/>
              <w:ind w:left="19" w:firstLine="34"/>
              <w:rPr/>
            </w:pPr>
            <w:r>
              <w:rPr/>
              <w:t>8. Экскурсия по экологической тропе детского сада: «Огород на участке» (сбор урожая)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.Коммуникация ( развитие речи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 « Витаминная семья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2. Познание (целостная картина мира)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  <w:t>Тема: « Осень. Признаки осени»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>
                <w:b/>
              </w:rPr>
              <w:t>3</w:t>
            </w:r>
            <w:r>
              <w:rPr/>
              <w:t xml:space="preserve">. </w:t>
            </w:r>
            <w:r>
              <w:rPr>
                <w:b/>
              </w:rPr>
              <w:t>Художественное творчество ( рисование)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  <w:t>Тема: «Рисование фруктов и овощей"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>
                <w:b/>
                <w:b/>
              </w:rPr>
            </w:pPr>
            <w:r>
              <w:rPr>
                <w:b/>
              </w:rPr>
              <w:t>4. Художественное творчество  (аппликация)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  <w:t>Тема: «Витаминная корзина»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>
                <w:b/>
                <w:b/>
              </w:rPr>
            </w:pPr>
            <w:r>
              <w:rPr>
                <w:b/>
              </w:rPr>
              <w:t>5. Познание (ручной труд)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  <w:t>Тема: « Сказка в осеннем лесу» (природный материал). Коллективная работа.</w:t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-2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"/>
              <w:rPr/>
            </w:pPr>
            <w:r>
              <w:rPr/>
              <w:t>1. Чтение художественной литературы: И.Бунин «Листопад», В. Даль «Война грибов и ягод»;</w:t>
            </w:r>
          </w:p>
          <w:p>
            <w:pPr>
              <w:pStyle w:val="Style17"/>
              <w:spacing w:lineRule="auto" w:line="360" w:before="0" w:after="0"/>
              <w:ind w:firstLine="19"/>
              <w:rPr/>
            </w:pPr>
            <w:r>
              <w:rPr/>
              <w:t>2. Прослушивание аудиозаписи А. Вивальди “Осень” из цикла “Времена года”. П. Чайковский: “Осенняя песня”, “Октябрь”;</w:t>
            </w:r>
          </w:p>
          <w:p>
            <w:pPr>
              <w:pStyle w:val="Style17"/>
              <w:spacing w:lineRule="auto" w:line="360" w:before="0" w:after="0"/>
              <w:ind w:firstLine="19"/>
              <w:rPr/>
            </w:pPr>
            <w:r>
              <w:rPr/>
              <w:t>3. Д/И «Сложи картинку», «Когда это бывает», «Назови ласково»;</w:t>
            </w:r>
          </w:p>
          <w:p>
            <w:pPr>
              <w:pStyle w:val="Style17"/>
              <w:spacing w:lineRule="auto" w:line="360" w:before="0" w:after="0"/>
              <w:ind w:firstLine="19"/>
              <w:rPr/>
            </w:pPr>
            <w:r>
              <w:rPr/>
              <w:t>4. Просмотр презентации «Фрукты»;</w:t>
            </w:r>
          </w:p>
          <w:p>
            <w:pPr>
              <w:pStyle w:val="Style17"/>
              <w:spacing w:lineRule="auto" w:line="360" w:before="0" w:after="0"/>
              <w:ind w:firstLine="19"/>
              <w:rPr/>
            </w:pPr>
            <w:r>
              <w:rPr/>
              <w:t>5. Просмотр мультфильма «Мешок яблок»;</w:t>
            </w:r>
          </w:p>
          <w:p>
            <w:pPr>
              <w:pStyle w:val="Style17"/>
              <w:spacing w:lineRule="auto" w:line="360" w:before="0" w:after="0"/>
              <w:ind w:firstLine="19"/>
              <w:rPr/>
            </w:pPr>
            <w:r>
              <w:rPr/>
              <w:t>6. Создание коллективных композиций из природного материала (подготовка к выставке "Осенние фантазии")</w:t>
            </w:r>
          </w:p>
          <w:p>
            <w:pPr>
              <w:pStyle w:val="Normal"/>
              <w:spacing w:lineRule="auto" w:line="360"/>
              <w:ind w:firstLine="19"/>
              <w:rPr/>
            </w:pPr>
            <w:r>
              <w:rPr/>
              <w:t xml:space="preserve"> </w:t>
            </w:r>
            <w:r>
              <w:rPr/>
              <w:t>7. Участие в выставке «Осенние фантазии»</w:t>
            </w:r>
          </w:p>
          <w:p>
            <w:pPr>
              <w:pStyle w:val="Normal"/>
              <w:spacing w:lineRule="auto" w:line="360"/>
              <w:ind w:firstLine="19"/>
              <w:rPr/>
            </w:pPr>
            <w:r>
              <w:rPr/>
              <w:t>8. Инсценировка сказки «Спор овоще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-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в-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.Познание целостная картина мира), коммуникация(развитие речи), художественное творчество (рисование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 «Осень» Составление рассказа по картине И.И. Левитана «Золотая осень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.Художественное творчество (рисование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 » Красота осенних листьев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. Художественное творчество (аппликация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»Превращение осеннего листочка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4.Художественное творчество (рисование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 «Осенний пейзаж» Использование нетрадиционной техники рисования (монотипия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5. Познание (конструирование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 Поделки из природного материала .по замыслу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ознание ( целостная картина мира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Тема: « Признаки зимы»   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Коммуникация (развитие речи, чтение худ. лите-ры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а: «Изображение зимы в картинах русских художников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Художественное творчество( рисование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ма: «Ели большие и маленькие»</w:t>
            </w:r>
          </w:p>
          <w:p>
            <w:pPr>
              <w:pStyle w:val="Style15"/>
              <w:ind w:left="14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. Художественное творчество(рисование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Тема: «Опушка зимнего леса»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ind w:left="14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. Художественное творчество(аппликация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Тема: «Новогодняя елка»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ind w:left="14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. Художественное творчество( лепка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Тема: «Новогодняя елка»  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ind w:left="262" w:hanging="26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знание (целостная картина мира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Тема: «Зимующие птицы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262" w:hanging="26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ммуникация (чтение художественной лите-ры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t>Тема: «Заучивание стихотворения С.Есенина «Береза» - Ушакова, 184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262" w:hanging="26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Художественное творчество( рисование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Тема: «Береза зимой» (рисование восковыми мелками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262" w:hanging="262"/>
              <w:rPr>
                <w:rFonts w:cs="Arial"/>
              </w:rPr>
            </w:pPr>
            <w:r>
              <w:rPr>
                <w:rFonts w:cs="Arial"/>
                <w:b/>
              </w:rPr>
              <w:t>Коммуникация (развитие речи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/>
            </w:pPr>
            <w:r>
              <w:rPr>
                <w:rFonts w:cs="Arial"/>
              </w:rPr>
              <w:t>Тема: «Рассматривание зимних пейзажев»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Arial"/>
                <w:b/>
              </w:rPr>
              <w:t>4</w:t>
            </w:r>
            <w:r>
              <w:rPr>
                <w:rFonts w:cs="Arial"/>
              </w:rPr>
              <w:t xml:space="preserve">. </w:t>
            </w:r>
            <w:r>
              <w:rPr>
                <w:rFonts w:cs="Arial"/>
                <w:b/>
              </w:rPr>
              <w:t>Художественное твор-во (рисование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Тема: «Чародейка-зима околдовала лес»</w:t>
            </w:r>
          </w:p>
          <w:p>
            <w:pPr>
              <w:pStyle w:val="Normal"/>
              <w:ind w:left="14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Художественное творчество (аппликация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Тема:“Сказочный лес”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ind w:left="262" w:hanging="26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знание (целостная картина мира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Тема: «Зима в лесу»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2. Художественное творчество (рисование)</w:t>
            </w:r>
          </w:p>
          <w:p>
            <w:pPr>
              <w:pStyle w:val="Normal"/>
              <w:spacing w:before="280" w:after="280"/>
              <w:ind w:left="262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Тема:“Сказочный лес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. Познание (целостная картина мира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ема: «Признаки весны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.  Коммуникация (Чтение худ. лит-ры)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  <w:t>Тема: Заучивание стихотворения С.Есенина «Черёмуха»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. Художественное творчество ( рисование)</w:t>
            </w:r>
          </w:p>
          <w:p>
            <w:pPr>
              <w:pStyle w:val="Style17"/>
              <w:rPr/>
            </w:pPr>
            <w:r>
              <w:rPr/>
              <w:t>Тема: « Ветка с первыми листочками»</w:t>
            </w:r>
          </w:p>
          <w:p>
            <w:pPr>
              <w:pStyle w:val="Style17"/>
              <w:rPr/>
            </w:pPr>
            <w:r>
              <w:rPr/>
              <w:t xml:space="preserve">           </w:t>
            </w:r>
            <w:r>
              <w:rPr/>
              <w:t>«Подснежники»</w:t>
            </w:r>
          </w:p>
          <w:p>
            <w:pPr>
              <w:pStyle w:val="Style17"/>
              <w:rPr/>
            </w:pPr>
            <w:r>
              <w:rPr/>
              <w:t xml:space="preserve">           </w:t>
            </w:r>
            <w:r>
              <w:rPr/>
              <w:t>«Весенний букет»</w:t>
            </w:r>
          </w:p>
          <w:p>
            <w:pPr>
              <w:pStyle w:val="Style17"/>
              <w:rPr/>
            </w:pPr>
            <w:r>
              <w:rPr/>
              <w:t xml:space="preserve">          </w:t>
            </w:r>
            <w:r>
              <w:rPr/>
              <w:t>«Берёзы весной»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4. Художественное творчество (аппликация)</w:t>
            </w:r>
          </w:p>
          <w:p>
            <w:pPr>
              <w:pStyle w:val="Style17"/>
              <w:rPr/>
            </w:pPr>
            <w:r>
              <w:rPr/>
              <w:t xml:space="preserve">   </w:t>
            </w:r>
            <w:r>
              <w:rPr/>
              <w:t>Тема: « Сирень»</w:t>
            </w:r>
          </w:p>
          <w:p>
            <w:pPr>
              <w:pStyle w:val="Style17"/>
              <w:rPr/>
            </w:pPr>
            <w:r>
              <w:rPr/>
              <w:t xml:space="preserve">     </w:t>
            </w:r>
            <w:r>
              <w:rPr/>
              <w:t>« Мимоза»</w:t>
            </w:r>
          </w:p>
          <w:p>
            <w:pPr>
              <w:pStyle w:val="Style17"/>
              <w:rPr/>
            </w:pPr>
            <w:r>
              <w:rPr/>
              <w:t xml:space="preserve">«Одуванчики» </w:t>
            </w:r>
          </w:p>
          <w:p>
            <w:pPr>
              <w:pStyle w:val="Style17"/>
              <w:rPr/>
            </w:pPr>
            <w:r>
              <w:rPr/>
              <w:t>«Ландыши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Презентация проекта «Времена года в рисунках детей»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Музыкальное-театрализованное развлечение по теме проекта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Чтение художественной литературы, стихов, загадок, примет. Заучивание стихотворений: “Осень” К.Д. Бальмонта, “Скучная картина” А.Н. Плещеева, “Листопад” И.А. Бунина, “Листопадничек”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Д\И: «Послушай, запомни, назови», «Чего не стало», «Скажи наоборот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Просмотр презентаций: « «Времена года»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Участие в выставке «Кормушки для птиц»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Д/и «Добрые и злые герои сказок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Д/и «Что перепутал художник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Игра – путешествие на развитие воображения «Путешествие по временам года» - Алябьева, 64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Рассматривание репродукций картин с зимним пейзажем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Чтение стихотворений о зиме Н. Никитина, П. Соловьева С. Есенина и др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Д/и «Изобрази настроение» (голосом, мимикой, движениями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 xml:space="preserve">Оформление группы к Новому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>
                <w:rFonts w:cs="Arial"/>
              </w:rPr>
            </w:pPr>
            <w:r>
              <w:rPr>
                <w:rFonts w:cs="Arial"/>
              </w:rPr>
              <w:t>.Д/и  «Составление пейзажей” (разрезные картинки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04" w:hanging="20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формление выставки «Волшебница-зима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204" w:hanging="204"/>
              <w:rPr/>
            </w:pPr>
            <w:r>
              <w:rPr/>
              <w:t>Инсценировка сказки «Двенадцать месяцев»</w:t>
            </w:r>
          </w:p>
          <w:p>
            <w:pPr>
              <w:pStyle w:val="Normal"/>
              <w:spacing w:before="280" w:after="280"/>
              <w:ind w:left="204" w:hanging="0"/>
              <w:contextualSpacing/>
              <w:rPr/>
            </w:pPr>
            <w:r>
              <w:rPr/>
            </w:r>
          </w:p>
          <w:p>
            <w:pPr>
              <w:pStyle w:val="Normal"/>
              <w:ind w:left="204" w:hanging="142"/>
              <w:rPr/>
            </w:pPr>
            <w:r>
              <w:rPr>
                <w:rFonts w:cs="Arial"/>
              </w:rPr>
              <w:t xml:space="preserve">1.  </w:t>
            </w:r>
            <w:r>
              <w:rPr>
                <w:rFonts w:cs="Arial" w:ascii="Arial" w:hAnsi="Arial"/>
                <w:sz w:val="20"/>
                <w:szCs w:val="20"/>
              </w:rPr>
              <w:t>Составление мини-рассказов, загадок о деревьях разных пород.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Экскурсия в зимний парк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  <w:t>3. Игра – путешествие на развитие воображения «Путешествие по временам года» - Алябьева, 64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cs="Arial"/>
              </w:rPr>
              <w:t>4. Подбор книг о зиме в книжный уголок;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  <w:t>5.Рассматривание репродукций картин о  зиме;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  <w:t>6.Д/и «Отгадай дерево по описанию»;</w:t>
            </w:r>
          </w:p>
          <w:p>
            <w:pPr>
              <w:pStyle w:val="Normal"/>
              <w:spacing w:before="280" w:after="280"/>
              <w:contextualSpacing/>
              <w:rPr/>
            </w:pPr>
            <w:r>
              <w:rPr>
                <w:rFonts w:cs="Arial"/>
              </w:rPr>
              <w:t>7. Постройки снежного городка на участке.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80" w:after="280"/>
              <w:ind w:left="204" w:hanging="142"/>
              <w:contextualSpacing/>
              <w:rPr>
                <w:rFonts w:cs="Arial"/>
              </w:rPr>
            </w:pPr>
            <w:r>
              <w:rPr>
                <w:rFonts w:cs="Arial"/>
              </w:rPr>
              <w:t>1.. Рассматривание альбома «Пословицы и поговорки о зиме»</w:t>
            </w:r>
          </w:p>
          <w:p>
            <w:pPr>
              <w:pStyle w:val="Normal"/>
              <w:spacing w:before="280" w:after="280"/>
              <w:ind w:left="204" w:hanging="142"/>
              <w:contextualSpacing/>
              <w:rPr>
                <w:rFonts w:cs="Arial"/>
              </w:rPr>
            </w:pPr>
            <w:r>
              <w:rPr>
                <w:rFonts w:cs="Arial"/>
              </w:rPr>
              <w:t>2.. Д/у на воображение «Если бы я был деревом»</w:t>
            </w:r>
          </w:p>
          <w:p>
            <w:pPr>
              <w:pStyle w:val="Normal"/>
              <w:spacing w:before="280" w:after="280"/>
              <w:ind w:left="204" w:hanging="142"/>
              <w:contextualSpacing/>
              <w:rPr/>
            </w:pPr>
            <w:r>
              <w:rPr>
                <w:rFonts w:cs="Arial"/>
              </w:rPr>
              <w:t>3.  Составление мини рассказа «Зимушка-зима»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/>
              </w:rPr>
              <w:t>4. Создание коллективных композиций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  <w:t>1. Д/и «Времена года»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  <w:t>2. Приметы, пословицы, поговорки о весне.</w:t>
            </w:r>
          </w:p>
          <w:p>
            <w:pPr>
              <w:pStyle w:val="Normal"/>
              <w:spacing w:before="280" w:after="280"/>
              <w:contextualSpacing/>
              <w:rPr>
                <w:rFonts w:cs="Arial"/>
              </w:rPr>
            </w:pPr>
            <w:r>
              <w:rPr>
                <w:rFonts w:cs="Arial"/>
              </w:rPr>
              <w:t>3. Рассматривание фотографий, открыток о весне</w:t>
            </w:r>
          </w:p>
          <w:p>
            <w:pPr>
              <w:pStyle w:val="Style17"/>
              <w:rPr/>
            </w:pPr>
            <w:r>
              <w:rPr>
                <w:rFonts w:cs="Arial"/>
              </w:rPr>
              <w:t xml:space="preserve">4. </w:t>
            </w:r>
            <w:r>
              <w:rPr/>
              <w:t>Прослушивание русской народной песни “Кулик – весна”, Н. Любарский “Дождик”, П. Чайковский “Времена года”, В. Моцарт “Весенняя”.</w:t>
            </w:r>
          </w:p>
          <w:p>
            <w:pPr>
              <w:pStyle w:val="Style17"/>
              <w:rPr/>
            </w:pPr>
            <w:r>
              <w:rPr/>
              <w:t>5. Инсценировка сказки на весеннюю тематику.</w:t>
            </w:r>
          </w:p>
          <w:p>
            <w:pPr>
              <w:pStyle w:val="Style17"/>
              <w:rPr/>
            </w:pPr>
            <w:r>
              <w:rPr/>
              <w:t>6. Экскурсия в весенний парк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1. Оформить альбом с иллюстрациями, детскими работами, фотографиями, песнями, стихами, народными приметами, пословицами и поговорками на тему “Времена года”.</w:t>
            </w:r>
          </w:p>
          <w:p>
            <w:pPr>
              <w:pStyle w:val="Style17"/>
              <w:rPr/>
            </w:pPr>
            <w:r>
              <w:rPr/>
              <w:t>2. Выставка по теме « Весенние цветы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u w:val="single"/>
        </w:rPr>
      </w:pPr>
      <w:r>
        <w:rPr>
          <w:b/>
          <w:u w:val="single"/>
        </w:rPr>
        <w:t>Перспективный план работы с родителям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  <w:t>Цель: привлечь родителей к деятельности по реализации проекта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244"/>
        <w:gridCol w:w="1440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мероприятия, форма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 проведения</w:t>
            </w:r>
          </w:p>
        </w:tc>
      </w:tr>
      <w:tr>
        <w:trPr>
          <w:trHeight w:val="12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папки - передвижки для родителе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сень», «Весёлые овощи. Или о том, чем занять ребёнка дома», «Занимаемся по теме: Овощ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ультация по теме « Развитие творческих способностей дете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в Третьяковскую галере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ительское собрание»Задачи воспитания и обучения детей в старшей группе» Знакомство с проектом «Времена года в рисунках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-октябр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кетирование родителей детей с целью выявить, что предпочитают рисовать дет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ультация: «Влияние изобразительного искусства на всестороннее развитие дете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папки-передвижки:» Поделки из природного материала», «Не только вкусненько, но и полезненько», «Занимаемся по теме: фрукты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родителей в выставке «Осенние фантазии», «Кормушки для пти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папки-передвижки по теме: «Игры с булавками и бусинк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лечь родителей к изготовлению костюмов к сказке «Двенадцать месяцев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ультация «Совместное творчество ребенка и взрослого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лечь родителей к оформлению альбома “Времена года в рисунках дете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группы к новому году по теме» Зимняя сказк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родителей в выставке «Волшебница-зим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ительское собрание «Рисуем-развиваем ребёнка и взрослог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пка-передвижка по теме «Зима», Нетрадиционные формы рисования деревьев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влечь родителей к участию в конкурсе «Лучший снежный городок»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родителей в выставке « Весенние цветы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ультация «Воспитание успешного человека» Привлечь родителей к оформлению альбома по теме «Времена года-в рисунках дете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родителей в музыкально-театрализованном представлении по теме проекта и в презентации проек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ительское собрание «Подведение итогов совместной деятельности по реализации проек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-апрель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Приложение № 2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>Программа нового поколения от рождения до школы  под ред. Н.Е. Веракса, Т.С. Комаровой. - М.:Мозаика-Синтез,2010 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Программа воспитания и обучения в детском саду/Под ред. М.А. Васильевной, В.В. Гербовой, Т.С. Комаровой. – М.: Мозаика – Синтез, 200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Комарова Т.С., Зацепина И.Б. Программа эстетического воспитания дошкольников. – М., 200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Копцева Т.А. Программа по изобразительному искусству “Природа и художник”. – М, 2001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Швайко Г.С. Занятия по изодеятельности. Программа. – М., 2001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Комарова Т.С. Методическое пособие. Детское художественное творчество. – М.: Мозаика-синтез, 200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Казакова Р.Г. Развивайте у дошкольников творчество. – М., 200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Компанцева Л.В. Поэтический образ природы в детском рисунке. – М.: Просвещение, 198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Трофимова М.В., Тарабрина Т.И. И учеба, и игра: изобразительное искусство. – Ярославль, 2001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Казакова Р.Г., Сайганова Т.И., Седова Е.М. Рисование с детьми дошкольного возраста: Нетрадиционные техники, планирование, конспекты занятий. – М.: ТЦ Сфера, 2005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 xml:space="preserve">Доронова Т.Н. Обучаем детей изобразительной деятельности. – М.: Просвещение, 1999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440" w:hanging="900"/>
        <w:jc w:val="both"/>
        <w:rPr/>
      </w:pPr>
      <w:r>
        <w:rPr/>
        <w:t>Дубровская Н.В. Рисунки, спрятанные в пальчиках 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35687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кскурсия в парк Лефортово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59410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ставка поделок «Осенние фантазии»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81400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звлечение «Загадки с гряд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4860"/>
        </w:tabs>
        <w:ind w:left="4860" w:hanging="360"/>
      </w:pPr>
      <w:rPr>
        <w:u w:val="single"/>
      </w:rPr>
    </w:lvl>
    <w:lvl w:ilvl="3">
      <w:start w:val="9"/>
      <w:numFmt w:val="decimal"/>
      <w:lvlText w:val="%4."/>
      <w:lvlJc w:val="left"/>
      <w:pPr>
        <w:tabs>
          <w:tab w:val="num" w:pos="2700"/>
        </w:tabs>
        <w:ind w:left="2700" w:hanging="360"/>
      </w:pPr>
      <w:rPr>
        <w:u w:val="single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u w:val="single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Marlett" w:hAnsi="Marlett" w:cs="Marlett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30:00Z</dcterms:created>
  <dc:creator>комп</dc:creator>
  <dc:description/>
  <cp:keywords/>
  <dc:language>en-US</dc:language>
  <cp:lastModifiedBy>1</cp:lastModifiedBy>
  <cp:lastPrinted>2013-11-17T21:03:00Z</cp:lastPrinted>
  <dcterms:modified xsi:type="dcterms:W3CDTF">2018-02-07T21:58:00Z</dcterms:modified>
  <cp:revision>26</cp:revision>
  <dc:subject/>
  <dc:title>Проект</dc:title>
</cp:coreProperties>
</file>