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сударственное бюджетное общеобразовательное учреждение Сама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новная общеобразовательная школа пос. Шумовский муниципального </w:t>
      </w:r>
      <w:r>
        <w:rPr/>
        <w:t>района Большечерниговский Самарской области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16"/>
      </w:tblGrid>
      <w:tr>
        <w:trPr>
          <w:trHeight w:val="2258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гласовано с заместителем директора по УВР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Т.Н.Волков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В.Е. Шкоденко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едсовета №________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по школе №________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ка «Трудности русского язы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ую программу состави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1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ёнова Нина Владими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а на ШМО учителе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итарного цикл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___ от 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МО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Шумовский, 2016 год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рамма разработана на основе обязательного минимума содержания основного общего образования по русскому языку (приложение к Приказу Минобразования России «Об утверждении временных требований к обязательному минимуму содержания основного общего образования» от 19.05.1998 г. №1236); федерального  компонента государственного стандарта общего образования. Основное общее образование. Русский язык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г. № 1089); учебно-методического пособия/ Русский язык. 9 класс. Итоговая аттестация 2016: Л.И.Мальцева, П.И.Нелин, Т. М. Бандоля, Н.М.Смеречинска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ая форма экзамена (ОГЭ) является инструментом, позволяющим решать важнейшие проблемы, связанные с особой ролью экзамена в 9 классе в системе школьного образования. Во-первых, это проблема оценки качества основных, базовых знаний и умений, приобретённых учениками в курсе обучения русскому языку в основной школе. Во-вторых, это вопрос оценки уровня готовности выпускников 9 классов к дальнейшему обучению в старшей школе (то есть вопрос осуществления связи между основной и старшей школой) и к дальнейшему образованию – как в области русского языка, так и в других областях. В-третьих, это проблема содержания государственной (итоговой) аттестации по русскому язык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цептуальные подходы к формированию контрольных измерительных материалов определялись в соответствии с государственными образовательными стандартами по русскому язы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экзаменационной работы определяется следующими нормативными документам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ый минимум содержания основного общего образования по русскому языку (приложение к Приказу Минобразования России «Об утверждении временных требований к обязательному минимуму содержания основного общего образования» от 19.05.1998 г. №1236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едеральный компонент государственного стандарта общего образования. Основное общее образование. Русский язык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г. № 1089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роме того, при разработке экзаменационного материала учитывалось содержание Примерной программы основного общего образования.</w:t>
      </w:r>
    </w:p>
    <w:p>
      <w:pPr>
        <w:pStyle w:val="Normal"/>
        <w:tabs>
          <w:tab w:val="clear" w:pos="708"/>
          <w:tab w:val="left" w:pos="2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экзамен в 9 классе требует от учащихся умения работать с текстом с позиций определения темы, идеи и проблемы. Общая направленность экзамена заключается в проверке следующих умений и навык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142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ать изложения разных вид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14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текст и анализировать его содерж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14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тестовые задания, проверяющие знания и умения в разных областях школьного курса русского языка. </w:t>
      </w:r>
    </w:p>
    <w:p>
      <w:pPr>
        <w:pStyle w:val="Normal"/>
        <w:tabs>
          <w:tab w:val="clear" w:pos="708"/>
          <w:tab w:val="left" w:pos="2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ым становится умение сокращать текст до минимума информации без ущерба для смысла. </w:t>
      </w:r>
    </w:p>
    <w:p>
      <w:pPr>
        <w:pStyle w:val="Normal"/>
        <w:tabs>
          <w:tab w:val="clear" w:pos="708"/>
          <w:tab w:val="left" w:pos="2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раммах основной школы по русскому языку на отработку этих навыков отведено минимальное количество времени, а некоторые темы и термины не включены в программу средней школы (например, определение микротем). </w:t>
      </w:r>
    </w:p>
    <w:p>
      <w:pPr>
        <w:pStyle w:val="Normal"/>
        <w:tabs>
          <w:tab w:val="clear" w:pos="708"/>
          <w:tab w:val="left" w:pos="2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едусмотрено программой основной школы и формирование умения абзацного членения текста, определения главной и второстепенной информации. </w:t>
      </w:r>
    </w:p>
    <w:p>
      <w:pPr>
        <w:pStyle w:val="Normal"/>
        <w:tabs>
          <w:tab w:val="clear" w:pos="708"/>
          <w:tab w:val="left" w:pos="2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й целью</w:t>
      </w:r>
      <w:r>
        <w:rPr>
          <w:rFonts w:cs="Times New Roman" w:ascii="Times New Roman" w:hAnsi="Times New Roman"/>
          <w:bCs/>
          <w:sz w:val="28"/>
          <w:szCs w:val="28"/>
        </w:rPr>
        <w:t xml:space="preserve"> данного курса является подготовка учащихся к новой форме сдачи экзамена (ОГЭ) и преодоление трудностей в изучении русского языка.</w:t>
      </w:r>
    </w:p>
    <w:p>
      <w:pPr>
        <w:pStyle w:val="Normal"/>
        <w:tabs>
          <w:tab w:val="clear" w:pos="708"/>
          <w:tab w:val="left" w:pos="2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8"/>
        <w:tabs>
          <w:tab w:val="clear" w:pos="708"/>
          <w:tab w:val="left" w:pos="2142" w:leader="none"/>
        </w:tabs>
        <w:spacing w:lineRule="auto" w:line="360" w:before="0" w:after="0"/>
        <w:ind w:left="-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атизация ЗУН, проверяемых в ходе проведения экзамена по новой технологии;</w:t>
      </w:r>
    </w:p>
    <w:p>
      <w:pPr>
        <w:pStyle w:val="Style18"/>
        <w:tabs>
          <w:tab w:val="clear" w:pos="708"/>
          <w:tab w:val="left" w:pos="2142" w:leader="none"/>
        </w:tabs>
        <w:spacing w:lineRule="auto" w:line="360" w:before="0" w:after="0"/>
        <w:ind w:left="-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умения излагать учебный текст;</w:t>
      </w:r>
    </w:p>
    <w:p>
      <w:pPr>
        <w:pStyle w:val="Style18"/>
        <w:spacing w:lineRule="auto" w:line="360" w:before="0" w:after="0"/>
        <w:ind w:left="-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умения создавать собственное высказывание (сочинение) на заданную тему.</w:t>
      </w:r>
    </w:p>
    <w:p>
      <w:pPr>
        <w:pStyle w:val="Style18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принципы, на которых строится курс, - научность, системность, доступность. Это позволит школьникам лучше подготовиться к экзаменам.</w:t>
      </w:r>
    </w:p>
    <w:p>
      <w:pPr>
        <w:pStyle w:val="Normal"/>
        <w:tabs>
          <w:tab w:val="clear" w:pos="708"/>
          <w:tab w:val="left" w:pos="2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материал сочетается с такими формами работы, которые позволят учащимся повысить уровень ЗУН, необходимых для успешной сдачи экзаменов.</w:t>
      </w:r>
    </w:p>
    <w:p>
      <w:pPr>
        <w:pStyle w:val="Normal"/>
        <w:tabs>
          <w:tab w:val="clear" w:pos="708"/>
          <w:tab w:val="left" w:pos="2142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ы работы:</w:t>
      </w:r>
    </w:p>
    <w:p>
      <w:pPr>
        <w:pStyle w:val="Style18"/>
        <w:tabs>
          <w:tab w:val="clear" w:pos="708"/>
          <w:tab w:val="left" w:pos="2142" w:leader="none"/>
        </w:tabs>
        <w:spacing w:lineRule="auto" w:line="360" w:before="0" w:after="0"/>
        <w:ind w:left="-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екции учителя с различными видами заданий;</w:t>
      </w:r>
    </w:p>
    <w:p>
      <w:pPr>
        <w:pStyle w:val="Style18"/>
        <w:tabs>
          <w:tab w:val="clear" w:pos="708"/>
          <w:tab w:val="left" w:pos="2142" w:leader="none"/>
        </w:tabs>
        <w:spacing w:lineRule="auto" w:line="360" w:before="0" w:after="0"/>
        <w:ind w:left="-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ление обобщающих таблиц и схем;</w:t>
      </w:r>
    </w:p>
    <w:p>
      <w:pPr>
        <w:pStyle w:val="Style18"/>
        <w:tabs>
          <w:tab w:val="clear" w:pos="708"/>
          <w:tab w:val="left" w:pos="2142" w:leader="none"/>
        </w:tabs>
        <w:spacing w:lineRule="auto" w:line="360" w:before="0" w:after="0"/>
        <w:ind w:left="-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мостоятельная работа учащихся (наблюдения над языковым материалом, их анализ, выводы);</w:t>
      </w:r>
    </w:p>
    <w:p>
      <w:pPr>
        <w:pStyle w:val="Style18"/>
        <w:tabs>
          <w:tab w:val="clear" w:pos="708"/>
          <w:tab w:val="left" w:pos="2142" w:leader="none"/>
        </w:tabs>
        <w:spacing w:lineRule="auto" w:line="360" w:before="0" w:after="0"/>
        <w:ind w:left="-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мостоятельный отбор материала;</w:t>
      </w:r>
    </w:p>
    <w:p>
      <w:pPr>
        <w:pStyle w:val="Style18"/>
        <w:tabs>
          <w:tab w:val="clear" w:pos="708"/>
          <w:tab w:val="left" w:pos="2142" w:leader="none"/>
        </w:tabs>
        <w:spacing w:lineRule="auto" w:line="360" w:before="0" w:after="0"/>
        <w:ind w:left="-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бота в группах;</w:t>
      </w:r>
    </w:p>
    <w:p>
      <w:pPr>
        <w:pStyle w:val="Style18"/>
        <w:tabs>
          <w:tab w:val="clear" w:pos="708"/>
          <w:tab w:val="left" w:pos="2142" w:leader="none"/>
        </w:tabs>
        <w:spacing w:lineRule="auto" w:line="360" w:before="0" w:after="0"/>
        <w:ind w:left="-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дение деловых игр и практикумов;</w:t>
      </w:r>
    </w:p>
    <w:p>
      <w:pPr>
        <w:pStyle w:val="Style18"/>
        <w:tabs>
          <w:tab w:val="clear" w:pos="708"/>
          <w:tab w:val="left" w:pos="2142" w:leader="none"/>
        </w:tabs>
        <w:spacing w:lineRule="auto" w:line="360" w:before="0" w:after="0"/>
        <w:ind w:left="-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бота с пакетами КИМов;</w:t>
      </w:r>
    </w:p>
    <w:p>
      <w:pPr>
        <w:pStyle w:val="Style18"/>
        <w:tabs>
          <w:tab w:val="clear" w:pos="708"/>
          <w:tab w:val="left" w:pos="2142" w:leader="none"/>
        </w:tabs>
        <w:spacing w:lineRule="auto" w:line="360" w:before="0" w:after="0"/>
        <w:ind w:left="-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писание изложений и сочинений.</w:t>
      </w:r>
    </w:p>
    <w:p>
      <w:pPr>
        <w:pStyle w:val="Normal"/>
        <w:tabs>
          <w:tab w:val="clear" w:pos="708"/>
          <w:tab w:val="left" w:pos="38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курса учащиеся должны:</w:t>
      </w:r>
    </w:p>
    <w:p>
      <w:pPr>
        <w:pStyle w:val="Normal"/>
        <w:tabs>
          <w:tab w:val="clear" w:pos="708"/>
          <w:tab w:val="left" w:pos="380" w:leader="none"/>
        </w:tabs>
        <w:spacing w:lineRule="auto" w:line="360" w:before="0" w:after="0"/>
        <w:ind w:firstLine="3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тизировать полученные в ходе изучения русского языка знания;</w:t>
      </w:r>
    </w:p>
    <w:p>
      <w:pPr>
        <w:pStyle w:val="Normal"/>
        <w:tabs>
          <w:tab w:val="clear" w:pos="708"/>
          <w:tab w:val="left" w:pos="380" w:leader="none"/>
        </w:tabs>
        <w:spacing w:lineRule="auto" w:line="360" w:before="0" w:after="0"/>
        <w:ind w:firstLine="3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ть писать сочинения-доказательства на заданные темы;</w:t>
      </w:r>
    </w:p>
    <w:p>
      <w:pPr>
        <w:pStyle w:val="Normal"/>
        <w:spacing w:lineRule="auto" w:line="360" w:before="0" w:after="0"/>
        <w:ind w:firstLine="3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ть писать изложения разных видов (полные и сжатые).</w:t>
      </w:r>
    </w:p>
    <w:p>
      <w:pPr>
        <w:pStyle w:val="Normal"/>
        <w:spacing w:lineRule="auto" w:line="360" w:before="0" w:after="0"/>
        <w:ind w:firstLine="3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литературного языка (орфоэпические, лексические, грамматические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яя полученные знания, учащиеся должны УМЕТЬ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ать языковые нормы в устных и письменных высказываниях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ходить и исправлять речевые ошибки в работах разного вида (тестах, сочинениях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остижения этих целей необходимо решить следующие задачи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ть понятие о нормах языка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отреть основные типы лексических, грамматических ошибок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комить с орфоэпическими правилами и составить списки слов, в которых ударение или строго фиксированное, или вариантное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комить с тестовыми заданиями и сочинениями, которые доказывают необходимость обращения к теме курс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ходе подготовки к итоговой аттестации рекомендуется продумать систему упражнений, нацеленных на предварительную проверку и последующую корректировку следующих умений учащихся: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онимать на слух содержание звучащих художественных, публицистических, научно-популярных, официально-деловых текстов различных функционально-смысловых типов реч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онимать основную мысль прослушанного текс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онимать отношение автора к поставленной в прослушанном тексте проблем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одробно излагать содержание прослушанных художественных, публицистических, научно-популярных, официально-деловых текстов различных функционально-смысловых типов реч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нтерпретировать информацию звучащего текс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точно и полно понимать содержание прочитанных художественных, публицистических, научно-популярных, официально-деловых текстов различных функционально-смысловых типов реч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онимать главную мысль прочитанного текс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онимать отношение автора к поставленной в прочитанном тексте проблем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онимать основную мысль, объединяющую прочитанный и прослушанный тексты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комментировать отношение авторов к поставленной в прослушанном и прочитанном тексте проблем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нтерпретировать информацию прочитанного текс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ределять стиль и функционально-смысловой тип речи прочитанного текс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ределять средства связи предложений в текст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360" w:before="0" w:after="0"/>
        <w:ind w:left="0" w:hanging="360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ние проводить звукобуквенный анализ слов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360" w:before="0" w:after="0"/>
        <w:ind w:left="0" w:hanging="360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ние определять лексическое значение слова и фразеологического оборо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водить морфемно-словообразовательный анализ слов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ределять основные способы образования сл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360" w:before="0" w:after="0"/>
        <w:ind w:left="0" w:hanging="360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ние определять принадлежность слова к определенной части речи по его грамматическим признакам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360" w:before="0" w:after="0"/>
        <w:ind w:left="0" w:hanging="360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ние определять принадлежность предложения к определенной синтаксической модели по его смыслу, интонации и грамматическим признакам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аходить грамматическую основу предложения и определять языковые средства её выраж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360" w:before="0" w:after="0"/>
        <w:ind w:left="0" w:hanging="360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ние применять знания по фонетике, лексике, морфемике, словообразованию, морфологии и синтаксису в практике правопис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360" w:before="0" w:after="0"/>
        <w:ind w:left="0" w:hanging="360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ние создавать текст в соответствии с заданной темой и функционально-смысловым типом реч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ражать собственное мнение по проблеме, затронутой в прослушанном и прочитанном текстах, аргументировать его с привлечением информации, извлечённой из них, а также знаний, жизненного или читательского опы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360" w:before="0" w:after="0"/>
        <w:ind w:left="0" w:hanging="360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ние последовательно излагать собственные мысл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существлять выбор и организацию языковых средств в соответствии с темой, целью, стилем и функционально-смысловым типом реч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360" w:before="0" w:after="0"/>
        <w:ind w:left="0" w:hanging="360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ние использовать в собственной речи разнообразные грамматические конструкции и лексическое богатство язык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0" w:leader="none"/>
        </w:tabs>
        <w:spacing w:lineRule="auto" w:line="360" w:before="0" w:after="0"/>
        <w:ind w:left="0" w:hanging="360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ние оформлять речь в соответствии с орфографическими, грамматическими, пунктуационными и речевыми нормами литературного язы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знаний, умений и навы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бота строится по рейтинговой системе: выполняя задание, учащиеся получают определенное количество баллов, которое сравнивается с максимально возможным.</w:t>
      </w:r>
    </w:p>
    <w:p>
      <w:pPr>
        <w:pStyle w:val="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ссе подготовки к итоговой аттестации необходимо уделить внимание обязательному обобщению и повторению следующих тем: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кст как речевое произведение;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мысловая и композиционная цельность, связность текста;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стили и функционально-смысловые типы речи;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 связи предложений в тексте;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вуки и буквы, звукобуквенный анализ слова;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ксическое значение слова и фразеологического оборота;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рфемно-словообразовательный анализ слова;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способы словообразования;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й анализ знаменательных частей речи;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й анализ служебных частей речи;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стое предложение: главные и второстепенные члены;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вусоставные и односоставные предложения;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ожносочиненное предложение;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ожноподчиненное предложение;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ожное бессоюзное предложение. Смысловые отношения между частями бессоюзного сложного предложения;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ожные предложения с разными видами связи между частями;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нтаксический анализ простого предложения;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нтаксический анализ сложного предлож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 речи.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Хорошая речь: правильность, точность, ясность, выразительность, красота, уместность. 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ормы литературного языка как основное понятие культуры речи. 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рмы ударения и произношения, лексические, грамматические: морфологические и синтаксические.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Нормы ударения и произноше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сновные нормы литературного произношения: произношение безударных гласных звуков, согласных, сочетаний согласных. 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изношение некоторых грамматических форм. 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обенности произношения иноязычных слов, а также русских имен и отчеств. </w:t>
        <w:tab/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ормы ударения в современном русском языке. 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чины отклонения от произносительных норм. 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торические изменения в произношении и ударен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пустимые варианты произношения и ударе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ексические нормы. </w:t>
      </w:r>
      <w:r>
        <w:rPr>
          <w:rFonts w:cs="Times New Roman" w:ascii="Times New Roman" w:hAnsi="Times New Roman"/>
          <w:sz w:val="28"/>
          <w:szCs w:val="28"/>
        </w:rPr>
        <w:t>Лексическое значение слова. Синонимы. Антонимы. Омоним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разеологические обороты. Группы слов по происхождению и употреблению. Лексический анализ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сть русской реч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 организация языковых средств в соот</w:t>
        <w:softHyphen/>
        <w:t>ветствии с темой, целями, сферой и ситуацией обще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выразительности. Тестовые задания. 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Употребление слова в строгом соответствии с его лексическим значением – важное условие речевого общения. 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Лексическая сочетаемость. 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мешение пароним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Жаргонизмы. 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чевая избыточность и речевая недостаточность. 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рамматические нормы.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Нормы в морфологии и орфографии</w:t>
      </w:r>
      <w:r>
        <w:rPr>
          <w:rFonts w:cs="Times New Roman" w:ascii="Times New Roman" w:hAnsi="Times New Roman"/>
          <w:sz w:val="28"/>
          <w:szCs w:val="28"/>
        </w:rPr>
        <w:t xml:space="preserve">. Нормативное употребление форм имен существительных, имен прилагательных, глаголов, местоимений, числительных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корней. Правописание приставок. Правописание суффикс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интаксические норм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сочетание.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е построение словосочетаний по типу согласования, управления. Правильное употребление предлогов в составе словосочетаний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. Грамматическая (предикативная) основа предложе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е осложнённое предложение. Знаки препинания в простом осложнённом предложен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построение предложений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построение предложений с обособленными членам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в сложносочинённом предложен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в сложноподчинённом предложен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ий анализ сложного предложе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е бессоюзные предложе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е предложения с разными видами связ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ГЭ-9. Методика обучения написанию сжатого изложе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. Виды изложений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 приемы компрессии текста. Написание сжатого изложения и его анализ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, признаки и характеристика текста как единицы язык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, идея, проблема и способы их определения и формулирова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ция, логическая, грамматическая структура текст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микротеме. Соотношение микротемы и абзацного строения текст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б абзаце как о пунктуационном знаке. Главная и второстепенная информация в текст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слова и их роль в определении границ главной информац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компрессии (сокращения) текста: грамматические, логические, синтаксически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е понимание письменной речи в различных сферах и ситуациях обще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как продукт речевой деятельности. Смысловая и композиционная целостность текст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е информации из различных источник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воспроизведение текста с заданной степенью свёрнутости (сжатое изложение содержания прослушанного текста).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Э-9. Сочинение-рассуждение. Структура сочинения-рассуждения. Алгоритм написания сочинения – рассуждения  15.1.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чать сочинение-рассуждение на лингвистическую тему. Речевые клише, используемые в сочинении-рассуждении. Создание текста в соответствии с заданной темой и функционально-смысловым типом речи.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чинение-рассуждение. Структура сочинения-рассуждения. Алгоритм написания сочинения – рассуждения 15.2.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чать сочинение-рассуждение. Создание текста в соответствии с заданной темой и функционально-смысловым типом речи.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озиция сочинения-рассуждения на морально-этическую тему 15.3: тезис – аргументы – вывод.</w:t>
      </w:r>
      <w:r>
        <w:rPr>
          <w:rFonts w:cs="Times New Roman" w:ascii="Times New Roman" w:hAnsi="Times New Roman"/>
          <w:sz w:val="28"/>
          <w:szCs w:val="28"/>
        </w:rPr>
        <w:t xml:space="preserve"> Средства межфразовой связи. Написание сочинения-рассужде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неделю: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количество часов: 34</w:t>
      </w:r>
    </w:p>
    <w:tbl>
      <w:tblPr>
        <w:tblW w:w="5350" w:type="pct"/>
        <w:jc w:val="left"/>
        <w:tblInd w:w="-83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75"/>
        <w:gridCol w:w="1393"/>
        <w:gridCol w:w="2236"/>
        <w:gridCol w:w="5405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занятия</w:t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>
          <w:trHeight w:val="2495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еч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содержанием курса «Трудности русского языка». Что такое хорошая речь? Какие нормы языка существуют? Пробное тестирова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ударения и произноше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ости современного русского произношения и ударения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е нормы русского язы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ое значение слова. Синонимы. Антонимы. Омоним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ности современной русской фразеологии.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анализ слова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зеологические обороты. Группы слов по происхождению и употреблению.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сть русской речи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и организация языковых средств в соот</w:t>
              <w:softHyphen/>
              <w:t>ветствии с темой, целями, сферой и ситуацией общ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выразительности. Тестовые задания.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,8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ч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ости современной русской орфографии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корней. Правописание приставок. Правописание суффикс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ости грамматического управления в современном русском языке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сочетание. Синтаксические норм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е нормы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. Грамматическая (предикативная) основа предложения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е осложнённое предложение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в простом осложнённом предложении. Тестовая 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е предложение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в сложносочинённом и сложноподчинённом предложениях. Тестовая 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ческий анализ сложного предложения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заданием 10. Тестовая 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жные бессоюзные предложения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заданием 12. Тестовая 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жные предложения с разными видами связи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заданием 14. Тестовая работа</w:t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7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обучения написанию сжатого изложения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. Виды изложени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ы и приемы компрессии текста. Написание сжатого изложения и его анализ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9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, признаки и характеристика текста как единицы языка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идея, проблема и способы их определения и формулиров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ция, логическая, грамматическая структура текс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1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микротеме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микротемы и абзацного строения текс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б абзаце как о пунктуационном знаке. Главная и второстепенная информация в тексте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4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компрессии (сокращения) текста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евые слова и их роль в определении границ главной информаци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е, логические, синтаксические способы компрессии.</w:t>
              <w:tab/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26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как продукт речевой деятельности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ысловая и композиционная целостность текста. Тестовая 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чение информации из различных источников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заданием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е воспроизведение текста с заданной степенью свёрнут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жатое изложение содержания прослушанного текста)</w:t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>
          <w:trHeight w:val="4120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29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а сочинения-рассуждени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написания сочинения – рассуждения 15.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чать сочинение-рассуждение на лингвистическую тему. Речевые клише, используемые в сочинении-рассуждении. Создание текста в соответствии с заданной темой и функционально-смысловым типом речи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31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а сочинения-рассуждени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озиция сочинения-рассуждения 15.2. Средства межфразовой связи. </w:t>
            </w:r>
          </w:p>
        </w:tc>
      </w:tr>
      <w:tr>
        <w:trPr>
          <w:trHeight w:val="201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3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а сочинения-рассуждени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ция сочинения  15.3: тезис – аргументы – выво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сочинения-рассуждения на морально-этическую тему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 «Грамотным быть модно!»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курса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енина Н.А., Гармаш С.В., Диденко С.А., Кобякова Г.Н. Русский язык. 9-й класс;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а к ГИА-2016: УМП для подготовки к итоговой аттестации/ Под редакцией Н.А.Сениной. – Ростов-на-Дону: Легион, 2016;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ьвова С. И. ГИА 2011. Русский язык: Сборник заданий: 9 класс – М.: Эксмо, 2014;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ычёва В. П. ЕГЭ. Русский язык. 9 класс. Государственная итоговая аттестация (по новой форме). Типовые тестовые задания. – М.: Экзамен, 2014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 Государственная итоговая аттестация учащихся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а: Принципы и особенности организации. – 2-е изд. – М.: Просвещение, 2013;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) Комплект методических материалов, обеспечивающих проведение государственной (итоговой) аттестации учащихся 9-х классов общеобразовательных учреждений в новых формах. – 2-е изд.. – М.: Просвещение, 2014;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) Русский язык. 9-й класс. Итоговая аттестация-2011. Предпрофильная подготовка: Учебно-методическое пособие для подготовки к итоговой аттестации / Под ред. Н.А. Сениной. – Ростов-на-Дону: Легион, 2015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нтелева Т.М. Работа над речевыми ошибками // Русская словесность. – 2003 - №2.- С.47-50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ишневская Л.Л., Старикова И.В. Паронимия. // Русский язык и литература для школьников. – 2015 - №2.- С. 18-22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Голуб И.Б., Розенталь Д.Э. Занимательная стилистика – М.: Просвещение, 1988. – 207 с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Давайте говорить правильно!: Трудности грамматического управления в современном русском языке: Краткий словарь-справочник. – СПб.: Филологический факультет СПбГУ; М.: </w:t>
      </w:r>
      <w:r>
        <w:rPr>
          <w:rFonts w:cs="Times New Roman" w:ascii="Times New Roman" w:hAnsi="Times New Roman"/>
          <w:sz w:val="28"/>
          <w:szCs w:val="28"/>
          <w:lang w:val="en-US"/>
        </w:rPr>
        <w:t>AKADEMIA</w:t>
      </w:r>
      <w:r>
        <w:rPr>
          <w:rFonts w:cs="Times New Roman" w:ascii="Times New Roman" w:hAnsi="Times New Roman"/>
          <w:sz w:val="28"/>
          <w:szCs w:val="28"/>
        </w:rPr>
        <w:t>, 2014. – 176 с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Давайте говорить правильно!: Трудности современного русского произношения и ударения: Краткий словарь-справочник/ Л.А.Вербицкая и др. – СПб.: Филологич. факультет СПбГУ; М.: </w:t>
      </w:r>
      <w:r>
        <w:rPr>
          <w:rFonts w:cs="Times New Roman" w:ascii="Times New Roman" w:hAnsi="Times New Roman"/>
          <w:sz w:val="28"/>
          <w:szCs w:val="28"/>
          <w:lang w:val="en-US"/>
        </w:rPr>
        <w:t>AKADEMIA</w:t>
      </w:r>
      <w:r>
        <w:rPr>
          <w:rFonts w:cs="Times New Roman" w:ascii="Times New Roman" w:hAnsi="Times New Roman"/>
          <w:sz w:val="28"/>
          <w:szCs w:val="28"/>
        </w:rPr>
        <w:t>, 2015. – 160 с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Давайте говорить правильно!: Трудности современной русской фразеологии: Краткий словарь-справочник. – СПб.: Филологический факультет СПбГУ; М.: </w:t>
      </w:r>
      <w:r>
        <w:rPr>
          <w:rFonts w:cs="Times New Roman" w:ascii="Times New Roman" w:hAnsi="Times New Roman"/>
          <w:sz w:val="28"/>
          <w:szCs w:val="28"/>
          <w:lang w:val="en-US"/>
        </w:rPr>
        <w:t>AKADEMIA</w:t>
      </w:r>
      <w:r>
        <w:rPr>
          <w:rFonts w:cs="Times New Roman" w:ascii="Times New Roman" w:hAnsi="Times New Roman"/>
          <w:sz w:val="28"/>
          <w:szCs w:val="28"/>
        </w:rPr>
        <w:t>, 2014. – 288 с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Единый государственный экзамен. Русский язык. Варианты контрольных измерительных материалов /Авторы Капинос В.И., Гостева Ю.А., Львов В.В. и др. – М.: Центр тестирования Минобразования России, 2012. – 96с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Елистратов В.С. Древние рецепты хорошей речи // Русский язык и литература для школьников. – 2003 - №4.- С. 23-27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Жуков В.П. Школьный фразеологический словарь русского языка – М.: Просвещение, 1989. – 383с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Ильин М.И. Критерии и нормы оценки по русскому языку в 5-11 классах русской и нерусской школы (в таблицах, схемах, с иллюстративным материалом): Пособие для учителя – Йошкар-Ола, 2011. – 51с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Кохтев Н.И. Риторика. - М.: Просвещение, 1996. – 207с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Красных В.И. О лексических паронимах в современном русском языке // Русский язык в школе. – 2011 - №5.- С. 66-70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Лунёва Л.П. «На ошибках … учимся» (тесты по культуре речи) // Русский язык и литература для школьников. – 2013 - №4.- С. 11-16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Морозова А.В. Речевая избыточность и речевая недостаточность как одна из проблем при работе над курсом «Русский язык и культура речи» // Русская словесность. – 2014 - №6.- С.75-78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 Нарушевич А. Культура речи «желает лучшего». Лексические ошибки // Русский язык и литература для школьников. – 2015 - №1.- С. 2-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Ожегов С.И. и Шведова Н.Ю. Толковый словарь русского языка – М.: Азбуковник, 2013. – 944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Орфоэпический словарь русского языка: Произношение, ударение, грамматические формы – М.: Русский язык, 1983. – 704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Пучкова Л.И., Гостева Ю.Н., Соколова Н.В. ЕГЭ 2005. Русский язык. Типовые тестовые задания. 2005 –М.: «Экзамен», 2015. – 112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Розенталь Д.Э., Голуб И.Б. Русский язык. Сочинения и экзамены на отлично. Стилистика и культура речи. – М.: Махаон, 2005. – 256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Тимофеев Б.Н. Правильно ли мы говорим? – Лениздат, 1963. – 332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 Энциклопедия для детей. Т. 10. Языкознание. Русский язык. – М.: Аванта +, 2011. – 704с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) Язовицкий Е.В. Говорите правильно – Москва – Ленинград: Просвещение, 1964. – 272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Выделенная цитата Знак"/>
    <w:basedOn w:val="Style14"/>
    <w:qFormat/>
    <w:rPr>
      <w:rFonts w:ascii="Calibri" w:hAnsi="Calibri" w:eastAsia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InternetLink">
    <w:name w:val="Hyperlink"/>
    <w:basedOn w:val="Style14"/>
    <w:rPr>
      <w:strike w:val="false"/>
      <w:dstrike w:val="false"/>
      <w:color w:val="3B5943"/>
      <w:u w:val="none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5:55:00Z</dcterms:created>
  <dc:creator>Нина</dc:creator>
  <dc:description/>
  <cp:keywords/>
  <dc:language>en-US</dc:language>
  <cp:lastModifiedBy>школа</cp:lastModifiedBy>
  <cp:lastPrinted>2016-09-16T11:15:00Z</cp:lastPrinted>
  <dcterms:modified xsi:type="dcterms:W3CDTF">2017-06-02T17:19:00Z</dcterms:modified>
  <cp:revision>9</cp:revision>
  <dc:subject/>
  <dc:title/>
</cp:coreProperties>
</file>