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</w:rPr>
      </w:pPr>
      <w:r>
        <w:rPr>
          <w:bCs/>
        </w:rPr>
        <w:t xml:space="preserve">Волжский филиал ГБОУ СПО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Cs/>
        </w:rPr>
        <w:t>"Волгоградский медицинский колледж"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Информатика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caps/>
          <w:sz w:val="28"/>
          <w:szCs w:val="28"/>
        </w:rPr>
        <w:t xml:space="preserve">Специальность: </w:t>
      </w:r>
      <w:r>
        <w:rPr>
          <w:sz w:val="26"/>
          <w:szCs w:val="26"/>
        </w:rPr>
        <w:t xml:space="preserve">34.02.01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«Сестринск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28"/>
          <w:szCs w:val="28"/>
        </w:rPr>
        <w:t>для базового и углубленного уровня подготовки</w:t>
      </w:r>
      <w:r>
        <w:rPr>
          <w:sz w:val="32"/>
          <w:szCs w:val="32"/>
        </w:rPr>
        <w:t>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лжский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5 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Cs/>
        </w:rPr>
      </w:pPr>
      <w:r>
        <w:rPr>
          <w:bCs/>
        </w:rPr>
        <w:t>Программа одобрена УМО №3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Протокол №     ______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</w:rPr>
        <w:t>от  ________________2015 г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Председатель УМО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_____________ Чуйкова Н.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/>
        <w:t xml:space="preserve">Согласована методическим советом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/>
        <w:t xml:space="preserve">Волжского филиала ГОУ СПО "Волгоградский медицинский колледж"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/>
        <w:t>протокол № __ от __________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Программа учебной дисциплины разработана в соответствии с рекомендациями по реализации образовательной программы среднего (полного) общего образования в образовательных учреждениях среднего профессионального образования и примерной программой по дисциплине «Информатика и ИКТ» для специальност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u w:val="single"/>
        </w:rPr>
      </w:pPr>
      <w:r>
        <w:rPr>
          <w:u w:val="single"/>
        </w:rPr>
        <w:t>34.02.01  Сестрин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  <w:t>на базе основно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Заместитель директора по 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Булычева Н.Н.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/>
      </w:pPr>
      <w:r>
        <w:rPr/>
        <w:t>________________2015 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rPr/>
      </w:pPr>
      <w:r>
        <w:rPr/>
        <w:t>Субботина Т.П. – преподаватель Волжского филиала</w:t>
      </w:r>
    </w:p>
    <w:p>
      <w:pPr>
        <w:pStyle w:val="Normal"/>
        <w:rPr/>
      </w:pPr>
      <w:r>
        <w:rPr/>
        <w:t>ГБОУ СПО "Волгоградский медицинский колледж"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OC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421564951">
            <w:r>
              <w:rPr>
                <w:rStyle w:val="IndexLink"/>
                <w:b/>
                <w:bCs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21564952">
            <w:r>
              <w:rPr>
                <w:rStyle w:val="IndexLink"/>
                <w:b/>
                <w:bCs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21564954">
            <w:r>
              <w:rPr>
                <w:rStyle w:val="IndexLink"/>
                <w:b/>
                <w:bCs/>
                <w:caps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21564955">
            <w:r>
              <w:rPr>
                <w:rStyle w:val="IndexLink"/>
                <w:b/>
                <w:bCs/>
                <w:caps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jc w:val="center"/>
        <w:rPr/>
      </w:pPr>
      <w:bookmarkStart w:id="0" w:name="__RefHeading___Toc421564951"/>
      <w:bookmarkEnd w:id="0"/>
      <w:r>
        <w:rPr>
          <w:b/>
          <w:bC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ОПОП в соответствии с ФГОС среднего (полного) общего образования в пределах основных профессиональных программ СПО, формируемых на основе ФГОС СПО.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Информатика» входит в состав общеобразовательных дисциплин по специальности  </w:t>
      </w:r>
      <w:r>
        <w:rPr>
          <w:sz w:val="28"/>
          <w:szCs w:val="28"/>
          <w:u w:val="single"/>
        </w:rPr>
        <w:t>34.02.01   "Сестринское дело"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знавать информационные процессы в различных система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выбор способа представления информации в соответствии с поставленной задач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в базах данных, компьютерных сетях и пр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различные подходы к определению понятия "информация"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методы измерения количества информации: вероятностный и алфавитный, знать единицы измерения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 и функции операционных сист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алгоритма как способа автоматизации деятельност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организации индивидуального информационного простран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применения информационных образовательных ресурсов в учебной деятельности.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117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78</w:t>
      </w:r>
      <w:r>
        <w:rPr>
          <w:sz w:val="28"/>
          <w:szCs w:val="28"/>
        </w:rPr>
        <w:t xml:space="preserve"> часов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bookmarkStart w:id="1" w:name="__RefHeading___Toc421564952"/>
      <w:bookmarkEnd w:id="1"/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феративные сооб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11</w:t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с дополнительной литературо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3</w:t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алгоритмов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с числами в различных системах счислен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с конспектами занят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практических задан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глоссар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кроссворда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веты на контрольные вопросы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презентац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баз данных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Информат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0049"/>
        <w:gridCol w:w="1108"/>
        <w:gridCol w:w="1041"/>
      </w:tblGrid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 в дисципли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 и информация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861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397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тика как научная дисциплин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397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в кабинете информати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397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развития информационного обществ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397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ая деятельность человек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работа с дополнительной литературо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тавление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 единицы измерения информации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 свойства информа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представления информа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ходы к измерению информа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ирование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ение  практических  зада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 с дополнительной литературо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ы счисления и основы логик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ы счисления, используемые в компьютере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59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иционные и непозиционные системы счис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чисел в различных системах счисления: двоичной, восьмеричной, шестнадцатеричн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чисел из одной системы счисления в другую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ение  практических  заданий по переводу чисел из одной системы счисления в другую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гебра лог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логические операции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824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б алгебре логики. Высказыв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ие опер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ые высказывания, построение таблиц истинности сложных высказыва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ие основы работы компьютера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вести примеры высказываний, составить логические выра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шение логических выражений с помощью составления таблиц исти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горитмизация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алгорит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алгоритмические конструкции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1037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алгоритма, свойства алгоритм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записи алгоритм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ипы алгоритмов: линейные, разветвляющиеся, циклически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построения алгоритмов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несложного алгоритма решения задач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ение практических  заданий по составлению алгорит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шение задач, записанных на псевдокоде и в виде блок-схе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сональный компьюте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утренние устройства компьютера. 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037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азвития вычислительной техни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работы ЭВ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оления ЭВ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тектура П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внутренних устройств компьютер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готовить сообщения на тему "История развития ЭВМ", "Поколения ЭВМ", "Внутренние устройства ПК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здание плаката "Внутренние устройства ПК и их характеристики"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ие устройства компьютера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сители информации, характеристики устройств хранения информ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а ввода информ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а вывода информаци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готовить сообщения на тему "Развитие внешних устройств ПК", "История развития носителей информации"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ое обеспечение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нформации на компьютере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ное программное обеспечение. Операционная систем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йловая систем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служебных программных средст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прикладных програм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йловая структура. Проводник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Cs/>
                <w:sz w:val="20"/>
                <w:szCs w:val="20"/>
              </w:rPr>
              <w:t>Технология внедрения и связывания объектов (</w:t>
            </w:r>
            <w:r>
              <w:rPr>
                <w:bCs/>
                <w:sz w:val="20"/>
                <w:szCs w:val="20"/>
                <w:lang w:val="en-US"/>
              </w:rPr>
              <w:t>OLE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ставить кроссворд по основным понятиям данной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веты на контроль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ьютерные вирусы и антивирусные программы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ные вирусы: виды, характеристика, методы распростране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вирусные программы. Защита информации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готовить сообщения на тему "Виды компьютерных вирусов"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и создания и обработки информационных объекто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ё</w:t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текстовой информации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текстового процессора и его основные возможности, режимы работ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метры страниц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, редактирование, форматирование текста. Проверка орфографии и грамматик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пискам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таблицам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тавка рисунков, формул, специальных символов, ссылок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ли в документе. Использование гиперссылок. Создание оглавле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хранение и печать документо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документа на основе шаблон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оформления реферато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одготовить сообщения на тему "Создание комплексных документов в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ord</w:t>
            </w:r>
            <w:r>
              <w:rPr>
                <w:bCs/>
                <w:sz w:val="20"/>
                <w:szCs w:val="20"/>
              </w:rPr>
              <w:t>"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0049"/>
        <w:gridCol w:w="1108"/>
        <w:gridCol w:w="992"/>
      </w:tblGrid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</w:rPr>
              <w:t>Технология обработки графической информаци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79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компьютерной граф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 понятия компьютерной графики – пиксель, графические примитив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ты графических фай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векторных графических изображений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 с конспектами занят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</w:rPr>
              <w:t>Технология обработки числовой информаци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е таблицы: назначение и основные функци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динамических (электронных) табли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данных в ячейки Excel, выполнение операций перемещения, копирования данных  ячеек. Автозаполнени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я в электронных таблицах, абсолютная и относительная адресация ячеек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функций в формулах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диаграмм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веты на контрольные вопро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</w:rPr>
              <w:t>Технология хранения, поиска и сортировки информаци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39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 виды баз данны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организации баз данны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ы управления базами данных (СУБД)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ставить табличную базу данных из 10-15 элементов (например, справочник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льтимедийные технологии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"мультимедиа"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технологии компьютерной презентаци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редактирование текстовых, графических и мультимедийных объектов средствами компьютерных презентаци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презентационного оборудован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- создание презент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щита проек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коммуникационные технологи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работы с Интернетом.</w:t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165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кальные компьютерные сети, их классификац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аботы в локальных сетях. Линии связ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IP-адрес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ы и сервисы компьютерных сетей, протоколы служб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енная адресация в Internet, адрес документа (URL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а WWW. Браузер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ые ресурсы, поиск информаци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телекоммуникационных технологий в профессиональной деятельност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- работа с конспектами зан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одготовить глоссарий по основным понятиям данной темы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ё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hanging="0"/>
        <w:jc w:val="center"/>
        <w:rPr>
          <w:b/>
          <w:b/>
          <w:bCs/>
          <w:caps/>
          <w:sz w:val="28"/>
        </w:rPr>
      </w:pPr>
      <w:bookmarkStart w:id="2" w:name="__RefHeading___Toc421564954"/>
      <w:bookmarkEnd w:id="2"/>
      <w:r>
        <w:rPr>
          <w:b/>
          <w:bCs/>
          <w:caps/>
          <w:sz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</w:rPr>
        <w:t>Реализация программы дисциплины требует наличия учебного кабинета Информат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Оборудование учебного кабинета: учебные плакаты и табл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Технические средства обучения: компьютер, мультимедиа-проектор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сновная:</w:t>
      </w:r>
    </w:p>
    <w:p>
      <w:pPr>
        <w:pStyle w:val="Normal"/>
        <w:numPr>
          <w:ilvl w:val="0"/>
          <w:numId w:val="17"/>
        </w:numPr>
        <w:spacing w:lineRule="auto" w:line="360"/>
        <w:ind w:left="0" w:right="-143" w:hanging="0"/>
        <w:rPr/>
      </w:pPr>
      <w:r>
        <w:rPr/>
        <w:t>Информатика и ИКТ. Базовый уровень: учебник для 10-11 классов / И.Г. Семакин, Е.К. Хеннер. – 6-е изд. – М.: БИНОМ. Лаборатория знаний, 2010.-246 с.- ISBN 978-5-9963-0315-1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rPr/>
      </w:pPr>
      <w:r>
        <w:rPr/>
        <w:t>Информатика и ИКТ. Задачник-практикум : в 2т. Т.2 / Л.А. Залогова [и др.] ; под ред. И.Г. Семакина, Е.К. Хеннера. – 4-е изд. – М.: БИНОМ. Лаборатория знаний, 2012.-294 с. : ил.- ISBN 978-5-9963-0986-3 (Т.2)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rPr/>
      </w:pPr>
      <w:r>
        <w:rPr/>
        <w:t>Информатика. 10-11 кл.  / под ред. Н.В. Макаровой.- СПб.: Питер, 2006.- 300 с.-</w:t>
      </w:r>
      <w:r>
        <w:rPr>
          <w:lang w:val="en-US"/>
        </w:rPr>
        <w:t xml:space="preserve"> ISBN</w:t>
      </w:r>
      <w:r>
        <w:rPr/>
        <w:t xml:space="preserve"> 5-314-00153-5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rPr/>
      </w:pPr>
      <w:r>
        <w:rPr/>
        <w:t xml:space="preserve">Информатика и ИТК. Практикум по программированию. 10-11 классы. Базовый уровень: учеб. пособие / под ред  Н.В. Макаровой.- СПб.: Питер, 2007.- 176 с.: ил.- </w:t>
      </w:r>
      <w:r>
        <w:rPr>
          <w:lang w:val="en-US"/>
        </w:rPr>
        <w:t>ISBN</w:t>
      </w:r>
      <w:r>
        <w:rPr/>
        <w:t xml:space="preserve"> 5-91180-217-1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rPr/>
      </w:pPr>
      <w:r>
        <w:rPr/>
        <w:t xml:space="preserve">Информатика и информационно- коммуникативные технологии. 10 класс. Базовый уровень  / Н.В. Макарова, Г.С. Николайчук, Ю.Ф. Титова; под ред. проф. Н.В. Макаровой.- СПб.: Питер, 2006.- 238 с.: ил.- </w:t>
      </w:r>
      <w:r>
        <w:rPr>
          <w:lang w:val="en-US"/>
        </w:rPr>
        <w:t>ISBN</w:t>
      </w:r>
      <w:r>
        <w:rPr/>
        <w:t xml:space="preserve"> 5-469-00853-3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rPr/>
      </w:pPr>
      <w:r>
        <w:rPr/>
        <w:t xml:space="preserve">Информатика и информационно- коммуникативные технологии. 11 класс. Базовый уровень / Н.В. Макарова, Г.С. Николайчук, Ю.Ф. Титова; под ред. проф. Н.В. Макаровой.- СПб.: Питер,2006.- 224с.: ил.- </w:t>
      </w:r>
      <w:r>
        <w:rPr>
          <w:lang w:val="en-US"/>
        </w:rPr>
        <w:t>ISBN</w:t>
      </w:r>
      <w:r>
        <w:rPr/>
        <w:t xml:space="preserve"> 5-94723-531-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u w:val="single"/>
        </w:rPr>
      </w:pPr>
      <w:r>
        <w:rPr>
          <w:u w:val="single"/>
        </w:rPr>
        <w:t>Интернет-ресурс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inf</w:t>
      </w:r>
      <w:r>
        <w:rPr>
          <w:color w:val="000000"/>
        </w:rPr>
        <w:t>.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aleksee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text</w:t>
      </w:r>
      <w:r>
        <w:rPr>
          <w:color w:val="000000"/>
        </w:rPr>
        <w:t>/</w:t>
      </w:r>
      <w:r>
        <w:rPr>
          <w:color w:val="000000"/>
          <w:lang w:val="en-US"/>
        </w:rPr>
        <w:t>toc</w:t>
      </w:r>
      <w:r>
        <w:rPr>
          <w:color w:val="000000"/>
        </w:rPr>
        <w:t>.</w:t>
      </w:r>
      <w:r>
        <w:rPr>
          <w:color w:val="000000"/>
          <w:lang w:val="en-US"/>
        </w:rPr>
        <w:t>html</w:t>
      </w:r>
      <w:r>
        <w:rPr>
          <w:color w:val="000000"/>
        </w:rPr>
        <w:t xml:space="preserve"> – Алексеев Е.Г., Богатырев С.Д. Информатика.</w:t>
      </w:r>
      <w:r>
        <w:rPr/>
        <w:t xml:space="preserve"> </w:t>
      </w:r>
      <w:r>
        <w:rPr>
          <w:color w:val="000000"/>
        </w:rPr>
        <w:t xml:space="preserve">Мультимедийный электронный учебник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  <w:r>
        <w:rPr>
          <w:color w:val="000000"/>
          <w:lang w:val="en-US"/>
        </w:rPr>
        <w:t>wikipedia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 xml:space="preserve"> – информационный сай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rPr/>
      </w:pPr>
      <w:r>
        <w:rPr/>
        <w:t xml:space="preserve">http://www.enc-dic.com – </w:t>
      </w:r>
      <w:r>
        <w:rPr>
          <w:color w:val="000000"/>
        </w:rPr>
        <w:t>энциклопедии и словар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rPr>
          <w:color w:val="000000"/>
        </w:rPr>
      </w:pPr>
      <w:r>
        <w:rPr>
          <w:color w:val="000000"/>
        </w:rPr>
        <w:t>http://learningapps.org – электронные упражнения по информатике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aps/>
          <w:sz w:val="28"/>
        </w:rPr>
      </w:pPr>
      <w:bookmarkStart w:id="3" w:name="__RefHeading___Toc421564955"/>
      <w:bookmarkEnd w:id="3"/>
      <w:r>
        <w:rPr>
          <w:b/>
          <w:bCs/>
          <w:caps/>
          <w:sz w:val="28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результате освоения дисциплины обучающийся должен уметь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достоверность информации, сопоставляя различные источн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11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информационные процессы в различных систем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11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ыбор способа представления информации в соответствии с поставленной задач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11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ть учебные работы с использованием средств информационных технолог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11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информационные объекты сложной структуры, в том числе гипертекстовы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11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атривать, создавать, редактировать, сохранять записи в базах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11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нформации в базах данных, компьютерных сетях и п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11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числовую информацию различными способами (таблица, массив, график, диаграмма и пр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11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техники безопасности и гигиенические рекомендации при использовании средств ИК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blHeader w:val="true"/>
          <w:trHeight w:val="6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и методы контроля и оценки результатов обучения</w:t>
            </w:r>
          </w:p>
        </w:tc>
      </w:tr>
      <w:tr>
        <w:trPr>
          <w:tblHeader w:val="true"/>
          <w:trHeight w:val="6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результате освоения дисциплины обучающийся должен знать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подходы к определению понятия «информац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змерения количества информации: вероятностный и алфавитный. Знать единицы измерения информ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18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8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иды информационных моделей, описывающих реальные объекты или процес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9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лгоритма как способа автоматизации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функции операционных сист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енные знания и умения в практической деятельности и повседневной жизни дл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й организации индивидуального информационного пространств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и коммуникационной деятельности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го применения информационных образовательных ресурсов в учеб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й опрос, письменный опрос, самостоятельная работа, наблюдение и оценка выполнения за решением задач, тестирование.</w:t>
            </w:r>
          </w:p>
        </w:tc>
      </w:tr>
    </w:tbl>
    <w:p>
      <w:pPr>
        <w:pStyle w:val="Normal"/>
        <w:tabs>
          <w:tab w:val="clear" w:pos="708"/>
          <w:tab w:val="right" w:pos="9214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9:19:00Z</dcterms:created>
  <dc:creator>Татьяна</dc:creator>
  <dc:description/>
  <cp:keywords/>
  <dc:language>en-US</dc:language>
  <cp:lastModifiedBy>Татьяна</cp:lastModifiedBy>
  <cp:lastPrinted>2015-06-11T08:24:00Z</cp:lastPrinted>
  <dcterms:modified xsi:type="dcterms:W3CDTF">2016-03-19T18:48:00Z</dcterms:modified>
  <cp:revision>8</cp:revision>
  <dc:subject/>
  <dc:title>Волжский филиал ГБОУ СПО </dc:title>
</cp:coreProperties>
</file>