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14"/>
        <w:gridCol w:w="3121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1.</w:t>
            </w:r>
            <w:r>
              <w:rPr/>
              <w:t> Знакомимся с клавиатурой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118"/>
              <w:gridCol w:w="237"/>
            </w:tblGrid>
            <w:tr>
              <w:trPr/>
              <w:tc>
                <w:tcPr>
                  <w:tcW w:w="9118" w:type="dxa"/>
                  <w:tcBorders>
                    <w:top w:val="single" w:sz="12" w:space="0" w:color="DBE1E8"/>
                  </w:tcBorders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tLeast" w:line="270" w:before="0" w:after="24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Займите правильное положение перед компьютером. 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Рассмотрите клавиатуру компьютера. 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Запустите программу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Блокнот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, или если используете систему Linux -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кстовой редактор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 </w:t>
                  </w:r>
                </w:p>
                <w:p>
                  <w:pPr>
                    <w:pStyle w:val="Normal"/>
                    <w:spacing w:lineRule="atLeast" w:line="27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486150" cy="16954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21" r="-1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86150" cy="1695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tLeast" w:line="27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Найдите курсор, отмечающий место ввода символа с клавиатуры. Наберите своё имя и фамилию. </w:t>
                    <w:br/>
                    <w:t>Чтобы имя и фамилия начинались с прописной буквы, используйте клавишную комбинацию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Shif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{буква}. </w:t>
                    <w:br/>
                    <w:br/>
                    <w:t>Клавиша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Backspac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поможет удалить ошибочно введенный символ, стоящий слева от курсора; </w:t>
                    <w:br/>
                    <w:br/>
                    <w:t>клавиша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Delete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- символ, стоящий справа от курсора; 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С помощью клавиши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Enter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перейдите на новую строку. Зафиксируйте режим ввода прописных букв клавишей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Caps Loc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и наберите слово ИНФОРМАТИКА. </w:t>
                    <w:br/>
                    <w:br/>
                    <w:t>Отмените режим ввода прописных букв, нажав клавишу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Caps Lock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повторно, и наберите ещё раз слово "информатика". 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Экспериментально установите, какая комбинация клавиш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Alt слев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+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Shif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или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Ctr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+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Shif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используется на вашем компьютере для переключения клавиатуры с режима ввода русских букв на режим ввода латинских букв и обратно. Для этого: </w:t>
                    <w:br/>
                    <w:t>- нажмите одновременно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Alt слев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и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Shif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; </w:t>
                    <w:br/>
                    <w:t>- поочерёдно нажмите клавиши с буквами Ф, Ы, В, А; </w:t>
                    <w:br/>
                    <w:t>- если на экране появились символы "asdf", то вы переключили клавиатуру на ввод латинских символов; </w:t>
                    <w:br/>
                    <w:t>- если на экране появились символы "фыва", то нажмите комбинацию клавиш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Ctr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+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Shif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и повторите проверку; </w:t>
                    <w:br/>
                    <w:t>- верните режим ввода русских букв повторным нажатием той же комбинации клавиш. 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Переключите клавиатуру с режима ввода русских букв на режим ввода латинских букв и наберите название клавиш, с помощью которых вы это сделали. 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С помощью символов, изображённых в верхней части цифровых клавиш, выполните один из следующих рисунков: </w:t>
                  </w:r>
                </w:p>
                <w:p>
                  <w:pPr>
                    <w:pStyle w:val="Normal"/>
                    <w:spacing w:lineRule="atLeast" w:line="270" w:before="0" w:after="0"/>
                    <w:ind w:left="-881" w:right="-122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848350" cy="238125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15" r="-6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8350" cy="2381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tLeast" w:line="27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br/>
                    <w:br/>
                    <w:t>Нужные символы получаются с помощью комбинации клавиш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Shift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+ {цифра}. При этом важно, режим ввода каких букв (русских или латинских) действует в данный момент.</w:t>
                  </w:r>
                </w:p>
              </w:tc>
              <w:tc>
                <w:tcPr>
                  <w:tcW w:w="2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118" w:type="dxa"/>
                  <w:tcBorders>
                    <w:top w:val="single" w:sz="6" w:space="0" w:color="DBE1E8"/>
                  </w:tcBorders>
                  <w:tcMar>
                    <w:top w:w="45" w:type="dxa"/>
                    <w:left w:w="105" w:type="dxa"/>
                    <w:bottom w:w="45" w:type="dxa"/>
                    <w:right w:w="10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7" w:type="dxa"/>
                  <w:tcBorders>
                    <w:top w:val="single" w:sz="6" w:space="0" w:color="DBE1E8"/>
                  </w:tcBorders>
                  <w:tcMar>
                    <w:top w:w="45" w:type="dxa"/>
                    <w:left w:w="105" w:type="dxa"/>
                    <w:bottom w:w="45" w:type="dxa"/>
                    <w:right w:w="10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4" w:type="dxa"/>
            <w:tcBorders/>
            <w:shd w:fill="FFFFFF" w:val="clear"/>
            <w:tcMar>
              <w:top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5E6D81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5E6D81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5E6D8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E6D8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0:34:00Z</dcterms:created>
  <dc:creator>EM</dc:creator>
  <dc:description/>
  <dc:language>en-US</dc:language>
  <cp:lastModifiedBy>EM</cp:lastModifiedBy>
  <dcterms:modified xsi:type="dcterms:W3CDTF">2017-09-16T20:37:00Z</dcterms:modified>
  <cp:revision>1</cp:revision>
  <dc:subject/>
  <dc:title/>
</cp:coreProperties>
</file>