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216"/>
        <w:jc w:val="center"/>
        <w:textAlignment w:val="baseline"/>
        <w:rPr>
          <w:caps/>
          <w:color w:val="333333"/>
          <w:sz w:val="24"/>
          <w:szCs w:val="24"/>
        </w:rPr>
      </w:pPr>
      <w:r>
        <w:rPr>
          <w:caps/>
          <w:color w:val="333333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РАЗВИТИЕ ЭМОЦИОНАЛЬНОГО ИНТЕЛЛЕКТА У РЕБЕНКА В СЕМЬЕ</w:t>
      </w:r>
    </w:p>
    <w:p>
      <w:pPr>
        <w:pStyle w:val="Style12"/>
        <w:shd w:fill="FFFFFF" w:val="clear"/>
        <w:spacing w:before="30" w:after="30"/>
        <w:jc w:val="both"/>
        <w:rPr/>
      </w:pPr>
      <w:r>
        <w:rPr/>
        <w:t> </w:t>
      </w:r>
      <w:r>
        <w:rPr/>
        <w:tab/>
        <w:t>Из многих определений ума коэффициент умственного развития ( IQ ) больше всего известен и, как считается, именно эта часть ума зависит от генетических факторов. В соответствие с разными тестами — IQ определяется от 70 до 120 показателями умственных способностей. Однако жизненный опыт свидетельствует, что академическое образование, аналитические способности, т.е. все то, что мы относим к IQ — не имеют отношения к успешности в жизни.</w:t>
      </w:r>
    </w:p>
    <w:p>
      <w:pPr>
        <w:pStyle w:val="Style12"/>
        <w:shd w:fill="FFFFFF" w:val="clear"/>
        <w:spacing w:before="30" w:after="30"/>
        <w:ind w:firstLine="708"/>
        <w:jc w:val="both"/>
        <w:rPr/>
      </w:pPr>
      <w:r>
        <w:rPr/>
        <w:t>Примеров того, когда человек, окончивший школу на «отлично», ВУЗ оказывается неудачников в жизни бесконечное множество. В то же время, благодаря таким способностям как сообразительность, понимание эмоций своих и других людей, способность устанавливать долгосрочные отношения с людьми, принимать решения и умение сотрудничать помогают человеку стать успешным в жизни. Эти качества характера мы называем эмоциональным интеллектом — EQ.</w:t>
      </w:r>
    </w:p>
    <w:p>
      <w:pPr>
        <w:pStyle w:val="Style12"/>
        <w:shd w:fill="FFFFFF" w:val="clear"/>
        <w:spacing w:before="30" w:after="30"/>
        <w:ind w:firstLine="708"/>
        <w:jc w:val="both"/>
        <w:rPr/>
      </w:pPr>
      <w:r>
        <w:rPr/>
        <w:t>Эмоциональный интеллект (EQ) — способность человека управлять самим собой и другими людьми. Эмоциональный интеллект</w:t>
      </w:r>
      <w:r>
        <w:rPr>
          <w:rStyle w:val="Appleconvertedspace"/>
        </w:rPr>
        <w:t> </w:t>
      </w:r>
      <w:r>
        <w:rPr/>
        <w:t> включает в себя самосознание, контроль импульсивности, уверенность, самомотивация, оптимизм, коммуникативные навыки, умение эффективно выстраивать взаимоотношения с другими людьми.</w:t>
      </w:r>
    </w:p>
    <w:p>
      <w:pPr>
        <w:pStyle w:val="Style12"/>
        <w:shd w:fill="FFFFFF" w:val="clear"/>
        <w:spacing w:before="30" w:after="30"/>
        <w:jc w:val="center"/>
        <w:rPr/>
      </w:pPr>
      <w:r>
        <w:rPr>
          <w:rStyle w:val="StrongEmphasis"/>
        </w:rPr>
        <w:t>Компоненты эмоционального интеллекта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Понимание себя: Способность различать и интерпретировать собственные настроения, эмоции, порывы, а также их влияние на других людей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Саморегуляция (контроль импульсивности): Способность контролировать и направлять в желаемое русло собственные импульсы и порывы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Само-мотивация: Мощная изнутри идущая страсть к работе, «drive»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Эмпатия: Способность понимать эмоциональное состояние других и взаимодействовать с ними с учетом их эмоциональных реакций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Социальная умелость: Умение находить общий язык с людьми и поддерживать отношения с ними вне зависимости от их изначальной предрасположенности к этому.</w:t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caps/>
          <w:sz w:val="24"/>
          <w:szCs w:val="24"/>
        </w:rPr>
      </w:pPr>
      <w:r>
        <w:rPr>
          <w:caps/>
          <w:sz w:val="24"/>
          <w:szCs w:val="24"/>
        </w:rPr>
        <w:t>ЧТО ТАКОЕ ЭМОЦИОНАЛЬНЫЙ ИНТЕЛЛЕКТ У ДЕТЕЙ</w:t>
      </w:r>
    </w:p>
    <w:p>
      <w:pPr>
        <w:pStyle w:val="Style12"/>
        <w:shd w:fill="FFFFFF" w:val="clear"/>
        <w:spacing w:before="0" w:after="0"/>
        <w:ind w:firstLine="708"/>
        <w:jc w:val="both"/>
        <w:textAlignment w:val="baseline"/>
        <w:rPr/>
      </w:pPr>
      <w:r>
        <w:rPr/>
        <w:t xml:space="preserve">Эмоциональный интеллект это, в первую очередь, умение осознавать свои эмоции. А также умение анализировать эмоции других людей и контролировать свои собственные. </w:t>
      </w:r>
    </w:p>
    <w:p>
      <w:pPr>
        <w:pStyle w:val="Style12"/>
        <w:shd w:fill="FFFFFF" w:val="clear"/>
        <w:spacing w:before="0" w:after="0"/>
        <w:ind w:firstLine="708"/>
        <w:jc w:val="both"/>
        <w:textAlignment w:val="baseline"/>
        <w:rPr/>
      </w:pPr>
      <w:r>
        <w:rPr/>
        <w:t>Это умение очень важно в современном мире, когда для достаточно успешной жизни ребенку необходимо будет взаимодействовать с другими людьми.</w:t>
      </w:r>
    </w:p>
    <w:p>
      <w:pPr>
        <w:pStyle w:val="Style12"/>
        <w:shd w:fill="FFFFFF" w:val="clear"/>
        <w:spacing w:before="0" w:after="0"/>
        <w:ind w:firstLine="708"/>
        <w:jc w:val="both"/>
        <w:textAlignment w:val="baseline"/>
        <w:rPr/>
      </w:pPr>
      <w:r>
        <w:rPr/>
        <w:t>Если ребенок не научится распознавать свои и чужие эмоции, контролировать и корректировать собственное поведение, то это может крайне негативно сказаться не только на процессе его социализации в дошкольном и школьном возрасте, но и на дальнейшей жизни в целом.</w:t>
      </w:r>
    </w:p>
    <w:p>
      <w:pPr>
        <w:pStyle w:val="Style12"/>
        <w:shd w:fill="FFFFFF" w:val="clear"/>
        <w:spacing w:before="30" w:after="30"/>
        <w:ind w:firstLine="708"/>
        <w:jc w:val="both"/>
        <w:rPr/>
      </w:pPr>
      <w:r>
        <w:rPr/>
        <w:t>Как мы видим, эмоциональный интеллект играет важнейшую роль в жизни и карьере. Однако для того, чтобы этот уникальный вид интеллекта проявился и сработал, мы должны его развивать не путем тренингов и семинаров во взрослый период жизни, а еще в семье. С целью развития эмоционального интеллекта у детей дошкольного и школьного возраста мы рекомендуем некоторые приемы, которые родителей могут использовать для работы с детьми в семье: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Развитие эмоционального интеллекта у детей.</w:t>
      </w:r>
    </w:p>
    <w:p>
      <w:pPr>
        <w:pStyle w:val="Style12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</w:rPr>
        <w:t>Советы родителям</w:t>
      </w:r>
    </w:p>
    <w:p>
      <w:pPr>
        <w:pStyle w:val="Style12"/>
        <w:shd w:fill="FFFFFF" w:val="clear"/>
        <w:spacing w:before="0" w:after="0"/>
        <w:ind w:firstLine="708"/>
        <w:jc w:val="both"/>
        <w:textAlignment w:val="baseline"/>
        <w:rPr/>
      </w:pPr>
      <w:r>
        <w:rPr/>
        <w:t>Для того, чтобы развивать такую сферу, как эмоциональный интеллект у детей, взрослым дается несколько полезных практических советов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/>
        <w:t>Нельзя прятать от детей все свои эмоции. Как правило, в процессе воспитания, взрослые выглядят в глазах детей некими бездушными механизмами, которые их очень сильно любят, но не способны по-настоящему что-то почувствовать и оценить. Это происходит оттого, что взрослые очень редко «снисходят» до истинных переживаний своих детей. И поэтому дети очень удивляются. Когда узнают, что их родители тоже способны переживать и за что-то беспокоиться, кроме его поведения или чего-то подобного.</w:t>
      </w:r>
    </w:p>
    <w:p>
      <w:pPr>
        <w:pStyle w:val="Style12"/>
        <w:shd w:fill="FFFFFF" w:val="clear"/>
        <w:spacing w:before="0" w:after="0"/>
        <w:ind w:left="360" w:hanging="0"/>
        <w:jc w:val="both"/>
        <w:textAlignment w:val="baseline"/>
        <w:rPr/>
      </w:pPr>
      <w:r>
        <w:rPr/>
        <w:t xml:space="preserve">     </w:t>
      </w:r>
      <w:r>
        <w:rPr/>
        <w:tab/>
        <w:tab/>
        <w:t>Так что, не стоит забывать иногда, снимать маску авторитетности, и позволять показать ребенку, что вы тоже не бесчувственный робот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/>
        <w:t>Следует учить ребенка распознавать свои эмоции. Очень часто детям просто не хватает правильных слов в лексиконе, чтобы точно выразить то, что он чувствует. И поэтому взрослые никак не могут понять, чего же он от них хочет конкретно в данный момент. Разговаривайте с ребенком, читайте ему книги и стихи, пополняете его активный словарный запас новыми лексическими единицами, которые отображали бы суть эмоций.</w:t>
      </w:r>
    </w:p>
    <w:p>
      <w:pPr>
        <w:pStyle w:val="Style12"/>
        <w:shd w:fill="FFFFFF" w:val="clear"/>
        <w:spacing w:before="0" w:after="0"/>
        <w:ind w:left="360" w:firstLine="348"/>
        <w:jc w:val="both"/>
        <w:textAlignment w:val="baseline"/>
        <w:rPr/>
      </w:pPr>
      <w:r>
        <w:rPr/>
        <w:t>Если ребенок будет знать, как точно называется та или иная эмоция и что при этом человек должен чувствовать, да еще и с конкретными примерами, то он  будет точно разбираться и в своем эмоциональном состоянии и в чужом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/>
        <w:t>Учите ребенка распознавать чужие эмоции. Они могут выражаться в том, как человек говорит, как двигается, какая у него мимика и т.д. Учите ребенка быть наблюдательным и внимательным к окружающим. Умение вовремя распознать эмоции другого человека и скорректировать собственное поведение в соответствии с его ожиданиями позволит его успешно общаться и в детском саду, и в классно коллективе, и в дальнейшем по жизни.</w:t>
      </w:r>
    </w:p>
    <w:p>
      <w:pPr>
        <w:pStyle w:val="Style12"/>
        <w:shd w:fill="FFFFFF" w:val="clear"/>
        <w:spacing w:before="0" w:after="0"/>
        <w:ind w:left="708" w:firstLine="348"/>
        <w:jc w:val="both"/>
        <w:textAlignment w:val="baseline"/>
        <w:rPr/>
      </w:pPr>
      <w:r>
        <w:rPr/>
        <w:t>Но это вовсе не означает, что нужно слепо подчиняться чужим эмоциям и во всем им потакать. Обучите его также анализировать свое и чужое поведение, способности соотносить одно с другим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/>
        <w:t>Необходимо создать в семье доверительную атмосферу. Для того, чтобы ребенок не боялся выражать свои эмоции и мог правильно оценивать себя и окружающих. Советуйтесь с ребенком, если он чем-то недоволен в ходе ваших взаимоотношений. Не бойтесь немного пойти ему навстречу в некоторых вопросах. Потому как, при должной постановке ситуации, в следующий раз ребенок сможет пойти навстречу вам. И получит определенный опыт в управлении собственным эмоциональным состоянием, а также обогатиться вашим личным опытом.</w:t>
      </w:r>
    </w:p>
    <w:p>
      <w:pPr>
        <w:pStyle w:val="Style12"/>
        <w:shd w:fill="FFFFFF" w:val="clear"/>
        <w:spacing w:before="0" w:after="0"/>
        <w:ind w:left="708" w:firstLine="348"/>
        <w:jc w:val="both"/>
        <w:rPr/>
      </w:pPr>
      <w:r>
        <w:rPr/>
        <w:t>Создавайте положительный эмоциональный фон в вашей семье. Это улучшает самочувствие ребенка. Ребенок не может думать о других, если он сам плохо чувствует себя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Беседа с ребенком: поговорите со своим ребенком по поводу того, что сегодня происходило в детском саду или во дворе, при этом делаете акцент на то, как он сам эти эмоциональные ситуации воспринимал,</w:t>
      </w:r>
      <w:r>
        <w:rPr>
          <w:rStyle w:val="Appleconvertedspace"/>
        </w:rPr>
        <w:t> </w:t>
      </w:r>
      <w:r>
        <w:rPr/>
        <w:t> и какие эмоции возникли у него тогда. Попробуйте с ним обсудить, как можно иначе себя вести, какие варианты поведения были бы возможны, как другие чувствовали себя тогда и воспринимали его поступки. Как они могли бы отреагировать, если бы он вел себя иначе. Давайте ребенку свободу рассуждать и возможность высказать все, что он думает, а затем вместе с ним выберите самый подходящий способ вести себя в каждой ситуации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Старайтесь вести себя спокойно и достойно. Не забудьте что вы — примеры для своего ребенка. Вы не можете учить своего ребенка вести себя так, а сами поступаете по-другому. Дети учатся, подражая действиям окружающих людей, в первую очередь своих родителей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Поощряйте совместную игру своего ребенка с другими детьми. Именно в совместной деятельности ребенок приобретает коммуникативные навыки, терпимость и другодоминантность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Помогайте своему ребенку распознавать различные эмоции и эмоциональные состояния по рисункам и фотографиям, которые вы можете найти в разных журналах и газетах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Читайте своему ребенку рассказы и стихи, насыщены эмоциями. Эти детские произведения вы можете найти в детских книгах, сборниках, в учебных пособиях для школьников 1, 2 классов. Опять же поговорите с ребенком по поводу поведения героев в этих рассказах и спросите его мнение, оценку ситуации и его возможные варианты поведения. Можно также поставить вопрос по поводу изменения некоторых деталей или концовки рассказа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Обратите внимание на то, как ребенок ведет себя с другими людьми и обсудите с ним по поводу последствий своих поступков. Кроме того, придумайте обстоятельства, где ребенок мог бы участвовать для того, чтобы он сам научился понимать свои эмоции и эмоции других людей. Вообще, если мы оказываем ребенку поддержку в те моменты, когда он проявляет эмоции, причем даже такие «негативные», как злость или страх, мы демонстрируем уважение к его чувствам и, следовательно, поддерживаем у него ощущение собственной значимости. Дети, которым дают возможность проявлять свои эмоции, получают возможность творчески использовать их в своей жизни. Это помогает укрепить важные связи между эмоциональными и познавательными процессами. При этом важно разговаривать о чувствах, поскольку при проговаривании, назывании эмоции мы помогаем ребенку осмыслить эмоциональный опыт. А вот регулярное подавление эмоций влечет за собой появление страхов и неуверенность в себе, снижение способности к обучению и запоминанию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Поговорите с ребенком по разным обыденным темам: почему мы должны помогать друг другу, как другой человек почувствует себя, если мы ему поможем, и если нет. Что мы чувствуем, когда ругаемся, и когда стараемся спокойно поговорить друг с другом; что делать, если какой-то друг или подруга грустит или радуется; что делать, если самому скучно; что нужно делать, если у себя есть пирог, а у друга нет... Во всех этих ситуациях старайтесь показать ребенку, насколько важна ориентация на других людей, а не только на себя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Снимайте стресс ребенка с помощью двигательных упражнений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Поощряйте и позволяйте детям выражать свои и эмоции, называйте и обсуждайте чувства ребенка, выводя их к четырем годам на уровень осознанного диалога и успех в развитии эмоционального интеллекта у детей за нам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03:00Z</dcterms:created>
  <dc:creator>User</dc:creator>
  <dc:description/>
  <cp:keywords/>
  <dc:language>en-US</dc:language>
  <cp:lastModifiedBy>User</cp:lastModifiedBy>
  <dcterms:modified xsi:type="dcterms:W3CDTF">2018-02-08T07:24:00Z</dcterms:modified>
  <cp:revision>5</cp:revision>
  <dc:subject/>
  <dc:title/>
</cp:coreProperties>
</file>