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ультация для родителей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речи и подготовка детей 5-6 лет к обучению грамоте»</w:t>
      </w:r>
    </w:p>
    <w:p>
      <w:pPr>
        <w:pStyle w:val="Normal"/>
        <w:widowControl w:val="false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>Уровень речевого развития, на который выходит ребенок в старшем дошкольном возрасте, вплотную подводит его к серьезному этапу – овладению устными и письменными формами речи (чтением и письмом).</w:t>
      </w:r>
    </w:p>
    <w:p>
      <w:pPr>
        <w:pStyle w:val="Normal"/>
        <w:widowControl w:val="fals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>Поэтому старший дошкольный возраст – это возраст серьёзной подготовки детей к обучению чтению и письму.</w:t>
      </w:r>
    </w:p>
    <w:p>
      <w:pPr>
        <w:pStyle w:val="Normal"/>
        <w:widowControl w:val="fals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>Готовность ребенка к обучению грамоте складывается из многих составляющих, среди которых первостепенное значение уделяется таким речевым характеристикам, как:</w:t>
      </w:r>
    </w:p>
    <w:p>
      <w:pPr>
        <w:pStyle w:val="Normal"/>
        <w:widowControl w:val="false"/>
        <w:spacing w:lineRule="auto" w:line="276" w:before="0" w:after="200"/>
        <w:ind w:left="720" w:right="0" w:hanging="360"/>
        <w:rPr>
          <w:sz w:val="28"/>
        </w:rPr>
      </w:pPr>
      <w:r>
        <w:rPr>
          <w:sz w:val="28"/>
        </w:rPr>
        <w:t>·</w:t>
        <w:tab/>
        <w:t>развитый речевой  слух;</w:t>
      </w:r>
    </w:p>
    <w:p>
      <w:pPr>
        <w:pStyle w:val="Normal"/>
        <w:widowControl w:val="false"/>
        <w:spacing w:lineRule="auto" w:line="276" w:before="0" w:after="200"/>
        <w:ind w:left="720" w:right="0" w:hanging="360"/>
        <w:rPr>
          <w:sz w:val="28"/>
        </w:rPr>
      </w:pPr>
      <w:r>
        <w:rPr>
          <w:sz w:val="28"/>
        </w:rPr>
        <w:t>·</w:t>
        <w:tab/>
        <w:t>четкая артикуляция звуков родного языка (что  обеспечивает  правильное проговаривание);</w:t>
      </w:r>
    </w:p>
    <w:p>
      <w:pPr>
        <w:pStyle w:val="Normal"/>
        <w:widowControl w:val="false"/>
        <w:spacing w:lineRule="auto" w:line="276" w:before="0" w:after="200"/>
        <w:ind w:left="720" w:right="0" w:hanging="360"/>
        <w:rPr>
          <w:sz w:val="28"/>
        </w:rPr>
      </w:pPr>
      <w:r>
        <w:rPr>
          <w:sz w:val="28"/>
        </w:rPr>
        <w:t>·</w:t>
        <w:tab/>
        <w:t>знание зрительных образов букв и умение соотносить звук с буквой;</w:t>
      </w:r>
    </w:p>
    <w:p>
      <w:pPr>
        <w:pStyle w:val="Normal"/>
        <w:widowControl w:val="false"/>
        <w:spacing w:lineRule="auto" w:line="276" w:before="0" w:after="200"/>
        <w:ind w:left="720" w:right="0" w:hanging="360"/>
        <w:rPr>
          <w:sz w:val="28"/>
        </w:rPr>
      </w:pPr>
      <w:r>
        <w:rPr>
          <w:sz w:val="28"/>
        </w:rPr>
        <w:t>·</w:t>
        <w:tab/>
        <w:t>выработка гибкости и точности движения руки, глазомера, чувства ритма и пр.</w:t>
      </w:r>
    </w:p>
    <w:p>
      <w:pPr>
        <w:pStyle w:val="Normal"/>
        <w:widowControl w:val="fals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>Взрослым необходимо помнить, что чтение и письмо – сложные навыки, которые требуют определенного уровня развития ребенка (психологического, физиологического и лингвистического).</w:t>
      </w:r>
    </w:p>
    <w:p>
      <w:pPr>
        <w:pStyle w:val="Normal"/>
        <w:widowControl w:val="fals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>Задача взрослых – подготовить ребенка к последующему обучению чтению и письму.</w:t>
      </w:r>
    </w:p>
    <w:p>
      <w:pPr>
        <w:pStyle w:val="Normal"/>
        <w:widowControl w:val="fals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>В пять-шесть лет следует не только закрепить имеющиеся достижения в речевом развитии, но и расширить круг умений и навыков, необходимых для  полноценного усвоения письменной формы речи.</w:t>
      </w:r>
    </w:p>
    <w:p>
      <w:pPr>
        <w:pStyle w:val="Normal"/>
        <w:widowControl w:val="fals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>В течение года дети вслушиваются в звучание слов. Они учатся узнавать, различать и выделять отдельные звуки; определять их позицию в слове (начало, середина, конец).</w:t>
      </w:r>
    </w:p>
    <w:p>
      <w:pPr>
        <w:pStyle w:val="Normal"/>
        <w:widowControl w:val="fals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>На этом этапе важно вновь вернуться к артикуляции звуков, уточнить их звучание. Дети анализируют особенности произнесения и звучания звука: положение губ, языка, зубов, участие голоса, прохождение воздушной струи. Дошкольников упражняют в умении различать твердые и мягкие согласные, чтобы в дальнейшем избежать ошибок при письме. Особое внимание уделяется звукам, близким по произношению и по звучанию. Тщательная работа со звуками позволяет научить детей устанавливать последовательность звуков в слове.</w:t>
      </w:r>
    </w:p>
    <w:p>
      <w:pPr>
        <w:pStyle w:val="Normal"/>
        <w:widowControl w:val="fals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>Анализ артикуляции звуков позволяет установить, что одни звуки произносятся с голосом свободно.</w:t>
      </w:r>
    </w:p>
    <w:p>
      <w:pPr>
        <w:pStyle w:val="Normal"/>
        <w:widowControl w:val="fals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>Произношение других звуков связано с тем, что губы, язык, зубы образуют преграду, препятствие на пути выдыхаемого воздуха.</w:t>
      </w:r>
    </w:p>
    <w:p>
      <w:pPr>
        <w:pStyle w:val="Normal"/>
        <w:widowControl w:val="fals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 xml:space="preserve">Так дети знакомятся с существенными опознавательными признаками двух основных групп звуков русского языка: гласных и согласных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водятся условные обозначения: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гласные звуки - красный цвет, согласные – синий и зеленый.</w:t>
      </w:r>
    </w:p>
    <w:p>
      <w:pPr>
        <w:pStyle w:val="Normal"/>
        <w:widowControl w:val="fals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>Изучение акустико-артикуляционных особенностей звуков, отнесение их к группе гласных или согласных завершается ознакомлением с соответствующими образами – буквами.</w:t>
      </w:r>
    </w:p>
    <w:p>
      <w:pPr>
        <w:pStyle w:val="Normal"/>
        <w:widowControl w:val="false"/>
        <w:spacing w:lineRule="auto" w:line="360"/>
        <w:ind w:left="0" w:right="0" w:firstLine="720"/>
        <w:jc w:val="both"/>
        <w:rPr>
          <w:sz w:val="28"/>
        </w:rPr>
      </w:pPr>
      <w:r>
        <w:rPr>
          <w:sz w:val="28"/>
        </w:rPr>
        <w:t>Помимо занятий в детском саду, мы рекомендуем дома проводить игры на развитие правильной артикуляции звуков и на развитие фонематического слуха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гры на развитие правильной артикуляции звуков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на развитие фонематического слух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«Угадай-ка» (имитация голосов птиц и животных). Эту игру можно использовать на прогулке. Попросите ребенка  прожужжать как жук, прокуковать как кукушка, промычать как корова и т.д. Добивайтесь от ребенка четкой артикуляции звуков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Можно использовать звуки окружающего мира (как завывает ветер, как он шумит в листве деревьев, как капает дождик, как шумит чайник, тикают часы</w:t>
      </w:r>
      <w:r>
        <w:rPr>
          <w:rFonts w:cs="Times New Roman CYR"/>
          <w:sz w:val="28"/>
        </w:rPr>
        <w:t>, работает насос</w:t>
      </w:r>
      <w:r>
        <w:rPr>
          <w:sz w:val="28"/>
        </w:rPr>
        <w:t xml:space="preserve"> и т.д.)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 «Длинное - короткое» (упражнение в умении определять на слух длинные и короткие слова)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Можно искать на кухне слова, в которых много звуков (мясорубка, электричество, кастрюля и др.) и слова в которых мало звуков (нож, соль, суп и т.д.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3. «Сломанный телевизор».  Для игры необходима любая рамочка, которая держится у губ. Показывайте</w:t>
      </w:r>
      <w:r>
        <w:rPr>
          <w:rFonts w:cs="Times New Roman CYR"/>
          <w:sz w:val="28"/>
        </w:rPr>
        <w:t xml:space="preserve"> (не произнося)</w:t>
      </w:r>
      <w:r>
        <w:rPr>
          <w:sz w:val="28"/>
        </w:rPr>
        <w:t xml:space="preserve"> детям по очереди гласные звуки и их сочетания: а, у, и, ау, аи, иу. Дети угадывают звуки и их последовательность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4. «Поймай песенку». Ребенок ловит заданный звук хлопками в ладоши. Песня исполняется протяжно. Звуки: а, у, и, э, и, у, э, а, э, и  т. д.</w:t>
      </w:r>
      <w:r>
        <w:rPr>
          <w:rFonts w:cs="Times New Roman CYR"/>
          <w:sz w:val="28"/>
        </w:rPr>
        <w:t xml:space="preserve"> Например: хлопни, когда услышишь звук У. 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. «Где прячется звук». Предлагайте ребенку слова, выделяя, например, звук «о». Ребенок определяет позицию в слове (начало, середина, конец)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.  «Измени слово». Ребенку предлагаются картинки с односложными словами. Необходимо изменить их так, чтобы в слове слышались два гласных звука. Образец: дом – домик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7.   «Мягкий – твердый». Предлагайте ребенку картинки со словами с мягким согласным звуком и с твердым. Картинки с мягким согласным он выкладывает на мягкую подушку, а с твердым – на стол или камень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76" w:before="0" w:after="200"/>
        <w:rPr>
          <w:sz w:val="28"/>
        </w:rPr>
      </w:pPr>
      <w:r>
        <w:rPr>
          <w:sz w:val="28"/>
        </w:rPr>
        <w:t>Желаем успехов в подготовке вашего ребенка к школе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05:00Z</dcterms:created>
  <dc:creator>Виктория</dc:creator>
  <dc:description/>
  <cp:keywords/>
  <dc:language>en-US</dc:language>
  <cp:lastModifiedBy>Виктория</cp:lastModifiedBy>
  <dcterms:modified xsi:type="dcterms:W3CDTF">2018-02-08T11:05:00Z</dcterms:modified>
  <cp:revision>2</cp:revision>
  <dc:subject/>
  <dc:title>Консультация для родителе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ктория</vt:lpwstr>
  </property>
</Properties>
</file>