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ьское собрание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"Праздник знакомства (игры на знакомство)" Особенности психологического возраста детей. Задачи на новый учебный год."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рганизовать знакомство с родителями вновь прибывших детей; способствовать установлению позитивной установки, положительной атмосферы в коллетиве родителей; ознакомить родителей с планом воспитательной работы в средней группы, направлениями деятельности детского сада; познакомить родителей с уставом "Попечителького совета детского сада"; ознакомить родителей с особенностями режимных моментов; способстовать развитию родительской компитент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  <w:u w:val="single"/>
        </w:rPr>
        <w:t xml:space="preserve"> Знакомство с родителями новых детей</w:t>
      </w:r>
      <w:r>
        <w:rPr>
          <w:i/>
          <w:iCs/>
          <w:color w:val="000000"/>
          <w:sz w:val="28"/>
          <w:szCs w:val="28"/>
        </w:rPr>
        <w:t>. Игры на знакомство:  "Хвастовство", "Чемоданчик". Памятка: "Коллектив - это тоже семья"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  <w:u w:val="single"/>
        </w:rPr>
        <w:t>Особенности психологичекого возраста детей:</w:t>
      </w:r>
      <w:r>
        <w:rPr>
          <w:i/>
          <w:iCs/>
          <w:color w:val="000000"/>
          <w:sz w:val="28"/>
          <w:szCs w:val="28"/>
        </w:rPr>
        <w:t xml:space="preserve"> формирование эмоционально-волевой сферы дошкольников. Книга "Психологоическое здоровье ребенка в семье"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  <w:u w:val="single"/>
        </w:rPr>
        <w:t xml:space="preserve">Задачи на новый учебный год </w:t>
      </w:r>
      <w:r>
        <w:rPr>
          <w:i/>
          <w:iCs/>
          <w:color w:val="000000"/>
          <w:sz w:val="28"/>
          <w:szCs w:val="28"/>
        </w:rPr>
        <w:t>(Программа, оформление социального паспорта группы, проектная деятельность, участиев конкурсах, театрах, организация занятий по фольклору). Анкета "Ожидание родителей"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u w:val="single"/>
        </w:rPr>
        <w:t>Разное</w:t>
      </w:r>
      <w:r>
        <w:rPr>
          <w:i/>
          <w:iCs/>
          <w:color w:val="000000"/>
          <w:sz w:val="28"/>
          <w:szCs w:val="28"/>
        </w:rPr>
        <w:t xml:space="preserve"> (Попечительский совет деского сада, форма  одежды детей, организация пребывания в группе ДОУ, пожелания родительского комитета, родителей и воспитателей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собрания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брый вечер, уважаемые родители! Добро пожаловать в наш детский сад. Я рада вас видеть! Мне очень приятно знакомиться с новыми детьми и их родителями. Успех нашей с вами совместной работы зависит от следующих факторов: нравимся ли мы друг другу, есть ли между нами взаимопонимание и дружба, сможетели вы услышать, понять и принять мои треб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1. Знакомство с родителями новых детей. Игры на знакомство:  "Хвастовство", "Чемоданчик". Памятка: "Коллектив - это тоже семья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етском саду ребенок учиться общаться не только с детьми, но и взрослыми. В детском саду ребенок в первые знакомится с  правилами в социуме и учится соблюдать их. Я понимаю, что слово "дисциплина" очень часто вызывает негативное отношение, но, если хорошенько подумать, то слово "дисциплина"  всего-навсего умение придерживаться правил человеческого общежития, и следует признать: эти навыки ему просто необходимы. Очень важно, чтобы при этом вы, любящие родители, находились рядом со своими детьми.  Мы  вами - один большой коллектив. Как вы думаете, что нас объединяет? Да, это наши дети. Нам предстоит в течение этого года с кем-то впервые, а  c кем-то  еще раз вместе преодолевать трудности, радоваться и взросле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деюсь, что все это время, наш коллектив будет дружным и сплоченным. Чтобы нам было комфортно вместе, давайте поближе познакомим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Предлагаю вам сыграть в </w:t>
      </w:r>
      <w:r>
        <w:rPr>
          <w:b/>
          <w:bCs/>
          <w:color w:val="000000"/>
          <w:sz w:val="28"/>
          <w:szCs w:val="28"/>
        </w:rPr>
        <w:t>игру "Хвастовство"</w:t>
      </w:r>
      <w:r>
        <w:rPr>
          <w:color w:val="000000"/>
          <w:sz w:val="28"/>
          <w:szCs w:val="28"/>
        </w:rPr>
        <w:t>. Каждый из участников называет свое имя, имя своего ребенка. Затем должен похвастаться каким-либо умением и ли качеством своего малыша. Передается мякгая игрушка и каждый называет свое имя, имя ребенка и называет качество или умение (Например: Меня зовут Н.С., моего ребенка Я. Мой Я. лучше вех умеет рассказывать познавательные истории про звезды, воду, электроны и атомы...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т мы и узнали вас и ваших детей немного поближ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Игра "Чемоданчик"</w:t>
      </w:r>
      <w:r>
        <w:rPr>
          <w:color w:val="000000"/>
          <w:sz w:val="28"/>
          <w:szCs w:val="28"/>
        </w:rPr>
        <w:t>. Теперь я вас прошу написать на листочке и сложить в этот портфель те качества, которые, как вы считаете, необходимы каждому воспитателю в общении с детьми. Что бы вы хотели изменить, добавить или пожелать мне. Спасиб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обмен я предлагаю вам памят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мятка родител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Коллектив - это тоже семья. Укрепляйте мир нашей семьи добрыми мыслями, добрыми словами, добрыми делам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Быть всегда доброжелательными. Дружелюбие - основа душевного равновесия и покоя, здоровь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Быть добрым честным. Помните, что добро, сдланное вами, всегда вернетсяк вам многократно увеличенн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Деткий сад, прежде всего, пространство его сотрудников. Будьте всегда в равновесии. Спокойно высказывайте свою точку зрения, сдерживая отрицательные эмоции. Примите с уважением традиции, нормы и правила детского сада, группы. Уважайте и будьте благодарны людям, которые заботятся о самом дорогом, что у вас есть - о ваших детях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Принимать и уважать личность в каждом ребенке. Замечать не недостатки ребенка, а динамику его развития. Хвалить, поощрять, одобрять, поддерживать ребенка, создавая положительную эмоциональную атмосфер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обенности психологичекого возраста детей: формирование эмоционально-волевой сферы дошкольников. Книга "Психологоическое здоровье ребенка в семье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оль эмоций и воли в развитии ребенка сложно переоценить. Оказывая влияние на практически все познавательные процессы, они влияют на то, каким именно он увидит окружающий мир и каким будет его восприятие в дальнейш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крепление фундаментальных аспектов эмоций происходит, главным образом, в дошкольном возрасте. Именно поэтому развитие эмоционально волевой сферы ребенка — дошкольника требует к себе особого внимания со стороны 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у эмоционально-волевой сферы составляют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Эмоции</w:t>
      </w:r>
      <w:r>
        <w:rPr>
          <w:color w:val="000000"/>
          <w:sz w:val="28"/>
          <w:szCs w:val="28"/>
        </w:rPr>
        <w:t xml:space="preserve"> – наиболее простые реакции ребенка на окружающий мир. Условно подразделяются на положительные (восторг, радость), отрицательные (гнев, страх), нейтральные (удивление и т.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Чувства</w:t>
      </w:r>
      <w:r>
        <w:rPr>
          <w:color w:val="000000"/>
          <w:sz w:val="28"/>
          <w:szCs w:val="28"/>
        </w:rPr>
        <w:t xml:space="preserve"> – более сложные комплексы сферы, включающие в себя различные эмоции и проявляющиеся по отношению к определенным предметам, людям, либо событ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Настроение</w:t>
      </w:r>
      <w:r>
        <w:rPr>
          <w:color w:val="000000"/>
          <w:sz w:val="28"/>
          <w:szCs w:val="28"/>
        </w:rPr>
        <w:t xml:space="preserve"> – более устойчивое эмоциональное состояние, которое зависит от целого ряда факторов, в том числе тонуса нервной системе, состояния здоровья, окружающей обстановки, социального окружения, деятельности и т.д. В зависимости от продолжительности настроение может быть устойчивым, либо неустойчивым, стабильным, либо переменчивым – эти факторы определяются темпераментом, характером человека и некоторыми другими особенностями. Оно способно оказывать серьезное воздействие на деятельность человека, то стимулируя, то расстраивая 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ab/>
        <w:t>Воля</w:t>
      </w:r>
      <w:r>
        <w:rPr>
          <w:color w:val="000000"/>
          <w:sz w:val="28"/>
          <w:szCs w:val="28"/>
        </w:rPr>
        <w:t xml:space="preserve"> – еще один компонент эмоционально-волевой сферы человека, отражает его способность к сознательной регуляции деятельности и достижении поставленных перед собой целей. Уже достаточно хорошо развита в младшем школьном возраст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развития эмоционально-волевой сферы дошкольн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моционально волевое развитие ребенка в дошкольном возрасте осуществляется под воздействием, главным образом, двух групп факторов – внутренних, к которым относятся врожденные особенности ребенка, а также внешних – семейной ситуации ребенка, его окру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м этапом развития эмоционально-волевой сферы ребенка относятся следующий  момент: закрепление положительных и отрицательных эмоциональных реак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ебенок начинает четко понимать, что вызывает у него положительные эмоции, что – отрицательные и в соответствии с этим корректировать свое поведение. А именно – избегать то, что вызывает у него негативные эмоциональные реакции и стремясь к тому, что пробуждает в нем позитивны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енок должен уметь различать собственные эмо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ы эмоциональной сферы дошкольника начинают определять успех и результативность любого вида деятельности (в том числе обучения). Осуществляется переход его желаний в стрем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Благодаря возникновению в сознании ребенка эмоционально положительного результата предстоящей деятельности, в создании ребенка формируются мотивы, имеющие разную силу и значимость. Со временем это приводит к формировании иерархии потребностей, индивидуальной для каждого человека. Любопытно, что положительные эмоции являются более значимыми стимулами, чем отрицательными: именно поэтому разумное поощрение действует на ребенка значительно лучше наказ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пособность дошкольника понимать свое эмоциональное состояние и развитие навыков самопозн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ще в самом начале дошкольного периода ребенок еще не способен понимать переживаемые им эмоции. А к концу он уже не только осознает то, что чувствует, но и способен выразить вербально то, что ему «хорошо» или «плохо», «весело» или «грустно» и т.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пектр переживаемых ребенком чувств значительно расширяется. Параллельно с этим обогащается и его словарный запас, описывающий непосредственно особенности эмоционально-волевой сфе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нужно знать о развитии эмоционально-волевой сферы вашего ребенка? Полезные советы родителя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того, чтобы ребенок знал, что представляют собой эмоции, чувства и какие оттенки они имеют, словарный запас ребенка нужно периодически пополнять новыми для него поняти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ошкольном возрасте у ребенка преобладают наглядные формы мышления. Поэтому изучать проявления эмоций и чувств очень удобно на конкретных примерах с помощью наблюдения за героями сказок и мультфильмов. Например, во время просмотра можно обсудить с ребенком что именно чувствует персонаж, что вызвало у него такие чувства и эмоции, являются ли они положительными, либо отрицательными, могут ли что-нибудь рассказать о нем и т.д. Также, пользуясь конкретными примерами, ребенку можно объяснить основные признаки и проявления эмоций, научить его различать их (например, описать, как меняются мимика и жесты человека, когда он смеется, сердится, удивляется и т.д., что происходит с интонацией его голо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смотря на то, что деление чувств и эмоций на положительные и отрицательные знакомо всем, не стоит внушать ребенку, что последние играют исключительно негативную роль в его жизни, стоит помнить о том, что контролируемый страх неразрывно связан с инстинктом самосохранения, обида выделяет границы личного пространства, отделяя дозволенное от запретного. Недовольство, выраженное в корректной форме, служит защитным механизмом, раскрывающий недовольство ребенка кем-либо или чем-либ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того, чтобы научить ребенка- дошкольника уважать чувства других людей, необходимо чтобы он сам ощущал понимание со стороны взрослых. Для этого не нужно запрещать ему проявлять их и, параллельно – поощрять говорить о том, что он чувствует. Развитие эмпатии невозможно без понимания и довер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дителям необходимо объяснить ребенку, что каждый человек может испытывать и недовольство, и гнев, и страх, и что все это – абсолютно здоровые эмоции, без которых невозможна жизнь любого человека. Важно просто научиться выражать их максимально корректно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ентация книги "Психологическое здоровье детей в семье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я советую прочитать данную книгу (сообщть автора)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( </w:t>
      </w:r>
      <w:r>
        <w:rPr>
          <w:b/>
          <w:bCs/>
          <w:color w:val="000000"/>
          <w:sz w:val="28"/>
          <w:szCs w:val="28"/>
        </w:rPr>
        <w:t xml:space="preserve">комментарий: </w:t>
      </w:r>
      <w:r>
        <w:rPr>
          <w:i/>
          <w:iCs/>
          <w:color w:val="000000"/>
          <w:sz w:val="28"/>
          <w:szCs w:val="28"/>
        </w:rPr>
        <w:t>Психологическое здоровье - оптимальное функционирование всех психических структур, необходимых для текущей жизнедеятельности. Психологическое здоровье - это не только душевное, но еще и личностное здоровье. Это состояние, когда душевное здоровье сочетается с личностным, у человека все светло и классно и при этом он в состоянии личностного роста и готовности к такому росту. Психологически здоровый человек разумен, открыт к сотрудничеству, защищен от ударов жизни и вооружен необходимым инструментарием, чтобы справляться с жизненными вызовами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нная книга будет вам полезна: здесь подробно описывается понятие "психологическое здоровье ребенка" и пути его формирования в семье. Авторы представляют конкретные примеры из жизненных ситуаций, а также игры, сказки, упражнения. Читается книга лекго и доступно. Книга в открытом доступе, в библиотеке группы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3. Задачи на новый учебный год (Программа, оформление социального паспорта группы, проектная деятельность, участиев конкурсах, театрах, организация занятий по фольклору). Анкета "Ожидание родителей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дошкольное учреждение образовательно-вопитательную деятельность осуществляет по Основной образовательной программе МКДОУ "Детского сада № 86 комбинированного вида" и реализует примерную образовательную программу дошкольного образования «От рождения до школы» Н.Е.Веракса, Т.С.Комарова, М.А.Васильева, ФГОС ДОУ, направленную на формирование компетентности у дошкольников по пяти областям: физическое развитие, социально-коммуникативное развитие, речев  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редней группы разработана на основе: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-Основной образовательной программы МКДОУ "Детский сад № 86 комбинированного вида"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Примерной образовательной программы дошкольного образования «От рождения до школы» /под ред. Н.Е.Веракса, Т.С.Комарова, М.А.Васильева, М.: «МОЗАИКА-СИНТЕЗ», 2014г. 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программ (вариативных), которые являются направлениями деятельности детского сада и группы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рограмма по формированию математических представлений у дошкольников Е.В. Колесникова "Математические ступеньки. Программа развития математических представлений у дошкольников. ФГОС".: Изд-во "Сфера", 2016 г.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рограмма О.Л. Князевой, М.Д. Маханёвой "Приобщение детей к истокам русской народной культуры. Прогамма. Учебно-методическое пособие": Изд-во "Детство-Пресс", 2016 г.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ограмма по формированию основ экологической культуры С.Н. Николаева "Юный эколог": Изд-во "МОЗАИКА-СИНТЕЗ", 2010 г.</w:t>
      </w:r>
    </w:p>
    <w:p>
      <w:pPr>
        <w:pStyle w:val="ListParagraph"/>
        <w:widowControl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рограмма по физическому развитию Пензулаевой Л.И. "Физкультурные занятия в детском саду. Средняя группа. Конспекты занятий": Изд-во МОЗАИКА-СИНТЕЗ, 2010 г.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редней группы спроектирована на основе ФГОС дошкольного образования, особенностей образовательного учреждения, региона и муниципалитета, образовательных потребностей и запросов воспитанников, определяет цель, задачи, планируемые, содержание и организацию образовательного процесса на ступени дошкольного образования и направлена на: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вующим возрасту видам деятельности;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азвивающей образовательной среды, которая представляет собой систему условий социализации и индивидуализации детей. 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в группе будут реализовываться два долгосрочных проекта: по декоративной лепке и народной пластике и по дорожной безопасности. 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образовательном учреждении обязательным являетя диагностика родителей. Министерством образования с целью дальнейшего планирования  взаимодействия с емьями воспитанников рекомендовано заполнение социального паспорта группы. (Предоставить форму документа. Объяснить, что графы заполняются родителями по желанию и публичной огласке не подлежат). </w:t>
      </w:r>
    </w:p>
    <w:p>
      <w:pPr>
        <w:pStyle w:val="Normal"/>
        <w:shd w:fill="FFFFFF" w:val="clear"/>
        <w:ind w:left="22" w:right="7"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е: Анкета "Ожидания родителей"</w:t>
      </w:r>
    </w:p>
    <w:p>
      <w:pPr>
        <w:pStyle w:val="Normal"/>
        <w:shd w:fill="FFFFFF" w:val="clear"/>
        <w:ind w:left="22" w:right="7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аждый роитель, приведя ребенка в сад, надеется, что его ребенок скоро вырастет и много чему научится. Я предлагаю вам сейчас небольшую анкету "Мои ожидания". Напишите свое имя, имя ребенка и его возраст, а также, что вы ожидаете от работы воспитателя за предстоящий год. Ваши анкеты мы помещаем в коробочку и запечатываем. Эту коробочку мы вскроем на последнем собрании и узнаем, оправдались ли ваши ожид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 xml:space="preserve">4. Разно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ждение интересующих вопросов ро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ителей с воспитателем и родительским комитет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-ра: ж. "Управление ДОУ" 5-02, с. 57. Горшенина В.В. "Система работы..." с. 74-75. Вачков В.В. "Система работы в тренинге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snapToGrid w:val="false"/>
      <w:spacing w:lineRule="auto" w:line="240" w:before="0" w:after="0"/>
      <w:ind w:left="1152" w:right="0" w:hanging="1152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autoSpaceDE w:val="false"/>
      <w:snapToGrid w:val="false"/>
      <w:spacing w:lineRule="auto" w:line="240" w:before="240" w:after="60"/>
      <w:ind w:left="0" w:right="0" w:hanging="0"/>
      <w:outlineLvl w:val="4"/>
    </w:pPr>
    <w:rPr>
      <w:rFonts w:ascii="Times New Roman" w:hAnsi="Times New Roman" w:eastAsia="Times New Roman" w:cs="Times New Roman"/>
      <w:b/>
      <w:i/>
      <w:color w:val="000000"/>
      <w:sz w:val="26"/>
      <w:szCs w:val="26"/>
      <w:lang w:val="ru-RU" w:bidi="ar-SA"/>
    </w:rPr>
  </w:style>
  <w:style w:type="character" w:styleId="Style12">
    <w:name w:val="Основной шрифт абзаца"/>
    <w:qFormat/>
    <w:rPr>
      <w:rFonts w:ascii="Calibri" w:hAnsi="Calibri" w:eastAsia="宋体;SimSun" w:cs="Arial"/>
    </w:rPr>
  </w:style>
  <w:style w:type="character" w:styleId="PageNumber">
    <w:name w:val="Page Number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before="0" w:after="12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&quot;&quot;&quot;List Paragraph&quot;&quot;&quot;"/>
    <w:qFormat/>
    <w:pPr>
      <w:widowControl w:val="false"/>
      <w:autoSpaceDE w:val="false"/>
      <w:bidi w:val="0"/>
      <w:ind w:left="720" w:hanging="0"/>
    </w:pPr>
    <w:rPr>
      <w:rFonts w:ascii="Calibri" w:hAnsi="Calibri" w:eastAsia="宋体;SimSun" w:cs="Times New Roman"/>
      <w:color w:val="auto"/>
      <w:sz w:val="21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napToGrid w:val="false"/>
      <w:spacing w:lineRule="auto" w:line="276" w:before="100" w:after="200"/>
      <w:ind w:left="720" w:right="0" w:hanging="0"/>
    </w:pPr>
    <w:rPr>
      <w:rFonts w:ascii="Calibri" w:hAnsi="Calibri" w:eastAsia="Calibri" w:cs="Times New Roman"/>
      <w:sz w:val="22"/>
      <w:szCs w:val="22"/>
      <w:lang w:val="ru-RU" w:bidi="ar-SA"/>
    </w:rPr>
  </w:style>
  <w:style w:type="paragraph" w:styleId="Style111">
    <w:name w:val="&quot;Style11&quot;"/>
    <w:basedOn w:val="Normal"/>
    <w:qFormat/>
    <w:pPr>
      <w:widowControl w:val="false"/>
      <w:autoSpaceDE w:val="false"/>
      <w:snapToGrid w:val="false"/>
      <w:spacing w:lineRule="atLeast" w:line="259" w:before="100" w:after="100"/>
      <w:ind w:left="0" w:right="0" w:firstLine="384"/>
      <w:jc w:val="both"/>
    </w:pPr>
    <w:rPr>
      <w:rFonts w:ascii="Tahoma" w:hAnsi="Tahoma" w:eastAsia="Times New Roman" w:cs="Tahoma"/>
      <w:sz w:val="24"/>
      <w:lang w:val="ru-RU" w:bidi="ar-SA"/>
    </w:rPr>
  </w:style>
  <w:style w:type="paragraph" w:styleId="Style14">
    <w:name w:val="&quot;Новый&quot;"/>
    <w:basedOn w:val="Normal"/>
    <w:qFormat/>
    <w:pPr>
      <w:snapToGrid w:val="false"/>
      <w:spacing w:lineRule="auto" w:line="360" w:before="100" w:after="100"/>
      <w:ind w:left="0" w:right="0" w:firstLine="454"/>
      <w:jc w:val="both"/>
    </w:pPr>
    <w:rPr>
      <w:rFonts w:ascii="Times New Roman" w:hAnsi="Times New Roman" w:eastAsia="Times New Roman" w:cs="Times New Roman"/>
      <w:sz w:val="28"/>
      <w:lang w:val="ru-RU" w:bidi="ar-SA"/>
    </w:rPr>
  </w:style>
  <w:style w:type="paragraph" w:styleId="Style15">
    <w:name w:val="Обычный (веб)"/>
    <w:basedOn w:val="Normal"/>
    <w:qFormat/>
    <w:pPr>
      <w:widowControl w:val="false"/>
      <w:autoSpaceDE w:val="false"/>
      <w:snapToGrid w:val="false"/>
      <w:spacing w:before="280" w:after="280"/>
      <w:ind w:left="0" w:right="0" w:hanging="0"/>
    </w:pPr>
    <w:rPr>
      <w:rFonts w:ascii="Calibri" w:hAnsi="Calibri" w:eastAsia="Calibri" w:cs="Times New Roman"/>
      <w:sz w:val="21"/>
      <w:lang w:val="ru-RU" w:bidi="ar-SA"/>
    </w:rPr>
  </w:style>
  <w:style w:type="paragraph" w:styleId="TextBodyIndent">
    <w:name w:val="Body Text Indent"/>
    <w:basedOn w:val="Normal"/>
    <w:pPr>
      <w:autoSpaceDE w:val="false"/>
      <w:snapToGrid w:val="false"/>
      <w:spacing w:before="0" w:after="0"/>
      <w:ind w:left="0" w:right="0" w:firstLine="12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/>
    </w:rPr>
  </w:style>
  <w:style w:type="paragraph" w:styleId="Body">
    <w:name w:val="&quot;&quot;body&quot;&quot;"/>
    <w:basedOn w:val="Normal"/>
    <w:qFormat/>
    <w:pPr>
      <w:widowControl w:val="false"/>
      <w:autoSpaceDE w:val="false"/>
      <w:snapToGrid w:val="false"/>
      <w:spacing w:before="280" w:after="280"/>
      <w:ind w:left="0" w:right="0" w:hanging="0"/>
    </w:pPr>
    <w:rPr>
      <w:rFonts w:ascii="Calibri" w:hAnsi="Calibri" w:eastAsia="Calibri" w:cs="Times New Roman"/>
      <w:sz w:val="21"/>
      <w:lang w:val="ru-RU" w:bidi="ar-SA"/>
    </w:rPr>
  </w:style>
  <w:style w:type="paragraph" w:styleId="3">
    <w:name w:val="Основной текст 3"/>
    <w:basedOn w:val="Normal"/>
    <w:qFormat/>
    <w:pPr>
      <w:autoSpaceDE w:val="false"/>
      <w:snapToGrid w:val="false"/>
      <w:spacing w:before="0" w:after="120"/>
      <w:ind w:left="0" w:right="0" w:hanging="0"/>
    </w:pPr>
    <w:rPr>
      <w:rFonts w:ascii="Times New Roman" w:hAnsi="Times New Roman" w:eastAsia="Times New Roman" w:cs="Times New Roman"/>
      <w:color w:val="000000"/>
      <w:sz w:val="16"/>
      <w:szCs w:val="16"/>
      <w:lang w:val="ru-RU" w:bidi="ar-SA"/>
    </w:rPr>
  </w:style>
  <w:style w:type="paragraph" w:styleId="Msonormalcxspmiddlecxspmiddle">
    <w:name w:val="&quot;msonormalcxspmiddlecxspmiddle&quot;"/>
    <w:basedOn w:val="Normal"/>
    <w:qFormat/>
    <w:pPr>
      <w:snapToGrid w:val="false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60" w:leader="none"/>
        <w:tab w:val="right" w:pos="9340" w:leader="none"/>
      </w:tabs>
      <w:autoSpaceDE w:val="false"/>
      <w:snapToGrid w:val="false"/>
      <w:spacing w:before="0" w:after="0"/>
      <w:ind w:left="0" w:right="0" w:hanging="0"/>
    </w:pPr>
    <w:rPr>
      <w:rFonts w:ascii="Calibri" w:hAnsi="Calibri" w:eastAsia="Calibri" w:cs="Times New Roman"/>
      <w:sz w:val="21"/>
      <w:lang w:val="ru-RU" w:bidi="ar-SA"/>
    </w:rPr>
  </w:style>
  <w:style w:type="paragraph" w:styleId="Style25">
    <w:name w:val="&quot;&quot;Style25&quot;&quot;"/>
    <w:basedOn w:val="Normal"/>
    <w:qFormat/>
    <w:pPr>
      <w:widowControl w:val="false"/>
      <w:autoSpaceDE w:val="false"/>
      <w:snapToGrid w:val="false"/>
      <w:spacing w:lineRule="atLeast" w:line="276" w:before="0" w:after="0"/>
      <w:ind w:left="0" w:right="0" w:hanging="0"/>
    </w:pPr>
    <w:rPr>
      <w:rFonts w:ascii="Calibri" w:hAnsi="Calibri" w:eastAsia="Calibri" w:cs="Times New Roman"/>
      <w:sz w:val="21"/>
      <w:lang w:val="ru-RU" w:bidi="ar-SA"/>
    </w:rPr>
  </w:style>
  <w:style w:type="paragraph" w:styleId="Style24">
    <w:name w:val="&quot;&quot;Style24&quot;&quot;"/>
    <w:basedOn w:val="Normal"/>
    <w:qFormat/>
    <w:pPr>
      <w:widowControl w:val="false"/>
      <w:autoSpaceDE w:val="false"/>
      <w:snapToGrid w:val="false"/>
      <w:spacing w:lineRule="atLeast" w:line="262" w:before="0" w:after="0"/>
      <w:ind w:left="0" w:right="0" w:firstLine="355"/>
    </w:pPr>
    <w:rPr>
      <w:rFonts w:ascii="Tahoma" w:hAnsi="Tahoma" w:eastAsia="Calibri" w:cs="Tahoma"/>
      <w:color w:val="000000"/>
      <w:sz w:val="24"/>
      <w:szCs w:val="24"/>
      <w:lang w:val="ru-RU" w:bidi="ar-SA"/>
    </w:rPr>
  </w:style>
  <w:style w:type="paragraph" w:styleId="Msonormalcxspmiddlecxsplast">
    <w:name w:val="&quot;msonormalcxspmiddlecxsplast&quot;"/>
    <w:basedOn w:val="Normal"/>
    <w:qFormat/>
    <w:pPr>
      <w:snapToGrid w:val="false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Style16">
    <w:name w:val="&quot;&quot;Базовый&quot;&quot;"/>
    <w:qFormat/>
    <w:pPr>
      <w:widowControl/>
      <w:tabs>
        <w:tab w:val="clear" w:pos="708"/>
        <w:tab w:val="left" w:pos="700" w:leader="none"/>
      </w:tabs>
      <w:bidi w:val="0"/>
      <w:spacing w:lineRule="atLeast" w:line="100"/>
    </w:pPr>
    <w:rPr>
      <w:rFonts w:ascii="Calibri" w:hAnsi="Calibri" w:eastAsia="宋体;SimSun" w:cs="Calibri"/>
      <w:color w:val="auto"/>
      <w:sz w:val="24"/>
      <w:szCs w:val="24"/>
      <w:lang w:val="ru-RU" w:bidi="ar-SA" w:eastAsia="zh-CN"/>
    </w:rPr>
  </w:style>
  <w:style w:type="paragraph" w:styleId="Style79">
    <w:name w:val="&quot;&quot;Style79&quot;&quot;"/>
    <w:basedOn w:val="Normal"/>
    <w:qFormat/>
    <w:pPr>
      <w:widowControl w:val="false"/>
      <w:autoSpaceDE w:val="false"/>
      <w:snapToGrid w:val="false"/>
      <w:spacing w:lineRule="atLeast" w:line="263" w:before="0" w:after="0"/>
      <w:ind w:left="0" w:right="0" w:hanging="0"/>
      <w:jc w:val="right"/>
    </w:pPr>
    <w:rPr>
      <w:rFonts w:ascii="Tahoma" w:hAnsi="Tahoma" w:eastAsia="Calibri" w:cs="Tahoma"/>
      <w:color w:val="000000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2:00Z</dcterms:created>
  <dc:creator>B751</dc:creator>
  <dc:description/>
  <cp:keywords/>
  <dc:language>en-US</dc:language>
  <cp:lastModifiedBy>Админ</cp:lastModifiedBy>
  <dcterms:modified xsi:type="dcterms:W3CDTF">2018-02-08T04:35:00Z</dcterms:modified>
  <cp:revision>3</cp:revision>
  <dc:subject/>
  <dc:title/>
</cp:coreProperties>
</file>