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ihnachten in Deutschlan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as schönste Fest kommt nach Deutschland am 24. Dezember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as ist Weihnachten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Adventszeit ist die schönste Zeit vor dem Weihnachtsfest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Sie beginnt genau vier Sonntage vor Heiligabend.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Die Kinder schmücken den Tannenbaum.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Die Eltern  mit den Kindern kaufen die Geschenke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Am Heiligabend gratulieren alle miteinander zu Weihnachten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as schönste Fest kommt nach Deutschland am 24. Dezember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as ist Weihnachten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Adventszeit ist die schönste Zeit vor dem Weihnachtsfest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Sie beginnt genau vier Sonntage vor Heiligabend.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Die Kinder schmücken den Tannenbaum.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Die Eltern  mit den Kindern kaufen die Geschenke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Am Heiligabend gratulieren alle miteinander zu Weihnachten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as schönste Fest kommt nach Deutschland am 24. Dezember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as ist Weihnachten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Adventszeit ist die schönste Zeit vor dem Weihnachtsfest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Sie beginnt genau vier Sonntage vor Heiligabend.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Die Kinder schmücken den Tannenbaum.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Die Eltern  mit den Kindern kaufen die Geschenke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Am Heiligabend gratulieren alle miteinander zu Weihnachten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as schönste Fest kommt nach Deutschland am 24. Dezember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as ist Weihnachten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Adventszeit ist die schönste Zeit vor dem Weihnachtsfest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Sie beginnt genau vier Sonntage vor Heiligabend.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Die Kinder schmücken den Tannenbaum.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Die Eltern  mit den Kindern kaufen die Geschenke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Am Heiligabend gratulieren alle miteinander zu Weihnachten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амый чудесный праздник приходит в Германию 24 декабря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Это Рождество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ремя адвента — это самое прекрасное время перед Рождеством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но начинается ровно за четыре воскресенья до сочельника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Дети украшают ёлку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Родители вместе с детьми покупают подарки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В сочельник все поздравляют друг друга с рождеством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амый чудесный праздник приходит в Германию 24 декабря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Это Рождество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ремя адвента — это самое прекрасное время перед Рождеством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но начинается ровно за четыре воскресенья до сочельника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Дети украшают ёлку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Родители вместе с детьми покупают подарки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В сочельник все поздравляют друг друга с рождеством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амый чудесный праздник приходит в Германию 24 декабря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Это Рождество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ремя адвента — это самое прекрасное время перед Рождеством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но начинается ровно за четыре воскресенья до сочельника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Дети украшают ёлку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Родители вместе с детьми покупают подарки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В сочельник все поздравляют друг друга с рождеством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амый чудесный праздник приходит в Германию 24 декабря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Это Рождество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ремя адвента — это самое прекрасное время перед Рождеством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но начинается ровно за четыре воскресенья до сочельника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Дети украшают ёлку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Родители вместе с детьми покупают подарки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В сочельник все поздравляют друг друга с рождеством.</w:t>
      </w:r>
    </w:p>
    <w:sectPr>
      <w:type w:val="nextPage"/>
      <w:pgSz w:orient="landscape" w:w="16838" w:h="11906"/>
      <w:pgMar w:left="1134" w:right="1134" w:gutter="0" w:header="0" w:top="735" w:footer="0" w:bottom="760"/>
      <w:pgNumType w:fmt="decimal"/>
      <w:cols w:num="2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7:50:43Z</dcterms:created>
  <dc:creator/>
  <dc:description/>
  <dc:language>en-US</dc:language>
  <cp:lastModifiedBy/>
  <cp:revision>0</cp:revision>
  <dc:subject/>
  <dc:title/>
</cp:coreProperties>
</file>