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тый урок русского языка в 4 классе </w:t>
      </w:r>
    </w:p>
    <w:p>
      <w:pPr>
        <w:pStyle w:val="Heading3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КОУ «Мачешанская СШ» 2015-2016 уч. г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b/>
          <w:bCs/>
          <w:i/>
          <w:iCs/>
          <w:sz w:val="28"/>
          <w:szCs w:val="28"/>
        </w:rPr>
        <w:t>Связь слов в словосочетании. Согласование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ь урока: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познакомить обучающихся с новым видом связи в словосочетаниях – согласованием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ить  определять вид связи в словосочетан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здать условия для вовлечения детей в исследовательскую и поисковую деятельность по составлению алгоритма определения нового вида связи.</w:t>
      </w:r>
    </w:p>
    <w:p>
      <w:pPr>
        <w:pStyle w:val="Normal"/>
        <w:spacing w:lineRule="auto" w:line="360"/>
        <w:ind w:firstLine="142"/>
        <w:rPr>
          <w:sz w:val="28"/>
          <w:szCs w:val="28"/>
        </w:rPr>
      </w:pPr>
      <w:r>
        <w:rPr>
          <w:sz w:val="28"/>
          <w:szCs w:val="28"/>
        </w:rPr>
        <w:t>- Продолжать работу по развитию орфографической зорк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ны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должить работу по формированию умения работать в паре и в груп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интерес к изучению родного язы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вать умения сравнивать, сопоставлять и обобщ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мышление, речь учащихся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ные современные образовательные технологи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я развития критического мышле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оуровневое обуче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в сотрудничестве (работа в парах, в группах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особие «солнце», карточки с предложениями, алгоритм разбора словосочетания, модели словосочетаний, презентация.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: 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ind w:left="435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. Мотивирование к учебной деятельности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ind w:left="11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, всем добрый день!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ь с дороги наша лень!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мешай трудиться,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мешай учиться!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. Ребята, какое сейчас время года?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. Весна.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 Наконец мы дождались тёплых лучей солнца, ласково согревающих нас. На уроке у нас тоже будет весеннее солнышко (выставляю солнце с надписью весна), но мне нужна ваша помощь, чтобы у солнца появились лучики, для этого надо ответить на вопросы (лучики – ответы вывешиваются на доске)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2895</wp:posOffset>
                </wp:positionH>
                <wp:positionV relativeFrom="paragraph">
                  <wp:posOffset>93345</wp:posOffset>
                </wp:positionV>
                <wp:extent cx="635" cy="740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8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2095</wp:posOffset>
                </wp:positionH>
                <wp:positionV relativeFrom="paragraph">
                  <wp:posOffset>103505</wp:posOffset>
                </wp:positionV>
                <wp:extent cx="876300" cy="508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8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36595</wp:posOffset>
                </wp:positionH>
                <wp:positionV relativeFrom="paragraph">
                  <wp:posOffset>635</wp:posOffset>
                </wp:positionV>
                <wp:extent cx="1206500" cy="406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8395</wp:posOffset>
                </wp:positionH>
                <wp:positionV relativeFrom="paragraph">
                  <wp:posOffset>7429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85pt;margin-top:5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6595</wp:posOffset>
                </wp:positionH>
                <wp:positionV relativeFrom="paragraph">
                  <wp:posOffset>83820</wp:posOffset>
                </wp:positionV>
                <wp:extent cx="1321435" cy="80073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156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6.6pt;width:104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8595</wp:posOffset>
                </wp:positionH>
                <wp:positionV relativeFrom="paragraph">
                  <wp:posOffset>13970</wp:posOffset>
                </wp:positionV>
                <wp:extent cx="940435" cy="41973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068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85pt;margin-top:1.1pt;width:73.95pt;height:33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2895</wp:posOffset>
                </wp:positionH>
                <wp:positionV relativeFrom="paragraph">
                  <wp:posOffset>113030</wp:posOffset>
                </wp:positionV>
                <wp:extent cx="1270" cy="80962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1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5pt;margin-top:8.9pt;width:0.05pt;height:6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 А какое бывает солнышко весной? Приведите примеры слов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/>
      </w:pPr>
      <w:r>
        <w:rPr>
          <w:sz w:val="28"/>
          <w:szCs w:val="28"/>
        </w:rPr>
        <w:t>Д. Яркое, тёплое, весеннее, лучистое, весёлое, жёлто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. Как называются такие слова в русском языке?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 Имена прилагательны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 Ребята, а почему в слове солнце пропущена буква?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 Это словарное слово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 Какая буква пропущена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 Л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 Давайте придумаем предложение, используя слова, написанные на лучах. Что у нас получилось?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 В небе светит тёплое, весеннее солнц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/>
      </w:pPr>
      <w:r>
        <w:rPr>
          <w:iCs/>
          <w:sz w:val="28"/>
          <w:szCs w:val="28"/>
        </w:rPr>
        <w:t>У. Молодцы! Теперь откроем тетради, запишем число, классная работа. И наше весеннее предложе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У. Найдите в этом предложении словосочетания и назовите их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II. Актуализация знаний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/>
      </w:pPr>
      <w:r>
        <w:rPr>
          <w:iCs/>
          <w:sz w:val="28"/>
          <w:szCs w:val="28"/>
        </w:rPr>
        <w:t>У. Что мы сейчас с вами составляли? Какова основная мысль нашего урока (тема)?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/>
      </w:pPr>
      <w:r>
        <w:rPr>
          <w:iCs/>
          <w:sz w:val="28"/>
          <w:szCs w:val="28"/>
        </w:rPr>
        <w:t xml:space="preserve">Сегодня на уроке мы продолжим работу над словосочетанием и узнаем, какие бывают  словосочетания.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У. Ребята, что такое словосочетание?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Д. Словосочетанием называется такое соединение слов, в котором слова связаны по смыслу подчинительной связью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rFonts w:eastAsia="Calibri"/>
          <w:i/>
          <w:sz w:val="28"/>
          <w:szCs w:val="28"/>
          <w:lang w:eastAsia="en-US"/>
        </w:rPr>
        <w:t>Составление таблицы «ЗУ».</w:t>
      </w:r>
    </w:p>
    <w:p>
      <w:pPr>
        <w:pStyle w:val="Normal"/>
        <w:spacing w:lineRule="auto" w:line="360" w:before="0" w:after="200"/>
        <w:ind w:left="567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- Что вы знаете о словосочетании? (Заполняется таблица  на карточках)</w:t>
      </w:r>
    </w:p>
    <w:p>
      <w:pPr>
        <w:pStyle w:val="Normal"/>
        <w:spacing w:lineRule="auto" w:line="360" w:before="0" w:after="200"/>
        <w:ind w:left="567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87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884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Знаю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Узнал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единение слов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ое + зависимое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являются словосочетанием: главные члены предложения, однородные члены предложения, фразеологизмы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Проверка по таблице на слайде №2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b/>
          <w:bCs/>
          <w:i/>
          <w:iCs/>
          <w:sz w:val="28"/>
          <w:szCs w:val="28"/>
        </w:rPr>
        <w:t>. Объяснение нового материала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парах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. –Ребята, давайте поработаем в парах. Вам даны на карточках словосочетания. Вы должны распределить их в 2 колонки: в первую с главным словом существительным,  во вторую - остальные.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  <w:tab w:val="left" w:pos="566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й руч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  <w:tab w:val="left" w:pos="566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ыл по ручью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  <w:tab w:val="left" w:pos="566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ая трав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  <w:tab w:val="left" w:pos="566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 у дом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  <w:tab w:val="left" w:pos="566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истый жавороно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600" w:leader="none"/>
                <w:tab w:val="left" w:pos="566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ок пол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накомство с согласованием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айдите  главное слово. Обозначьте его?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/>
      </w:pPr>
      <w:r>
        <w:rPr>
          <w:sz w:val="28"/>
          <w:szCs w:val="28"/>
        </w:rPr>
        <w:t>- Какой частью речи является?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ите у имени существительного род, число, падеж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/>
      </w:pPr>
      <w:r>
        <w:rPr>
          <w:sz w:val="28"/>
          <w:szCs w:val="28"/>
        </w:rPr>
        <w:t>- А теперь самостоятельно определите род, число, падеж имени прилагательного, с которым они связаны?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ажите, имена существительные согласуются в том же роде, числе и падеже с именами существительными?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/>
      </w:pPr>
      <w:r>
        <w:rPr>
          <w:sz w:val="28"/>
          <w:szCs w:val="28"/>
        </w:rPr>
        <w:t>- Значит, связь существительного с прилагательным называется согласованием? (Прилагательное подчиняется существительному, во всём с ним соглашается)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общение детей о согласовании (выступление ребёнка)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 выяснить, что означает слово – СОГЛАСОВАНИЕ?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де можно найти информацию? (в словарях, в сети Интернет)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/>
      </w:pPr>
      <w:r>
        <w:rPr>
          <w:sz w:val="28"/>
          <w:szCs w:val="28"/>
        </w:rPr>
        <w:t xml:space="preserve">-Заслушаем, что по этому вопросу  для нас приготовила…       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.   Проверим  нашу таблицу. В каком столбике  вид связи согласование?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 В первом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Почему?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. Согласуется в роде, числе, падеже. 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ение определения в учебнике (с. 119)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айти словосочетания с согласованием?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. Давайте познакомимся с алгоритмом на с. 120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вешивание главных слов алгоритма на доск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й вопрос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какой, какая, какое, какие, чей, то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ь себя…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>У. – Обратимся к нашему первому весеннему предложению и, опираясь на алгоритм, выделим словосочетание со связью согласовани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. – Солнце тёплое, солнце весеннее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ind w:left="465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ind w:left="465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Физминутка.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ind w:left="465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Первичное закрепление.</w:t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/>
      </w:pPr>
      <w:r>
        <w:rPr>
          <w:sz w:val="28"/>
          <w:szCs w:val="28"/>
        </w:rPr>
        <w:t>У. -Выполним задания на определение нового вида связи в словосочетаниях.</w:t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ронтальная работа у доски.</w:t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доске написаны словосочетания: </w:t>
      </w:r>
      <w:r>
        <w:rPr>
          <w:i/>
          <w:sz w:val="28"/>
          <w:szCs w:val="28"/>
        </w:rPr>
        <w:t>бабушкина комната, вкусный пирог, мой дневник, второй год, первые цветы, лист клёна.</w:t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ботаем по алгоритму.</w:t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е ли словосочетания со связью согласование? (лист клёна)</w:t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амостоятельная работа по вариантам (разноуровневые задания)</w:t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. С. 121 упр. 1 </w:t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ариант выписывают словосочетания со связью согласование и указывают часть речи главного и зависимого слова.</w:t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 вариант выписывают словосочетания со связью согласование и определяют род, число, падеж слов в словосочетании.</w:t>
      </w:r>
    </w:p>
    <w:p>
      <w:pPr>
        <w:pStyle w:val="Normal"/>
        <w:tabs>
          <w:tab w:val="clear" w:pos="708"/>
          <w:tab w:val="left" w:pos="1080" w:leader="none"/>
          <w:tab w:val="left" w:pos="2820" w:leader="none"/>
          <w:tab w:val="left" w:pos="3600" w:leader="none"/>
          <w:tab w:val="center" w:pos="5669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сле выполнения производится проверка, учитель подходит к некоторым ученикам и ставит им оценки, пока они работают в группах)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бота в группах (4 группы)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ны весенние картинки, необходимо придумать словосочетания со связью согласование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щита выполненной работы в группах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езерв.</w:t>
      </w: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Индивидуальная работа</w:t>
      </w:r>
    </w:p>
    <w:p>
      <w:pPr>
        <w:pStyle w:val="Style16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2, с. 121</w:t>
      </w:r>
    </w:p>
    <w:p>
      <w:pPr>
        <w:pStyle w:val="Style16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словосочетаний составь словосочетания с согласованием. </w:t>
      </w:r>
    </w:p>
    <w:p>
      <w:pPr>
        <w:pStyle w:val="Style16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из бумаги – бумажная игрушка, сок из вишни – вишнёвый сок, ягоды из леса – лесные ягоды, костюм в полоску – полосатый костюм, одеяло на пуху – пуховое одеяло, дом из кирпича – кирпичный дом.</w:t>
      </w:r>
    </w:p>
    <w:p>
      <w:pPr>
        <w:pStyle w:val="Style16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.</w:t>
      </w:r>
    </w:p>
    <w:p>
      <w:pPr>
        <w:pStyle w:val="Style16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ли словосочетания можно преобразовать в словосочетания с согласованием? («Платье в горошек» нельзя преобразовать)Почему?</w:t>
      </w:r>
    </w:p>
    <w:p>
      <w:pPr>
        <w:pStyle w:val="Style16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36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Итог  урока. Рефлексия.</w:t>
      </w:r>
    </w:p>
    <w:p>
      <w:pPr>
        <w:pStyle w:val="Style16"/>
        <w:spacing w:lineRule="auto" w:line="360"/>
        <w:ind w:left="927" w:hanging="0"/>
        <w:rPr/>
      </w:pPr>
      <w:r>
        <w:rPr>
          <w:rFonts w:cs="Times New Roman" w:ascii="Times New Roman" w:hAnsi="Times New Roman"/>
          <w:sz w:val="28"/>
          <w:szCs w:val="28"/>
        </w:rPr>
        <w:t>- Что нового вы узнали сегодня на уроке? (Заполнение второй колонки таблицы «ЗУ»: 1) можно поставить вопрос «какой?»; 2) тип связи – согласование; 3) главное слово - существительное)</w:t>
      </w:r>
    </w:p>
    <w:p>
      <w:pPr>
        <w:pStyle w:val="Style16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связь слов в словосочетании называется согласованием? (Согласование – вид связи, при котором зависимое слово согласуется с главным в роде, числе и падеже. Красивая шляпка, об интересном рассказе)</w:t>
      </w:r>
    </w:p>
    <w:p>
      <w:pPr>
        <w:pStyle w:val="Style16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оценок.</w:t>
      </w:r>
    </w:p>
    <w:p>
      <w:pPr>
        <w:pStyle w:val="Style16"/>
        <w:spacing w:lineRule="auto" w:line="360"/>
        <w:ind w:left="92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машнее задание.</w:t>
      </w:r>
    </w:p>
    <w:p>
      <w:pPr>
        <w:pStyle w:val="Style16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122, упр. 3, алгоритм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ам  всё было понятно, и вы многое узнали, подойдите к моему столу и прикрепите весенние цветочки на зелёную полянку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9:32:00Z</dcterms:created>
  <dc:creator>Снопова Людмила</dc:creator>
  <dc:description/>
  <cp:keywords/>
  <dc:language>en-US</dc:language>
  <cp:lastModifiedBy>елена</cp:lastModifiedBy>
  <cp:lastPrinted>2016-05-30T02:24:00Z</cp:lastPrinted>
  <dcterms:modified xsi:type="dcterms:W3CDTF">2018-02-08T09:43:00Z</dcterms:modified>
  <cp:revision>42</cp:revision>
  <dc:subject/>
  <dc:title/>
</cp:coreProperties>
</file>