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36"/>
          <w:szCs w:val="36"/>
        </w:rPr>
        <w:t>Семинар-практикум.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я коррекционной работы с детьми с нарушением зрения в условиях специализированного детского са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и воспитание детей в нашем детском саду для детей с нарушением зрения направленно на раннюю коррекцию и компенсацию вторичных отклонений в развитии детей, осуществление лечебно-восстановительной работы по исправлению косоглазия, амблиопии и других офтальмологических диагнозов, а так же успешную подготовку детей к обучению в шко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решения этих задач зависит от тесной связи между всеми специалистами в детском саду. С этой целью мы и проводим в начале учебного года семинар-практикум, на котором озвучиваем все особенности работы с детьми  с нарушением зрения, а имен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пособий и дидактического материала с учетом офтальмологического диагноза и зрительной нагрузк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дидактических игр с учетом этапов лечения -  плеоптик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дидактических игр с учетом этапов лечения – ортопто-диплоптик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дидактических игр с учетом этапов лечения – стереооптик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зрительных  гимнастик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оведения занятий познавательного цик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рганизации художественно-продуктивной деятельности в условиях спец. д\с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клюзия: методы приучения детей к окклюдеру; посадка детей за столами с учетом окклюз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для участников семинар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ть зрительные возможности ребенка исходя из его диагноза и остроты зрения (по карточкам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зместить детей за столами в соответствии с остротой зрения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зместить детей за столами в соответствии с окклюзией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со всеми зрительную гимнастику;</w:t>
      </w:r>
    </w:p>
    <w:p>
      <w:pPr>
        <w:pStyle w:val="Normal"/>
        <w:ind w:left="1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ставленные цели и задачи будут решены и дадут положительный результат, если они будут решаться исходя из общих требований и рекоменд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работе используются элементы здоровьесберегающей технологии В.Ф.Базарного (“технология раскрепощенного развития”). Отличительной особенностью этой технологии является  следующе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i/>
          <w:iCs/>
          <w:sz w:val="28"/>
          <w:szCs w:val="28"/>
        </w:rPr>
        <w:t xml:space="preserve">Схемы зрительных траекторий </w:t>
      </w:r>
      <w:r>
        <w:rPr>
          <w:sz w:val="28"/>
          <w:szCs w:val="28"/>
        </w:rPr>
        <w:t xml:space="preserve">используются для разминок и упражнений на зрительную координацию. Упражнения проводятся в сочетании с движениями глазами, головой и туловищем в позе свободного стояния и базируются на зрительно-поисковых стимулах. На потолке или стене располагаются различные зрительные ориентиры и детям предлагается найти глазами какую - либо игрушку или фигуру. Затем “пробежать” глазами по кругу, в обратную сторону, затем снизу вверх, сверху - вниз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8"/>
          <w:szCs w:val="28"/>
        </w:rPr>
        <w:t xml:space="preserve">Занятия проводятся в </w:t>
      </w:r>
      <w:r>
        <w:rPr>
          <w:i/>
          <w:iCs/>
          <w:sz w:val="28"/>
          <w:szCs w:val="28"/>
        </w:rPr>
        <w:t xml:space="preserve">режиме смены динамических поз. </w:t>
      </w:r>
      <w:r>
        <w:rPr>
          <w:sz w:val="28"/>
          <w:szCs w:val="28"/>
        </w:rPr>
        <w:t>Часть занятия дети проводят стоя: они могут слушать, рассматривать удаленные предметы. Часть занятия дети проводят сидя. Тем самым сохраняется и укрепляется позвоночник, формируется осанка. Дети в начале могут стоять не более 3-5 минут. Затем длительность увеличивается до половины занят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/>
          <w:iCs/>
          <w:sz w:val="28"/>
          <w:szCs w:val="28"/>
        </w:rPr>
        <w:t xml:space="preserve">Зрительно-пространственная активность. </w:t>
      </w:r>
      <w:r>
        <w:rPr>
          <w:sz w:val="28"/>
          <w:szCs w:val="28"/>
        </w:rPr>
        <w:t>Детям предлагают найти зрительный материал в пространстве группы. Это могут быть отгадки загадок, слова с заданными звуками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ждое общеобразовательное занятие обязательно включаются</w:t>
      </w:r>
      <w:r>
        <w:rPr>
          <w:b/>
          <w:i/>
          <w:sz w:val="28"/>
          <w:szCs w:val="28"/>
        </w:rPr>
        <w:t xml:space="preserve"> физминутки для снятия общего утомления и зрительные гимнастик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4.Метка на стекле </w:t>
      </w:r>
      <w:r>
        <w:rPr>
          <w:sz w:val="28"/>
          <w:szCs w:val="28"/>
        </w:rPr>
        <w:t>(по Аветисову) позволяет тренировать глазные мышцы, сокращение мышц хрусталика. Способствует профилактике близорук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м необходимых условий для проведения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этому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освещ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наглядного материала  на уровне глаз детей и на доступном расстоя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пецифической наглядности с учетом зрительной патолог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внимание уделяется</w:t>
      </w:r>
      <w:r>
        <w:rPr>
          <w:b/>
          <w:i/>
          <w:sz w:val="28"/>
          <w:szCs w:val="28"/>
        </w:rPr>
        <w:t xml:space="preserve"> подготовке детей к проверке остроты зрения</w:t>
      </w:r>
      <w:r>
        <w:rPr>
          <w:sz w:val="28"/>
          <w:szCs w:val="28"/>
        </w:rPr>
        <w:t>, а также формированию у дошкольников осознанного положительного отношения к ношению очков и аппаратному лечению.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34480" cy="7657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440" cy="7657560"/>
                          <a:chOff x="0" y="0"/>
                          <a:chExt cx="663444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3372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040" y="455760"/>
                            <a:ext cx="3427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000066"/>
                                  <w:lang w:val="ru-RU" w:bidi="ar-SA"/>
                                </w:rPr>
                                <w:t>Воспитатель групп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9136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6628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320" w:hanging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ся работа воспитателя ведется в соответствии с рекомендациями врача-офтальмолога и тифлопедагог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ждый вид деятельности и каждое занятие имеют помимо общеобразовательных задач коррекционную направленность, вытекающую из совместного с тифлопедагогом  и логопедом перспективного планирования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3148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3148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656880"/>
                            <a:ext cx="2057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66"/>
                                  <w:lang w:val="ru-RU" w:bidi="ar-SA"/>
                                </w:rPr>
                                <w:t xml:space="preserve">Воспитательно-образовательная рабо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99924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66"/>
                                  <w:lang w:val="ru-RU" w:bidi="ar-SA"/>
                                </w:rPr>
                                <w:t>Коррекционно-педагогическая   р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45644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66"/>
                                  <w:lang w:val="ru-RU" w:bidi="ar-SA"/>
                                </w:rPr>
                                <w:t xml:space="preserve">Выполнение задач Образовательной программы ДОУ в соответствии с ФГО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140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17139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66"/>
                                  <w:lang w:val="ru-RU" w:bidi="ar-SA"/>
                                </w:rPr>
                                <w:t>Развитие способов восприятия на полисенсорной основ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Verdana" w:hAnsi="Verdana" w:cs="Verdana"/>
                                  <w:color w:val="000066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66"/>
                                  <w:lang w:val="ru-RU" w:bidi="ar-SA"/>
                                </w:rPr>
                                <w:t>тренировка зрительных функций глаза в различных видах познаватель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457160"/>
                            <a:ext cx="72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714280"/>
                            <a:ext cx="388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714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4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5714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5320" y="6057360"/>
                            <a:ext cx="1371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66"/>
                                  <w:lang w:val="ru-RU" w:bidi="ar-SA"/>
                                </w:rPr>
                                <w:t>Создание дополнительных гигиенических и педагогических усло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057360"/>
                            <a:ext cx="1371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66"/>
                                  <w:lang w:val="ru-RU" w:bidi="ar-SA"/>
                                </w:rPr>
                                <w:t>Осуществление мероприятий по охране и восстановлению з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.4pt;height:602.95pt" coordorigin="0,0" coordsize="10448,12059">
                <v:rect id="shape_0" stroked="f" o:allowincell="f" style="position:absolute;left:1;top:0;width:10446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718;width:53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000066"/>
                            <w:lang w:val="ru-RU" w:bidi="ar-SA"/>
                          </w:rPr>
                          <w:t>Воспитатель групп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1439" to="5221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599;width:1043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320" w:hanging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ся работа воспитателя ведется в соответствии с рекомендациями врача-офтальмолога и тифлопедагог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ждый вид деятельности и каждое занятие имеют помимо общеобразовательных задач коррекционную направленность, вытекающую из совместного с тифлопедагогом  и логопедом перспективного планирования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5220" to="2341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220" to="6841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5759;width:32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66"/>
                            <w:lang w:val="ru-RU" w:bidi="ar-SA"/>
                          </w:rPr>
                          <w:t xml:space="preserve">Воспитательно-образовательная рабо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6298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66"/>
                            <w:lang w:val="ru-RU" w:bidi="ar-SA"/>
                          </w:rPr>
                          <w:t>Коррекционно-педагогическая   рабо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01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66"/>
                            <w:lang w:val="ru-RU" w:bidi="ar-SA"/>
                          </w:rPr>
                          <w:t xml:space="preserve">Выполнение задач Образовательной программы ДОУ в соответствии с ФГО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6479" to="2340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269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66"/>
                            <w:lang w:val="ru-RU" w:bidi="ar-SA"/>
                          </w:rPr>
                          <w:t>Развитие способов восприятия на полисенсорной основ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Verdana" w:hAnsi="Verdana" w:cs="Verdana"/>
                            <w:color w:val="000066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66"/>
                            <w:lang w:val="ru-RU" w:bidi="ar-SA"/>
                          </w:rPr>
                          <w:t>тренировка зрительных функций глаза в различных видах познаватель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7019" to="702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999" to="7558,89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8999" to="7560,9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8999" to="5040,9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8999" to="1441,9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9539;width:215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66"/>
                            <w:lang w:val="ru-RU" w:bidi="ar-SA"/>
                          </w:rPr>
                          <w:t>Создание дополнительных гигиенических и педагогических услови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9539;width:215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66"/>
                            <w:lang w:val="ru-RU" w:bidi="ar-SA"/>
                          </w:rPr>
                          <w:t>Осуществление мероприятий по охране и восстановлению з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Verdana" w:hAnsi="Verdana" w:cs="Verdana"/>
      <w:color w:val="00006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  <w:color w:val="00006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left="320" w:hanging="34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5:28:00Z</dcterms:created>
  <dc:creator>Petrov Alexandr</dc:creator>
  <dc:description/>
  <cp:keywords/>
  <dc:language>en-US</dc:language>
  <cp:lastModifiedBy>юрий</cp:lastModifiedBy>
  <dcterms:modified xsi:type="dcterms:W3CDTF">2018-02-08T15:18:00Z</dcterms:modified>
  <cp:revision>5</cp:revision>
  <dc:subject/>
  <dc:title/>
</cp:coreProperties>
</file>