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lasse 11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t  «die Satzreihe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lche Konjunktionen passen. Wähle richtige Antwor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Wir möchten uns dieses Stück ansehen, … unsere Mutter ist krank, und wir bleiben zu Hau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und        b) aber         c) deshal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Das Licht geht aus, … die Vorstellung begin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doch    b) darum      c) u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Es gibt keine Parkettkarten, … kaufen wir Logenkart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darum     b) sondern     c) außerd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Diese Musik lässt niemanden kalt, … man hört sie sehr selt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doch      b) darum   c) dan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Die Pause war zu Ende, … begann der zweite Ak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deswegen   b) deshalb    c)dan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lasse 11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t  «die Satzreihe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lche Konjunktionen passen. Wähle richtige Antwor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Wir möchten uns dieses Stück ansehen, … unsere Mutter ist krank, und wir bleiben zu Hau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und        b) aber         c) deshal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Das Licht geht aus, … die Vorstellung begin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doch    b) darum      c) u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Es gibt keine Parkettkarten, … kaufen wir Logenkart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darum     b) sondern     c) außerd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Diese Musik lässt niemanden kalt, … man hört sie sehr selt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doch      b) darum   c) dan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Die Pause war zu Ende, … begann der zweite Ak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deswegen   b) deshalb    c)dan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lasse 11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t № 2 «die Satzreihe. Zweigliedrige Konjunktionen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Welche Konjunktionen passen. Wähle richtige Antwort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… er kauft Kinokarten an der Kasse,  … ich bestelle sie telefonisch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entweder … oder    b) mal … mal        c) nicht nur … sondern auc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Es gibt Theaterkarten … im Parkett, … gibt es sie auf dem Balkon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entweder … oder    b) weder … noch   c) bald ... bal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Dieses Drama steht im Spielplan … dieses Theaters, … es steht in den Spielplänen anderer Theate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entweder … oder    b) mal … mal        c) nicht nur … sondern auc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… lachten die Zuschauer, … waren sie traurig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entweder … oder    b) weder … noch   c) bald ... bal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... ich mag diesen Menschen nicht, … ich mag auch seine Musik nich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nicht nur … sondern auch    b) mal … mal        c) bald … bal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lasse 11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t № 2 «die Satzreihe. Zweigliedrige Konjunktionen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Welche Konjunktionen passen. Wähle richtige Antwort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… er kauft Kinokarten an der Kasse,  … ich bestelle sie telefonisch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entweder … oder    b) mal … mal        c) nicht nur … sondern auc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Es gibt Theaterkarten … im Parkett, … gibt es sie auf dem Balkon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entweder … oder    b) weder … noch   c) bald ... bal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Dieses Drama steht im Spielplan … dieses Theaters, … es steht in den Spielplänen anderer Theate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entweder … oder    b) mal … mal        c) nicht nur … sondern auc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… lachten die Zuschauer, … waren sie traurig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entweder … oder    b) weder … noch   c) bald ... bal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... ich mag diesen Menschen nicht, … ich mag auch seine Musik nich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nicht nur … sondern auch    b) mal … mal        c) bald … ba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41:55Z</dcterms:created>
  <dc:creator/>
  <dc:description/>
  <dc:language>en-US</dc:language>
  <cp:lastModifiedBy/>
  <cp:lastPrinted>2016-01-19T11:56:00Z</cp:lastPrinted>
  <cp:revision>0</cp:revision>
  <dc:subject/>
  <dc:title/>
</cp:coreProperties>
</file>