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80" w:before="0" w:after="213"/>
        <w:ind w:left="0" w:right="0" w:firstLine="52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СОВЕТЫ ПЕДАГОГАМ И РОДИТЕЛЯМ</w:t>
      </w:r>
    </w:p>
    <w:p>
      <w:pPr>
        <w:pStyle w:val="Normal"/>
        <w:numPr>
          <w:ilvl w:val="0"/>
          <w:numId w:val="0"/>
        </w:numPr>
        <w:autoSpaceDE w:val="false"/>
        <w:spacing w:lineRule="atLeast" w:line="226" w:before="0" w:after="257"/>
        <w:ind w:left="15" w:right="0" w:firstLine="52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 xml:space="preserve">Чем бы вы ни занимались с ребенком, ваше отношение к нему и тому, что он делает, должно быть доброжелательным, заинтересованным и уважительным. Ваша задача </w:t>
      </w:r>
      <w:r>
        <w:rPr>
          <w:rFonts w:eastAsia="Georgia" w:cs="Georgia" w:ascii="Georgia" w:hAnsi="Georgia"/>
          <w:color w:val="000000"/>
          <w:sz w:val="18"/>
          <w:szCs w:val="18"/>
          <w:u w:val="none"/>
        </w:rPr>
        <w:t>—</w:t>
      </w:r>
      <w:r>
        <w:rPr>
          <w:rFonts w:eastAsia="Tahoma" w:cs="Tahoma" w:ascii="Tahoma" w:hAnsi="Tahoma"/>
          <w:color w:val="000000"/>
          <w:sz w:val="24"/>
          <w:szCs w:val="24"/>
          <w:u w:val="none"/>
        </w:rPr>
        <w:t xml:space="preserve">соблюсти разумное соотношение своей и детской активности. Не торопитесь выполнить за ребенка то, что он уже умеет. Безусловно, давать готовые ответы, делать за него задания гораздо легче и быстрее, но такие ваши действия лишат ребенка самостоятельности, активности, уверенности в себе. Совместная деятельность, в том числе и игровая, взрослого и ребенка только тогда приятна и захватывающа для малыша, когда он чувствует во взрослом заинтересованного партнера. Не критикуйте, не показывайте своего разочарования и недовольства, если ребенок не достиг намеченных вами результатов. Воспринимайте ребенка положительно независимо от его достижений. Главным показателем успешности детей в усвоении знаний, в умственной, трудовой и других видах деятельности, </w:t>
      </w:r>
      <w:r>
        <w:rPr>
          <w:rFonts w:eastAsia="Georgia" w:cs="Georgia" w:ascii="Georgia" w:hAnsi="Georgia"/>
          <w:color w:val="000000"/>
          <w:sz w:val="18"/>
          <w:szCs w:val="18"/>
          <w:u w:val="none"/>
        </w:rPr>
        <w:t xml:space="preserve">— </w:t>
      </w:r>
      <w:r>
        <w:rPr>
          <w:rFonts w:eastAsia="Tahoma" w:cs="Tahoma" w:ascii="Tahoma" w:hAnsi="Tahoma"/>
          <w:color w:val="000000"/>
          <w:sz w:val="24"/>
          <w:szCs w:val="24"/>
          <w:u w:val="none"/>
        </w:rPr>
        <w:t xml:space="preserve">их положительное отношение к предлагаемой работе, желание вернуться к ней через некоторое время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80" w:before="0" w:after="250"/>
        <w:ind w:left="0" w:right="20" w:hanging="0"/>
        <w:jc w:val="center"/>
        <w:rPr>
          <w:rFonts w:ascii="Tahoma" w:hAnsi="Tahoma" w:eastAsia="Tahoma" w:cs="Tahoma"/>
          <w:i/>
          <w:i/>
          <w:iCs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Делать или не делать?</w:t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6"/>
        <w:ind w:left="0" w:hanging="0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  <w:u w:val="none"/>
          <w:lang w:val="ru-RU"/>
        </w:rPr>
        <w:t>ДЕЛАЙТЕ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878" w:leader="none"/>
        </w:tabs>
        <w:autoSpaceDE w:val="false"/>
        <w:spacing w:lineRule="atLeast" w:line="230"/>
        <w:ind w:left="68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Радуйтесь Вашему малыш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0" w:leader="none"/>
          <w:tab w:val="left" w:pos="882" w:leader="none"/>
        </w:tabs>
        <w:autoSpaceDE w:val="false"/>
        <w:spacing w:lineRule="atLeast" w:line="230"/>
        <w:ind w:left="840" w:right="0" w:hanging="360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Занимаясь уборкой или приготовлением обеда, напевайте что- нибуд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0" w:leader="none"/>
          <w:tab w:val="left" w:pos="882" w:leader="none"/>
        </w:tabs>
        <w:autoSpaceDE w:val="false"/>
        <w:spacing w:lineRule="atLeast" w:line="230"/>
        <w:ind w:left="840" w:right="0" w:hanging="360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Когда малыш может Вас слышать, разговаривайте вслух сами с соб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0" w:leader="none"/>
          <w:tab w:val="left" w:pos="882" w:leader="none"/>
        </w:tabs>
        <w:autoSpaceDE w:val="false"/>
        <w:spacing w:lineRule="atLeast" w:line="230"/>
        <w:ind w:left="840" w:right="0" w:hanging="360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Если Вы увидели, что ребенок что-то делает, начните 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«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параллельный разговор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» (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комментируйте его действи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Разговаривайте с ребенком заботливым, успокаивающим, ободряющим тон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Когда ребенок с Вами разговаривает, слушайте его сочувственно и вниматель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Установите четкие и жесткие требования к ребен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Говорите с малышом короткими фраз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В разговоре с ребенком называйте как можно больше предме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Ваши объяснения должны быть простыми и понятны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Говорите медлен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>Будьте терпелив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</w:rPr>
        <w:t xml:space="preserve">Сначала спрашивайте 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en-US"/>
        </w:rPr>
        <w:t>«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что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en-US"/>
        </w:rPr>
        <w:t>»; «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почему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спросите, когда малыш подраст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Каждый день читайте ребен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Поощряйте в ребенке стремление задавать вопрос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Не скупитесь на награду: похвалу или поцелу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Поощряйте любопытство и воображение Вашего малыш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Поощряйте игры с другими деть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Заботьтесь о том, чтобы у ребенка были новые впечатления, о которых он мог бы рассказа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 xml:space="preserve">Старайтесь, чтобы малыш вместе с Вами готовил обед; гуляйте с ним. играйте, лепите 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en-US"/>
        </w:rPr>
        <w:t>«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куличики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из песка; пусть он поможет Вам пересаживать цветы, вешать пол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Приобретите пластинки или кассеты с записями любимых песенок, стихов и сказок ребенка: пусть он слушает их снова и сн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Помогите ребенку выучить его имя и фамил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Если ребенок начал что-то коллекционировать — кораблики, машинки, крышки от бутылок — или у него появилось хобби, займитесь этим вместе с ним; вообще старайтесь проявлять интерес к тому, что ему нравится дела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Посещайте специальные группы для родителей с детьми в детских музеях, учебных центрах, библиотеках, находящихся по соседству школ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Регулярно водите ребенка в библиоте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Будьте примером для малыша: пусть он видит, какое удовольствие Вы получаете от чтения газет, журналов, кни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Не теряйте чувства юмо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Играйте с ребенком в разные игр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  <w:t>Проблемы отцов и детей не существует там, где родители и дети дружат и чем-то занимаются вмест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tLeast" w:line="226"/>
        <w:ind w:left="360" w:right="0" w:hanging="360"/>
        <w:jc w:val="both"/>
        <w:rPr>
          <w:rFonts w:ascii="Tahoma" w:hAnsi="Tahoma" w:eastAsia="Tahoma" w:cs="Tahoma"/>
          <w:color w:val="00000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color w:val="000000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36"/>
        <w:ind w:left="0" w:hanging="0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  <w:u w:val="none"/>
          <w:lang w:val="ru-RU"/>
        </w:rPr>
        <w:t>НЕ ДЕЛАЙТЕ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перебивайте ребенка, не говорите, что Вы все поняли, не отворачивайтесь, пока малыш не закончил рассказывать — другими словами, не дайте ему заподозрить, что Вас мало интересует то, о чем он говори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задавайте слишком много вопрос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принуждайте ребенка делать то, к чему он не го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заставляйте ребенка делать что-нибудь, если он вертится, устал, расстроен; займитесь чем-то други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требуйте сразу слишком многого. Пройдет немало времени, прежде чем малыш приучится самостоятельно убирать свои игрушки или приводить в порядок комна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Не следует постоянно поправлять ребенка, то и дело повторяя: 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«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так! Переделай это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Не говорите: 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«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т, она не красная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 xml:space="preserve">». 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 xml:space="preserve">Лучше сказать просто: 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«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Она синяя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надо критиковать ребенка даже с глазу на глаз; тем более нс следует этого делать в присутствии других люд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надо устанавливать для ребенка множество правил: он перестанет обращать на Вас внима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перестарайтесь, доставляя ребенку слишком много стимулов или впечатлений: игрушек, поездок и т.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ожидайте от ребенка дошкольного возраста понима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0" w:leader="none"/>
          <w:tab w:val="left" w:pos="1489" w:leader="none"/>
        </w:tabs>
        <w:autoSpaceDE w:val="false"/>
        <w:spacing w:lineRule="atLeast" w:line="226"/>
        <w:ind w:left="128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всех логических связ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0" w:leader="none"/>
          <w:tab w:val="left" w:pos="1489" w:leader="none"/>
        </w:tabs>
        <w:autoSpaceDE w:val="false"/>
        <w:spacing w:lineRule="atLeast" w:line="226"/>
        <w:ind w:left="128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всех Ваших чувств (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«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Мама устала</w:t>
      </w: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  <w:t>»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0" w:leader="none"/>
          <w:tab w:val="left" w:pos="1494" w:leader="none"/>
        </w:tabs>
        <w:autoSpaceDE w:val="false"/>
        <w:spacing w:lineRule="atLeast" w:line="226"/>
        <w:ind w:left="128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абстрактных рассуждений и объясн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проявляйте повышенного беспокойства по поводу каждой перемены в ребенке: небольшого продвижения вперед или, наоборот, некоторого регрес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  <w:tab w:val="left" w:pos="874" w:leader="none"/>
        </w:tabs>
        <w:autoSpaceDE w:val="false"/>
        <w:spacing w:lineRule="atLeast" w:line="226"/>
        <w:ind w:left="820" w:right="0" w:hanging="36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</w:pPr>
      <w:r>
        <w:rPr>
          <w:rFonts w:eastAsia="Tahoma" w:cs="Tahoma" w:ascii="Tahoma" w:hAnsi="Tahoma"/>
          <w:i w:val="false"/>
          <w:iCs w:val="false"/>
          <w:color w:val="000000"/>
          <w:spacing w:val="0"/>
          <w:sz w:val="24"/>
          <w:szCs w:val="24"/>
          <w:u w:val="none"/>
          <w:lang w:val="ru-RU"/>
        </w:rPr>
        <w:t>Не сравнивайте малыша ни с другими детьми: ни с его братом или сестрой, ни с соседскими ребятами, ни с его приятелями или родственни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default"/>
  </w:font>
  <w:font w:name="Georgia">
    <w:charset w:val="cc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7:14:48Z</dcterms:created>
  <dc:creator/>
  <dc:description/>
  <dc:language>en-US</dc:language>
  <cp:lastModifiedBy/>
  <cp:revision>0</cp:revision>
  <dc:subject/>
  <dc:title/>
</cp:coreProperties>
</file>