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Аналитический отчё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системе работы  с семьями обучаю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подавателя Федоровской ДШ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ыбаковой Дарьи Владимировны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0.12.2017 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 родителями осуществляется </w:t>
      </w:r>
      <w:r>
        <w:rPr>
          <w:rFonts w:cs="Times New Roman" w:ascii="Times New Roman" w:hAnsi="Times New Roman"/>
          <w:i/>
          <w:sz w:val="24"/>
          <w:szCs w:val="24"/>
        </w:rPr>
        <w:t xml:space="preserve">систематически </w:t>
      </w:r>
      <w:r>
        <w:rPr>
          <w:rFonts w:cs="Times New Roman" w:ascii="Times New Roman" w:hAnsi="Times New Roman"/>
          <w:sz w:val="24"/>
          <w:szCs w:val="24"/>
        </w:rPr>
        <w:t xml:space="preserve">через совместную воспитательную деятельность, активную деятельность членов  родительского комитета, собрания, через индивидуальную работу с семьями, взаимодействие с общественность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ципиально важным для ОУ считаю положение о том, что только в процессе взаимодействия педагога с родителями можно успешно решить возникающие проблемы. Содержанием такого взаимодействия становится постоянная забота о развитии личности каждого ребенка в класс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работы  с родительской общественностью: </w:t>
      </w:r>
      <w:r>
        <w:rPr>
          <w:rFonts w:cs="Times New Roman" w:ascii="Times New Roman" w:hAnsi="Times New Roman"/>
          <w:bCs/>
          <w:sz w:val="24"/>
          <w:szCs w:val="24"/>
        </w:rPr>
        <w:t>д</w:t>
      </w:r>
      <w:r>
        <w:rPr>
          <w:rFonts w:cs="Times New Roman" w:ascii="Times New Roman" w:hAnsi="Times New Roman"/>
          <w:bCs/>
        </w:rPr>
        <w:t xml:space="preserve">остижение взаимопонимания между педагогами, родителями (законными представителями) и детьми.  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аботы с родительской общественностью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30" w:after="30"/>
        <w:ind w:left="284" w:hanging="284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Формирование активной педагогической позиции родителей.</w:t>
      </w:r>
    </w:p>
    <w:p>
      <w:pPr>
        <w:pStyle w:val="Normal"/>
        <w:shd w:fill="FFFFFF" w:val="clear"/>
        <w:spacing w:lineRule="auto" w:line="240" w:before="30" w:after="30"/>
        <w:ind w:left="284" w:hanging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  Вооружение родителей педагогическими знаниями и умениями.</w:t>
      </w:r>
    </w:p>
    <w:p>
      <w:pPr>
        <w:pStyle w:val="Normal"/>
        <w:shd w:fill="FFFFFF" w:val="clear"/>
        <w:spacing w:lineRule="auto" w:line="240" w:before="30" w:after="30"/>
        <w:ind w:left="284" w:hanging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  Активное участие родителей в музыкальном образовании детей.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стема работы с родителям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ализуется в течение года, </w:t>
      </w:r>
      <w:r>
        <w:rPr>
          <w:rFonts w:cs="Times New Roman" w:ascii="Times New Roman" w:hAnsi="Times New Roman"/>
          <w:b/>
          <w:bCs/>
          <w:sz w:val="24"/>
          <w:szCs w:val="24"/>
        </w:rPr>
        <w:t>по следующим направлениям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организация родительских собраний, индивидуальных встреч, консультаци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использование электронной почты, сай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проведение неформальных встреч родителей, детей и педагогов (концерты, праздники, интеллектуальные и спортивные игры, выставки, творческие вечера и т.д.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одителям обучающихся ДШИ постоянно оказывается возможная помощь: педагогические консультации, родительские собрания, индивидуальные беседы об особенностях овладения игрой на музыкальных инструментах и методах подхода к творческому развитию ребёнка, работа по профилактике безнадзорности, сохранению и укреплению здоровья, педагогическое просвещение родите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одительские собрания </w:t>
      </w:r>
      <w:r>
        <w:rPr>
          <w:rFonts w:cs="Times New Roman" w:ascii="Times New Roman" w:hAnsi="Times New Roman"/>
          <w:b/>
          <w:bCs/>
          <w:sz w:val="24"/>
          <w:szCs w:val="24"/>
        </w:rPr>
        <w:t>проводятся систематически</w:t>
      </w:r>
      <w:r>
        <w:rPr>
          <w:rFonts w:cs="Times New Roman" w:ascii="Times New Roman" w:hAnsi="Times New Roman"/>
          <w:bCs/>
          <w:sz w:val="24"/>
          <w:szCs w:val="24"/>
        </w:rPr>
        <w:t>. Анализ посещаемости родителями собраний показал, что процент посещаемости достаточно высокий в течение всего учебного года. Наблюдается стабильный рост вовлечённости родителей (законных представителей) в мероприятия, что показывает повышение заинтересованности родителей в общих проблемах воспитания, музыка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аким образом, можно сделать вывод, что в ДШИ создана целостная система работы с родителями обучающих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еподаватель    Д.В. Рыбаков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Verdana" w:hAnsi="Verdana" w:eastAsia="Calibri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4:15:00Z</dcterms:created>
  <dc:creator>Лена</dc:creator>
  <dc:description/>
  <dc:language>en-US</dc:language>
  <cp:lastModifiedBy>admin</cp:lastModifiedBy>
  <cp:lastPrinted>2018-02-08T09:49:00Z</cp:lastPrinted>
  <dcterms:modified xsi:type="dcterms:W3CDTF">2018-02-08T04:49:00Z</dcterms:modified>
  <cp:revision>3</cp:revision>
  <dc:subject/>
  <dc:title/>
</cp:coreProperties>
</file>