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ТЕХНОЛОГИЧЕСКАЯ КАРТА УРО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83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283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юхина З.А.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283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едмет: Новая история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kern w:val="2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283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7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283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 Страны Дальнего Восток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283" w:type="dxa"/>
            <w:tcBorders/>
          </w:tcPr>
          <w:p>
            <w:pPr>
              <w:pStyle w:val="Normal"/>
              <w:ind w:left="180" w:right="-4927" w:hanging="0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ый учебник:  История нового времени. В.А. Ведюшкин, С.Н. Бурин, Дрофа, 2017 г.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Цель урока:  Рассмотреть развитие стран Китая и Япо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дачи: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- личностные:</w:t>
      </w:r>
      <w:r>
        <w:rPr>
          <w:b/>
          <w:sz w:val="20"/>
          <w:szCs w:val="20"/>
        </w:rPr>
        <w:t xml:space="preserve"> Осмысление социально-нравственного опыта предшествующих поколений, способность определения своей позиции и понимания культурного многообразия мира.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-метапредметные:</w:t>
      </w:r>
      <w:r>
        <w:rPr>
          <w:b/>
          <w:sz w:val="20"/>
          <w:szCs w:val="20"/>
        </w:rPr>
        <w:t xml:space="preserve"> Способность сознательно регулировать и организовывать свою учебную деятельность; работать, с иллюстрациями, с видеоматериалами и другими источниками. 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-предметные:</w:t>
      </w:r>
      <w:r>
        <w:rPr>
          <w:b/>
          <w:sz w:val="20"/>
          <w:szCs w:val="20"/>
        </w:rPr>
        <w:t xml:space="preserve"> овладением целостным представлением об историческом пути народов мира; способность понимать понятийный аппарат; приобрести навыки  приемов исторического анализа для раскрытия и значений событий и явлений прошлого; умение изучать и систематизировать информацию их различных источников в т. ч. по иллюстрациям, знакам. Овладеть навыками описания, работы с версиями, применением знаний и умений в общении и в  социальной среде.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0.Формируемые УДД: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остные: Мотивация учения, смыслообразование, нравственно-этическая ориентация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sz w:val="20"/>
          <w:szCs w:val="20"/>
          <w:u w:val="single"/>
        </w:rPr>
        <w:t>Познавательные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sz w:val="20"/>
          <w:szCs w:val="20"/>
        </w:rPr>
        <w:t>Самостоятельное выделение цели, поиск и выделение информации; смысловое чтение; логические универсальные действия, в т.ч. выбор оснований и критериев для оценивания, выведение следствий, установление причинно-следственных связей, построений логической цепи рассуждений, выдвижение гипотез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sz w:val="20"/>
          <w:szCs w:val="20"/>
          <w:u w:val="single"/>
        </w:rPr>
        <w:t>Коммуникативные:</w:t>
      </w:r>
      <w:r>
        <w:rPr>
          <w:b/>
          <w:sz w:val="20"/>
          <w:szCs w:val="20"/>
        </w:rPr>
        <w:t xml:space="preserve">   Определение целей и способов взаимодействия с учителем и сверстниками, умение точно выражать свои мысли.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Регулятивные: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полагание, планирование, контроль, Оцен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п урока: Открытие новых знан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работы учащихся, фронтальные индивидуальные, групповы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обходимое техническое оборудование: мультимедийная установ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0"/>
          <w:szCs w:val="20"/>
        </w:rPr>
        <w:t>Структура и ход уро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355"/>
        <w:gridCol w:w="2410"/>
        <w:gridCol w:w="78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учащихс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отиваци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т готовность учащихся к уро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готовность  к урок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5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д/з. вопросы. С.2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Участвуют в актуализации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ыявление места затруднения и причины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 и Япония  к 15 веку  обогнали Европу на 200-300 лет. А к 17 веку, отстали на 200 лет. Как такое могло случитьс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частвуют в выявлении места и причины затрудн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строения проекта выхода из затруднени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Дальнего Востока.</w:t>
            </w:r>
          </w:p>
          <w:p>
            <w:pPr>
              <w:pStyle w:val="Normal"/>
              <w:rPr/>
            </w:pPr>
            <w:r>
              <w:rPr/>
              <w:t>Цель: Рассмотреть развитие стран Китая и Япони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собенности стран. Духовная культу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нутренняя полити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нешняя полити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ерты сходства и различий развития Китая и Яп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еализация  проекта.</w:t>
            </w:r>
          </w:p>
          <w:p>
            <w:pPr>
              <w:pStyle w:val="Normal"/>
              <w:rPr/>
            </w:pPr>
            <w:r>
              <w:rPr/>
              <w:t>5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Работа в группах.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 </w:t>
            </w:r>
          </w:p>
          <w:tbl>
            <w:tblPr>
              <w:tblW w:w="9124" w:type="dxa"/>
              <w:jc w:val="left"/>
              <w:tblInd w:w="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2"/>
              <w:gridCol w:w="4562"/>
            </w:tblGrid>
            <w:tr>
              <w:trPr/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итай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пония</w:t>
                  </w:r>
                </w:p>
              </w:tc>
            </w:tr>
            <w:tr>
              <w:trPr/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обенности Кита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самая населенная  стра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одно из древнейших государств мир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в К. изобретен порох и навигационные приборы, бумага, книгопечат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распространено несколько религий, в т.ч. буддизм и синтоизм, конфуцианст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Конфуцианство в Кита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четкое деление общества на сословия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Мандарины (правители)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уховная  культура Япони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ставить тезисный конспект, для краткого рассказ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обособленность стран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Господствующие религии  синтоизм и буддиз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Различия и влияния этих религи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нешнее  и внутреннее положение Кит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пишите основные событ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368 –Свержение монгольского иг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368-1644 Правление Династии Ми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628-1645 Крестьянская война. Ли Цзычен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644-1911 Правление династии Ци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757 г. Китайцы закрыли для европейских купцов все свои порты, кроме Кантона. </w:t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ство и власть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пишит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аймё это- князь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амураи –это мелкие и средние землевладе6льцы-воин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ёгун это- верховный военный правитель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603 г.- сёгун  Токугава объединил основные княжества стран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просы 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ким образом в Китае стала править маньчжурская династия Цинь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к правители Цинь относились к Европейскому влиянию. Что было сделано ими в этой сфере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Как повлияла политика изоляции страны на ее развитие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прос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кую политику  сёгуны династии Токугава строили относительно отношений с европейскими странам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 каких своеобразных элементах капиталистического развития говорится в тексте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перепродавались земли, открывались банки, расслоение крестьянств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чем пагубность самоизоляции страны?</w:t>
                  </w:r>
                </w:p>
              </w:tc>
            </w:tr>
          </w:tbl>
          <w:p>
            <w:pPr>
              <w:pStyle w:val="Normal"/>
              <w:ind w:left="3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текстом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сходство и различие развитий двух Восточных стра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 и Япония  к 15 веку  обогнали Европу на 200-300 лет. А к 17 веку, отстали на 200 лет. Как такое могло случи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с.26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ервичное закрепление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ис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овторение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ие духовные, культурные достижения дали миру Китай и Япони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7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8.Д/з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§28, вопросы,+ задания № 3 или 4. </w:t>
            </w:r>
          </w:p>
          <w:p>
            <w:pPr>
              <w:pStyle w:val="Normal"/>
              <w:ind w:left="144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общения. Самураи в японии. ИсскуствоСад камней в Японии.</w:t>
            </w:r>
          </w:p>
          <w:p>
            <w:pPr>
              <w:pStyle w:val="Normal"/>
              <w:ind w:left="144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евние пагоды в Китаеи п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60" w:before="0" w:after="24"/>
        <w:rPr>
          <w:rFonts w:ascii="Arial" w:hAnsi="Arial" w:cs="Arial"/>
          <w:b/>
          <w:b/>
          <w:color w:val="000000"/>
          <w:sz w:val="120"/>
          <w:szCs w:val="120"/>
        </w:rPr>
      </w:pPr>
      <w:r>
        <w:rPr>
          <w:rFonts w:cs="Arial" w:ascii="Arial" w:hAnsi="Arial"/>
          <w:b/>
          <w:color w:val="000000"/>
          <w:sz w:val="120"/>
          <w:szCs w:val="120"/>
        </w:rPr>
      </w:r>
    </w:p>
    <w:p>
      <w:pPr>
        <w:pStyle w:val="Normal"/>
        <w:shd w:fill="FFFFFF" w:val="clear"/>
        <w:spacing w:lineRule="atLeast" w:line="360" w:before="0" w:after="24"/>
        <w:rPr>
          <w:rFonts w:ascii="Arial" w:hAnsi="Arial" w:cs="Arial"/>
          <w:b/>
          <w:b/>
          <w:color w:val="000000"/>
          <w:sz w:val="120"/>
          <w:szCs w:val="120"/>
        </w:rPr>
      </w:pPr>
      <w:r>
        <w:rPr>
          <w:rFonts w:cs="Arial" w:ascii="Arial" w:hAnsi="Arial"/>
          <w:b/>
          <w:color w:val="000000"/>
          <w:sz w:val="120"/>
          <w:szCs w:val="1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22:00Z</dcterms:created>
  <dc:creator>Школа</dc:creator>
  <dc:description/>
  <cp:keywords/>
  <dc:language>en-US</dc:language>
  <cp:lastModifiedBy>user</cp:lastModifiedBy>
  <cp:lastPrinted>2017-12-03T16:08:00Z</cp:lastPrinted>
  <dcterms:modified xsi:type="dcterms:W3CDTF">2017-12-03T12:08:00Z</dcterms:modified>
  <cp:revision>129</cp:revision>
  <dc:subject/>
  <dc:title/>
</cp:coreProperties>
</file>