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43840</wp:posOffset>
            </wp:positionV>
            <wp:extent cx="6530340" cy="49637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905510</wp:posOffset>
            </wp:positionV>
            <wp:extent cx="6536055" cy="3845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885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88430" cy="39789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25590" cy="39884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34100" cy="465899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38:34Z</dcterms:created>
  <dc:creator/>
  <dc:description/>
  <dc:language>en-US</dc:language>
  <cp:lastModifiedBy/>
  <cp:revision>0</cp:revision>
  <dc:subject/>
  <dc:title/>
</cp:coreProperties>
</file>