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Style w:val="Emphasis"/>
          <w:sz w:val="28"/>
          <w:szCs w:val="28"/>
          <w:u w:val="single"/>
        </w:rPr>
        <w:t>Das duale System.</w:t>
      </w:r>
      <w:r>
        <w:rPr>
          <w:sz w:val="28"/>
          <w:szCs w:val="28"/>
        </w:rPr>
        <w:t> </w:t>
      </w:r>
    </w:p>
    <w:p>
      <w:pPr>
        <w:pStyle w:val="TextBody"/>
        <w:spacing w:lineRule="auto" w:line="360"/>
        <w:jc w:val="both"/>
        <w:rPr>
          <w:sz w:val="28"/>
          <w:szCs w:val="28"/>
        </w:rPr>
      </w:pPr>
      <w:r>
        <w:rPr>
          <w:sz w:val="28"/>
          <w:szCs w:val="28"/>
        </w:rPr>
        <w:t>Das duale System der Berufsausbildung sieht vor, daß die Schüler ein Berufspraktikum in einem Betrieb haben und gleichzeitig eine Berufsschule besuchen, um dort fachtheoretischen Unterricht zu bekommen. Das Berufspraktikum wird zweimal durchgeführt. Zweimal können die Schüler der neunten Klassen in einen Betrieb ihrer Wahl gehen. Je drei Wochen können sie dort ihren Wunschberuf ausprobieren und größere Auswahlmöglichkeiten haben. Das schützt vor Enttäuschungen, und vielleicht findet man ja sogar seinen Traumberuf. Alle Praktikanten schreiben am Ende jedes Praktikums einen Bericht.</w:t>
      </w:r>
    </w:p>
    <w:p>
      <w:pPr>
        <w:pStyle w:val="TextBody"/>
        <w:spacing w:lineRule="auto" w:line="360"/>
        <w:jc w:val="both"/>
        <w:rPr>
          <w:sz w:val="28"/>
          <w:szCs w:val="28"/>
        </w:rPr>
      </w:pPr>
      <w:r>
        <w:rPr>
          <w:sz w:val="28"/>
          <w:szCs w:val="28"/>
        </w:rPr>
        <w:t>Die betriebliche Berufsausbildung wird in Betrieben der Wirtschaft in Einrichtungen des öffentlichen Dienstes und der freien Berufe oder in Haushalten durchgeführt. In der Berufsschule erhalten die Jugendlichen vor allem fachtheoretischen Unterricht. Er erfolgt an 1-2 Tagen der Woche oder in mehrwöchigen Unterrichtsblöcken im Wechsel mit der betrieblichen Ausbildung.</w:t>
      </w:r>
    </w:p>
    <w:p>
      <w:pPr>
        <w:pStyle w:val="Normal"/>
        <w:spacing w:lineRule="auto" w:line="360"/>
        <w:rPr>
          <w:sz w:val="28"/>
          <w:szCs w:val="28"/>
        </w:rPr>
      </w:pPr>
      <w:r>
        <w:rPr>
          <w:sz w:val="28"/>
          <w:szCs w:val="28"/>
        </w:rPr>
      </w:r>
    </w:p>
    <w:p>
      <w:pPr>
        <w:pStyle w:val="TextBody"/>
        <w:spacing w:lineRule="auto" w:line="360"/>
        <w:jc w:val="center"/>
        <w:rPr/>
      </w:pPr>
      <w:r>
        <w:rPr>
          <w:rStyle w:val="Emphasis"/>
          <w:sz w:val="28"/>
          <w:szCs w:val="28"/>
          <w:u w:val="single"/>
        </w:rPr>
        <w:t>Das duale System.</w:t>
      </w:r>
      <w:r>
        <w:rPr>
          <w:sz w:val="28"/>
          <w:szCs w:val="28"/>
        </w:rPr>
        <w:t> </w:t>
      </w:r>
    </w:p>
    <w:p>
      <w:pPr>
        <w:pStyle w:val="TextBody"/>
        <w:spacing w:lineRule="auto" w:line="360"/>
        <w:jc w:val="both"/>
        <w:rPr>
          <w:sz w:val="28"/>
          <w:szCs w:val="28"/>
        </w:rPr>
      </w:pPr>
      <w:r>
        <w:rPr>
          <w:sz w:val="28"/>
          <w:szCs w:val="28"/>
        </w:rPr>
        <w:t>Das duale System der Berufsausbildung sieht vor, daß die Schüler ein Berufspraktikum in einem Betrieb haben und gleichzeitig eine Berufsschule besuchen, um dort fachtheoretischen Unterricht zu bekommen. Das Berufspraktikum wird zweimal durchgeführt. Zweimal können die Schüler der neunten Klassen in einen Betrieb ihrer Wahl gehen. Je drei Wochen können sie dort ihren Wunschberuf ausprobieren und größere Auswahlmöglichkeiten haben. Das schützt vor Enttäuschungen, und vielleicht findet man ja sogar seinen Traumberuf. Alle Praktikanten schreiben am Ende jedes Praktikums einen Bericht.</w:t>
      </w:r>
    </w:p>
    <w:p>
      <w:pPr>
        <w:pStyle w:val="TextBody"/>
        <w:spacing w:lineRule="auto" w:line="360"/>
        <w:jc w:val="both"/>
        <w:rPr>
          <w:sz w:val="28"/>
          <w:szCs w:val="28"/>
        </w:rPr>
      </w:pPr>
      <w:r>
        <w:rPr>
          <w:sz w:val="28"/>
          <w:szCs w:val="28"/>
        </w:rPr>
        <w:t>Die betriebliche Berufsausbildung wird in Betrieben der Wirtschaft in Einrichtungen des öffentlichen Dienstes und der freien Berufe oder in Haushalten durchgeführt. In der Berufsschule erhalten die Jugendlichen vor allem fachtheoretischen Unterricht. Er erfolgt an 1-2 Tagen der Woche oder in mehrwöchigen Unterrichtsblöcken im Wechsel mit der betrieblichen Ausbildu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pPr>
      <w:r>
        <w:rPr>
          <w:rStyle w:val="Emphasis"/>
          <w:sz w:val="28"/>
          <w:szCs w:val="28"/>
          <w:u w:val="single"/>
        </w:rPr>
        <w:t>Das duale System.</w:t>
      </w:r>
      <w:r>
        <w:rPr>
          <w:sz w:val="28"/>
          <w:szCs w:val="28"/>
        </w:rPr>
        <w:t> </w:t>
      </w:r>
    </w:p>
    <w:p>
      <w:pPr>
        <w:pStyle w:val="TextBody"/>
        <w:spacing w:lineRule="auto" w:line="360"/>
        <w:jc w:val="both"/>
        <w:rPr>
          <w:sz w:val="28"/>
          <w:szCs w:val="28"/>
        </w:rPr>
      </w:pPr>
      <w:r>
        <w:rPr>
          <w:sz w:val="28"/>
          <w:szCs w:val="28"/>
        </w:rPr>
        <w:t>Das duale System der Berufsausbildung sieht vor, daß die Schüler ein Berufspraktikum in einem Betrieb haben und gleichzeitig eine Berufsschule besuchen, um dort fachtheoretischen Unterricht zu bekommen. Das Berufspraktikum wird zweimal durchgeführt. Zweimal können die Schüler der neunten Klassen in einen Betrieb ihrer Wahl gehen. Je drei Wochen können sie dort ihren Wunschberuf ausprobieren und größere Auswahlmöglichkeiten haben. Das schützt vor Enttäuschungen, und vielleicht findet man ja sogar seinen Traumberuf. Alle Praktikanten schreiben am Ende jedes Praktikums einen Bericht.</w:t>
      </w:r>
    </w:p>
    <w:p>
      <w:pPr>
        <w:pStyle w:val="TextBody"/>
        <w:spacing w:lineRule="auto" w:line="360"/>
        <w:jc w:val="both"/>
        <w:rPr>
          <w:sz w:val="28"/>
          <w:szCs w:val="28"/>
        </w:rPr>
      </w:pPr>
      <w:r>
        <w:rPr>
          <w:sz w:val="28"/>
          <w:szCs w:val="28"/>
        </w:rPr>
        <w:t>Die betriebliche Berufsausbildung wird in Betrieben der Wirtschaft in Einrichtungen des öffentlichen Dienstes und der freien Berufe oder in Haushalten durchgeführt. In der Berufsschule erhalten die Jugendlichen vor allem fachtheoretischen Unterricht. Er erfolgt an 1-2 Tagen der Woche oder in mehrwöchigen Unterrichtsblöcken im Wechsel mit der betrieblichen Ausbildung.</w:t>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character" w:styleId="AbsatzStandardschriftart">
    <w:name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3:47Z</dcterms:created>
  <dc:creator/>
  <dc:description/>
  <dc:language>en-US</dc:language>
  <cp:lastModifiedBy/>
  <cp:lastPrinted>2016-01-22T15:15:00Z</cp:lastPrinted>
  <cp:revision>0</cp:revision>
  <dc:subject/>
  <dc:title/>
</cp:coreProperties>
</file>