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izo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5. Klas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«Spezialitäten in Deutschland, Österreich un der Schweiz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.In  Deutschland isst man die Schwarzwälder Kirschtort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In  Österreich  isst man das Käsefondu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.In der  Schweiz  isst man das Käsefondu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.In  Deutschland isst man der Christstollen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In  Österreich  isst man die «Sachertorte»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rizo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5. Klas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t «Spezialitäten in Deutschland, Österreich un der Schweiz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.In  Deutschland isst man die Schwarzwälder Kirschtort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In  Österreich  isst man das Käsefondu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.In der  Schweiz  isst man das Käsefondue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.In  Deutschland isst man der Christstollen.</w:t>
      </w:r>
    </w:p>
    <w:p>
      <w:pPr>
        <w:pStyle w:val="Normal"/>
        <w:rPr/>
      </w:pPr>
      <w:r>
        <w:rPr>
          <w:b/>
          <w:bCs/>
          <w:sz w:val="32"/>
          <w:szCs w:val="32"/>
        </w:rPr>
        <w:t>Richtig</w:t>
      </w:r>
      <w:r>
        <w:rPr>
          <w:b w:val="false"/>
          <w:bCs w:val="false"/>
          <w:sz w:val="32"/>
          <w:szCs w:val="32"/>
        </w:rPr>
        <w:t xml:space="preserve"> oder </w:t>
      </w:r>
      <w:r>
        <w:rPr>
          <w:b/>
          <w:bCs/>
          <w:sz w:val="32"/>
          <w:szCs w:val="32"/>
        </w:rPr>
        <w:t>falsch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In  Österreich  isst man die «Sachertorte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chtig oder fals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2:34Z</dcterms:created>
  <dc:creator/>
  <dc:description/>
  <dc:language>en-US</dc:language>
  <cp:lastModifiedBy/>
  <cp:revision>0</cp:revision>
  <dc:subject/>
  <dc:title/>
</cp:coreProperties>
</file>