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урока- конкурса производственного обучения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: Сборка шкафа двустворчатого из ЛДСП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Автор материала: Коваль Лариса Александр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БПОУ Р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хникум коммунального хозяйства и сервиса»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Абакана, Республики Хакас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. Абакан,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роизводственного обуче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 xml:space="preserve">: Мастер столярного и мебельного производств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с</w:t>
      </w:r>
      <w:r>
        <w:rPr>
          <w:sz w:val="28"/>
          <w:szCs w:val="28"/>
        </w:rPr>
        <w:t xml:space="preserve">: первы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 xml:space="preserve">: ММП – 11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- 180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- 1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программы: </w:t>
      </w:r>
      <w:r>
        <w:rPr>
          <w:sz w:val="28"/>
          <w:szCs w:val="28"/>
        </w:rPr>
        <w:t>Сборка изделий из древесины и древесных материал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Сборка шкафа двустворчатого из ЛДСП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- урока</w:t>
      </w:r>
      <w:r>
        <w:rPr>
          <w:sz w:val="28"/>
          <w:szCs w:val="28"/>
        </w:rPr>
        <w:t>: урок- конкур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Цели урока- конкурс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, проверить и оценить навыки и умения обучающихся по сборке изделий из древесных материал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технологическое и техническое мышление, интерес к будущей профес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коллективизма, взаимопомощи, ответственному отношению к выполнению порученного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атериально- техническое оснащение урока- конкур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способ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нструменты</w:t>
      </w:r>
      <w:r>
        <w:rPr>
          <w:sz w:val="28"/>
          <w:szCs w:val="28"/>
        </w:rPr>
        <w:t>: стол- верстак, вертикально- и горизонтально- сверлильный станок, шуруповерт, электродрель, формат- раскроечный станок, степлер, утюг, рулетка, линейка, карандаш, шаблон, сверла диаметром 5 и 7 мм, н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, фурнитура</w:t>
      </w:r>
      <w:r>
        <w:rPr>
          <w:sz w:val="28"/>
          <w:szCs w:val="28"/>
        </w:rPr>
        <w:t>: ЛДСП, ДВП, торцовочная лента, наждачная бумага, евровинты, шурупы, скобы, подпятники, петли накладные, штангодержатель, штанга, ручки дверны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урнитура</w:t>
      </w:r>
      <w:r>
        <w:rPr>
          <w:sz w:val="28"/>
          <w:szCs w:val="28"/>
        </w:rPr>
        <w:t>: петли, ручки дверные, полкодержатели, подпятн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дактический материал</w:t>
      </w:r>
      <w:r>
        <w:rPr>
          <w:sz w:val="28"/>
          <w:szCs w:val="28"/>
        </w:rPr>
        <w:t xml:space="preserve">: тест, вопросы блиц- турнира, карточки- задания по охране труда, чертеж шкаф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Ход урока-конкурса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водный инструктаж- 3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  <w:r>
        <w:rPr>
          <w:sz w:val="28"/>
          <w:szCs w:val="28"/>
        </w:rPr>
        <w:t>проверить наличие обучающихся и их внешнего вида, готовность к у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 xml:space="preserve">: Ваша будущая профессия мастер столярного и мебельного производства. Мастер – это человек, делающий своими руками вещи необходимые людям. И вы пришли в училище, чтобы стать мастерами своего дела.  Заканчивается первый год учебы, каждый из вас поднялся на первую ступеньку к мастерст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ей группе поступил заказ от администрации училища изготовить шкафы двустворчатые, для общежития. Каждому из вас, при выполнении этого заказа предоставляется возможность показать свое мастерство. Сегодня вы будете работать по звеньям и вам необходимо помнить, что от качества работы каждого зависит качество работы всего зве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к будет проходить в форме конкурса между звеньями. Каждое звено состоит из 4-х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с состоит из теоретической и практической 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ценивать ваше участие в конкурсе будет жюри (состав жюри не менее 3-х человек, приглашаются обучающиеся из старших курсов 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тур конкурса</w:t>
      </w:r>
      <w:r>
        <w:rPr>
          <w:sz w:val="28"/>
          <w:szCs w:val="28"/>
        </w:rPr>
        <w:t>: работа над тестом, в тесте 15 вопросов (Приложение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ремя: 1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: 15 правильных ответов – 5 б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14- 10 правильных ответов – 4 б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9- 5 правильных ответов – 3 бал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4 – 1 правильный ответ – 0 бал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тур конкурса</w:t>
      </w:r>
      <w:r>
        <w:rPr>
          <w:sz w:val="28"/>
          <w:szCs w:val="28"/>
        </w:rPr>
        <w:t>: блиц – турнир (Приложение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один бал и зачисляется на счет зв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тур конкурса</w:t>
      </w:r>
      <w:r>
        <w:rPr>
          <w:sz w:val="28"/>
          <w:szCs w:val="28"/>
        </w:rPr>
        <w:t>: работа над карточками- заданиями по охране труда (Приложение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бучающийся отвечает на вопрос по технике безопасности. За каждый правильный ответ дается один бал и зачисляется на счет зве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Текущий инструктаж – 135 минут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по звеньям – изготовление шкафа двустворчатого для одеж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о, выполнившее первым работу, получает  20 балов, вторым – 10 балов, третьими – 5 бал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Целевые обх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верить правильную организацию рабочего ме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верить соблюдение правил охраны тру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технологическую последовательность выполнения работы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Заключительный инструктаж – 15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ов конкурса (Приложение 4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ка лучши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типичные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домашнее задани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ст на тему «Технология сборки издел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древеси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- вто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едложенных трех вариантов необходимо выбрать правильный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операция называется сборкой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оединение деталей и сборочных единиц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деталей и сборочных единиц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бработка деталей и сборочных единиц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Сборочной единицей называется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 изделие, составные части которого соединены между собой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 изделие, которое необходимо собрать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 изделия, из которых состоит узел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акие виды соединений используются  при сборке изделий из древесины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оединение на клею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шиповые соединения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соединение на гвоздях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Какие шиповые соединения используют при изготовлении изделий из древесины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на шип «ласточкин клюв»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а шип открытый вставной квадратный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шип открытый сквозной двойной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Из каких элементов состоит открытый сквозной двойной шип?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шкан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проушин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шип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Для угловых концевых и серединных соединений ширина шипа равна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а) а= 0.4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б) а= 0.2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0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) а= S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При разметке шипового соединения используют инструмен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рейсмус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иянк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стамеск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и разметке по сверление используют приспособление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иски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струбцины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шаблон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 Для получения шипа выполняют поперечное спиливание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по разметке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по удаляемой части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по шипу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ри выполнении шипового соединения используют инструмен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рубанок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мелкозубая пил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электродрель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ри выполнении сборки шипового соединения используют инструмен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опор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иянк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лучковая пил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При изготовлении корпусной мебели из ЛДСП используют инструмент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шуруповер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электрорубанок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бушковая ножовк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Для зачистной операции используют приспособление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шпатлевку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аждачную бумагу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отбеливающий состав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Для получения большего количества отверстий без разметки используют приспособление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трубцин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кондуктор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учные тиски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Чем производится крепление узлов корпусной мебели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евровин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гвоздь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лей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ариант правильного отв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>10- 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                           11 - 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,б,в</w:t>
        <w:tab/>
        <w:tab/>
        <w:tab/>
        <w:t>12 - 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ab/>
        <w:tab/>
        <w:t>13- 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,в</w:t>
        <w:tab/>
        <w:tab/>
        <w:tab/>
        <w:t>14- 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>15- 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28"/>
          <w:szCs w:val="28"/>
        </w:rPr>
        <w:t xml:space="preserve">Блиц- турни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иление – это операция механическая или химическая? (</w:t>
      </w:r>
      <w:r>
        <w:rPr>
          <w:b/>
          <w:sz w:val="28"/>
          <w:szCs w:val="28"/>
        </w:rPr>
        <w:t>Механическ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 подготовке пил к работе зубья затачивают наждачной бумагой или напильником? (</w:t>
      </w:r>
      <w:r>
        <w:rPr>
          <w:b/>
          <w:sz w:val="28"/>
          <w:szCs w:val="28"/>
        </w:rPr>
        <w:t>Напильни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ри заточке пил нажим на пилу должен быть при движении вперед или назад? (</w:t>
      </w:r>
      <w:r>
        <w:rPr>
          <w:b/>
          <w:sz w:val="28"/>
          <w:szCs w:val="28"/>
        </w:rPr>
        <w:t>Впере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зметку материала производят после закрепления заготовки в верстаке или до закрепления в верстаке? </w:t>
      </w:r>
      <w:r>
        <w:rPr>
          <w:b/>
          <w:sz w:val="28"/>
          <w:szCs w:val="28"/>
        </w:rPr>
        <w:t>(До закрепления в верста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ри поперечной распиловке материала кромка зуба пилы прорезает древесину поперек волокон или вдоль волокон? (</w:t>
      </w:r>
      <w:r>
        <w:rPr>
          <w:b/>
          <w:sz w:val="28"/>
          <w:szCs w:val="28"/>
        </w:rPr>
        <w:t>Поперек волок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иление материала начинают движением пилы от себя или на себя?        (</w:t>
      </w:r>
      <w:r>
        <w:rPr>
          <w:b/>
          <w:sz w:val="28"/>
          <w:szCs w:val="28"/>
        </w:rPr>
        <w:t>На себ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убья пилы устанавливают на распиливаемую заготовку по ногтю большого пальца левой руки или ниже большого пальца левой ру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 ногтю большого паль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о время заточки ножа рубанка нож смачивают водой или маслом? (</w:t>
      </w:r>
      <w:r>
        <w:rPr>
          <w:b/>
          <w:sz w:val="28"/>
          <w:szCs w:val="28"/>
        </w:rPr>
        <w:t>Вод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ля выборки галтелей используют горбач или галтели? (</w:t>
      </w:r>
      <w:r>
        <w:rPr>
          <w:b/>
          <w:sz w:val="28"/>
          <w:szCs w:val="28"/>
        </w:rPr>
        <w:t>Галте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Чистовое строгание выполняют фуганком или рубанком? (</w:t>
      </w:r>
      <w:r>
        <w:rPr>
          <w:b/>
          <w:sz w:val="28"/>
          <w:szCs w:val="28"/>
        </w:rPr>
        <w:t>Фуган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мебель, основной частью которой является корпус? (</w:t>
      </w:r>
      <w:r>
        <w:rPr>
          <w:b/>
          <w:sz w:val="28"/>
          <w:szCs w:val="28"/>
        </w:rPr>
        <w:t>Корпус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ак называется мебель имеющая специальную конструкцию, которая позволяет изменить назначение изделия? (</w:t>
      </w:r>
      <w:r>
        <w:rPr>
          <w:b/>
          <w:sz w:val="28"/>
          <w:szCs w:val="28"/>
        </w:rPr>
        <w:t>Трансформируем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акие используют материалы для изготовления корпусной мебели? (</w:t>
      </w:r>
      <w:r>
        <w:rPr>
          <w:b/>
          <w:sz w:val="28"/>
          <w:szCs w:val="28"/>
        </w:rPr>
        <w:t>Древесина, ДСП, фанера, ЛДСП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Чем отличается ДВП от ДСП? (</w:t>
      </w:r>
      <w:r>
        <w:rPr>
          <w:b/>
          <w:sz w:val="28"/>
          <w:szCs w:val="28"/>
        </w:rPr>
        <w:t>ДВП- толщина 2-6 мм, ДСП – до 26 м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задание №1</w:t>
        <w:tab/>
        <w:t>(Продолжить высказывани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еред началом работы с электроинструментами необходимо </w:t>
      </w:r>
      <w:r>
        <w:rPr>
          <w:b/>
          <w:sz w:val="28"/>
          <w:szCs w:val="28"/>
        </w:rPr>
        <w:t>проверить заземление и исправность электродвигателя, исправность провод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задание №2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ый рабочий может быть допущен к работе лишь после проведения </w:t>
      </w:r>
      <w:r>
        <w:rPr>
          <w:b/>
          <w:sz w:val="28"/>
          <w:szCs w:val="28"/>
        </w:rPr>
        <w:t>вводного инструктажа по технике безопасности, инструктажа по безопасным приемам работы на рабочем мест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задание №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ля предупреждения пожаров необходимо </w:t>
      </w:r>
      <w:r>
        <w:rPr>
          <w:b/>
          <w:sz w:val="28"/>
          <w:szCs w:val="28"/>
        </w:rPr>
        <w:t>повседневно убирать рабочие места, курить в строго отведенном месте, не бросать зажженные спички и окурки в мусорные баки, а бросать в бочки с водой или ящички с песком; систематически проверять исправность электропроводки и устранять неполад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арточка-задание №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начале пиления при установке зубьев на обрабатываемую заготовку по большому пальцу левой руки </w:t>
      </w:r>
      <w:r>
        <w:rPr>
          <w:b/>
          <w:sz w:val="28"/>
          <w:szCs w:val="28"/>
        </w:rPr>
        <w:t>нужно держать ноготь или сустав пальца выше ру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задание №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и заточке ножей рубанков на шлифовальном круге </w:t>
      </w:r>
      <w:r>
        <w:rPr>
          <w:b/>
          <w:sz w:val="28"/>
          <w:szCs w:val="28"/>
        </w:rPr>
        <w:t>защитный экран заточного станка должен быть закрыт, нож необходимо периодически смачивать вод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 -задание № 6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д работой необходимо проверить все инструменты: </w:t>
      </w:r>
      <w:r>
        <w:rPr>
          <w:b/>
          <w:sz w:val="28"/>
          <w:szCs w:val="28"/>
        </w:rPr>
        <w:t>инструменты должны быть все в исправном состоянии; ручки инструментов должны быть закреплены и не иметь зазубрин и трещин; инструмент должен быть хорошо заточен и подготовлен к работ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7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и обнаружении неисправности на электроинструменте и оборудовании </w:t>
      </w:r>
      <w:r>
        <w:rPr>
          <w:b/>
          <w:sz w:val="28"/>
          <w:szCs w:val="28"/>
        </w:rPr>
        <w:t>немедленно сообщить мастеру, самостоятельно не выполнять ремон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8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пиления и строгания опилки и стружки </w:t>
      </w:r>
      <w:r>
        <w:rPr>
          <w:b/>
          <w:sz w:val="28"/>
          <w:szCs w:val="28"/>
        </w:rPr>
        <w:t>сметать необходим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еткой- сметкой, нельзя убирать рукой или сдув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и работе электродрелью необходимо проверить, </w:t>
      </w:r>
      <w:r>
        <w:rPr>
          <w:b/>
          <w:sz w:val="28"/>
          <w:szCs w:val="28"/>
        </w:rPr>
        <w:t>чтобы не было оголенного провода, вилка и розетка должны быть в исправном состоянии, сверло должно быть хорошо зажато и заточе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1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строту ножа рубанка и зубьев пилы проверяют </w:t>
      </w:r>
      <w:r>
        <w:rPr>
          <w:b/>
          <w:sz w:val="28"/>
          <w:szCs w:val="28"/>
        </w:rPr>
        <w:t>на древесине, нельзя проверять пальц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1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о окончании работы необходимо </w:t>
      </w:r>
      <w:r>
        <w:rPr>
          <w:b/>
          <w:sz w:val="28"/>
          <w:szCs w:val="28"/>
        </w:rPr>
        <w:t>убрать рабочее место, инструменты  и материал сложить в отведенные мес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- задание №12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работе в деревообрабатывающих цехах необходимо соблюдать правила производственной санитарии: </w:t>
      </w:r>
      <w:r>
        <w:rPr>
          <w:b/>
          <w:sz w:val="28"/>
          <w:szCs w:val="28"/>
        </w:rPr>
        <w:t xml:space="preserve">работать только в спецодежде, пить воду из отведенных для питья кранов или баков, мыть руки перед обедом и по окончании работы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04"/>
        <w:gridCol w:w="1390"/>
        <w:gridCol w:w="1361"/>
        <w:gridCol w:w="1365"/>
        <w:gridCol w:w="1361"/>
        <w:gridCol w:w="136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 вани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 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м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я стенк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С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 ни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С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городк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С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С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С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няя стенк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урнитур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ка меламиновая «Вишня Оксфор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винт 7 *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4 * 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ятник пластмассов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я накладная 35 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одерж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 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скоба «Вишня Оксфор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ба для степле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ш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ь 2.5 8 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38:00Z</dcterms:created>
  <dc:creator>1</dc:creator>
  <dc:description/>
  <cp:keywords/>
  <dc:language>en-US</dc:language>
  <cp:lastModifiedBy>Учительская</cp:lastModifiedBy>
  <dcterms:modified xsi:type="dcterms:W3CDTF">2018-02-08T05:59:00Z</dcterms:modified>
  <cp:revision>7</cp:revision>
  <dc:subject/>
  <dc:title/>
</cp:coreProperties>
</file>