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</w:t>
      </w:r>
      <w:r>
        <w:rPr>
          <w:rFonts w:cs="Times New Roman" w:ascii="Times New Roman" w:hAnsi="Times New Roman"/>
          <w:sz w:val="24"/>
          <w:szCs w:val="24"/>
        </w:rPr>
        <w:t xml:space="preserve"> – литературное чт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 </w:t>
      </w:r>
      <w:r>
        <w:rPr>
          <w:rFonts w:cs="Times New Roman" w:ascii="Times New Roman" w:hAnsi="Times New Roman"/>
          <w:sz w:val="24"/>
          <w:szCs w:val="24"/>
        </w:rPr>
        <w:t>– «Школа России», 4 класс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П.П.Бажов «Серебряное копытце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>: отработка навыков правильного, выразительного чтения; анализ внутренних и внешних характеристик главных героев произведения; выражение в словесной форме иллюстративного материа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уем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 - понимание ценности семьи, чувства уважения, благодарности, ответственности по отношению к близки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</w:t>
      </w:r>
      <w:r>
        <w:rPr>
          <w:rFonts w:cs="Times New Roman" w:ascii="Times New Roman" w:hAnsi="Times New Roman"/>
          <w:sz w:val="24"/>
          <w:szCs w:val="24"/>
        </w:rPr>
        <w:t>– составлять план решения учебной проблемы совместно с учителе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– осуществлять анализ и синтез, строить рассужд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– высказывать  и обосновывать свою точку зрения, принимать иную точку з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80"/>
        <w:gridCol w:w="37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же как ручей журчит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 всегда звучи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красна! Как жива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им мы ее слов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, дом, семья, оте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, солнышко, скворец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главное наследст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должны беречь мы с детств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мы родную ре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, любить, беречь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веряют готовность к у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такой Павел Петрович Бажов? Что удалось о нем узн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ма вы читали одно из произведений П.П.Бажова «Серебряное копытце». С какими трудностями вы столкнулись? Какие слова были вам не совсем понятн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а – ребенок, ставшийся без родител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правляющи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рская рукодель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учной труд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о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мощ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ъедается – руга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екает – обвиняе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р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дброшен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(поглядеть) – хочетс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и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лкое имущество, домашние вещ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хлеб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роде супа из картофеля и круп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г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мик в лесу, охотничий доми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оч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ело) – хороше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во – хитр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ума выжил – сошел с у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чайся – возвращайс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осный луж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широкий пологий овраг, покрытый тра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ил – насмеши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подруч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удоб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узнешь – провалишь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изол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лудрагоценные кам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му жанру относится данное произведение? Почему говорят, что «Серебряное копытце» - это сказ, а не сказ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ется, что «Серебряное копытце» - это сказ, так как в нем умело переплетаются вымысел и реальность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му из учеников было задано подготовить сообщение о П.П.Бажов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было задано выписать слова, которые вызвали затруднения при чтении. Учащиеся называют непонятные слова и объясняют их значение (при помощи учителя и толкового словар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, что такое сказка и дают предположение, что такое сказ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держанию произве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проверить, внимательно ли вы читали сказ? Интерактивная игра «Восстанови правильный поряд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42080" cy="2282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322" t="4700" r="21612" b="1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080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ставляют иллюстрации в соответствие с текстом произвед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: учитель на интерактивной доске стилусом пишет «Павел Бажов» письменными буквам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лазами «пишут» «Павел Бажов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мация по образц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оме того, что вам на дом было задано прочитать сказку, я попросила вас, если есть такая возможность, посмотреть мультфильм «Серебряное копытц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интересного при просмотре вы заметил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е внимание на «окание» рассказчика и главных героев. Это настоящий уральский гово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отрывок мультфильма. (2 мин.35 сек. – 4 мин. 30сек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опробуем читать сказ «по-уральски», соотносить иллюстрации текс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общают, что говор героев не такой, как мы привыкли сейчас слыш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мотрят отрывок мультфиль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ходят отрывки в тексте, соответствующие иллюстрация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анализ характеристик главных героев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главные герои сказа? Какие они? Составим сравнительную таблицу.</w:t>
            </w:r>
          </w:p>
          <w:tbl>
            <w:tblPr>
              <w:tblW w:w="7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  <w:gridCol w:w="3925"/>
            </w:tblGrid>
            <w:tr>
              <w:trPr/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ренка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кованя</w:t>
                  </w:r>
                </w:p>
              </w:tc>
            </w:tr>
            <w:tr>
              <w:trPr/>
              <w:tc>
                <w:tcPr>
                  <w:tcW w:w="7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мейное положение</w:t>
                  </w:r>
                </w:p>
              </w:tc>
            </w:tr>
            <w:tr>
              <w:trPr/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рота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инокий</w:t>
                  </w:r>
                </w:p>
              </w:tc>
            </w:tr>
            <w:tr>
              <w:trPr/>
              <w:tc>
                <w:tcPr>
                  <w:tcW w:w="7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нешность </w:t>
                  </w:r>
                </w:p>
              </w:tc>
            </w:tr>
            <w:tr>
              <w:trPr/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шестому году, маленькая, носишка пуговкой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рик большой, да бородатый</w:t>
                  </w:r>
                </w:p>
              </w:tc>
            </w:tr>
            <w:tr>
              <w:trPr/>
              <w:tc>
                <w:tcPr>
                  <w:tcW w:w="7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арактер </w:t>
                  </w:r>
                </w:p>
              </w:tc>
            </w:tr>
            <w:tr>
              <w:trPr/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юбопытная, веселая, смелая, ласковая, трудолюбивая, любит природу, ценит красоту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селый, ласковый, добрый, трудолюбивый, любознательный, любит природу, ценит красоту</w:t>
                  </w:r>
                </w:p>
              </w:tc>
            </w:tr>
            <w:tr>
              <w:trPr/>
              <w:tc>
                <w:tcPr>
                  <w:tcW w:w="7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м занимается</w:t>
                  </w:r>
                </w:p>
              </w:tc>
            </w:tr>
            <w:tr>
              <w:trPr/>
              <w:tc>
                <w:tcPr>
                  <w:tcW w:w="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избе прибирала, похлебку да кашу варила, кукле платье шила, сказки слушать любила</w:t>
                  </w:r>
                </w:p>
              </w:tc>
              <w:tc>
                <w:tcPr>
                  <w:tcW w:w="3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отится, летом пески промывает, золото добывает, зимой по лесам бегает, сказки рассказывает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сходства и различия между Даренкой и Кокован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им хорошо было вмест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именно Коковане и Даренке удалось увидеть Серебряное копытце?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в парах. Обсуждают и заполняют сравнительную таблицу (материал для таблицы берут из текст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 и поговорк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ословицы и поговорки. Объясните их смысл и определите, какие из них подходят к сказу, а какие нет. Почему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худа добра не бывает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дело без награды не останется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ствое сердце не знает благодарности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е без добрых людей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только чудес на свете не бывает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и объясняют смысл пословиц. Анализируют их, соотносят с произведение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ы вы хотели взять для себя от персонажей сказа? Какие выводы для себя вы сделали после прочтения сказа?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, делают выводы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должен любить природу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 быть скромным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любие, доброта, бескорыстие всегда будут вознагражден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понять, как прошел наш урок, я предлагаю составить синквейн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       Имя прилагатель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              Глагол              Глаго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а, соответствующая теме синквей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ставляют синквейн по уро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инквейн про главных героев. Подготовиться читать отрывки по роля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4:05:00Z</dcterms:created>
  <dc:creator>User</dc:creator>
  <dc:description/>
  <cp:keywords/>
  <dc:language>en-US</dc:language>
  <cp:lastModifiedBy>User</cp:lastModifiedBy>
  <dcterms:modified xsi:type="dcterms:W3CDTF">2014-12-10T06:37:00Z</dcterms:modified>
  <cp:revision>13</cp:revision>
  <dc:subject/>
  <dc:title/>
</cp:coreProperties>
</file>