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  <w:lang w:val="en-US" w:eastAsia="en-US"/>
        </w:rPr>
      </w:pPr>
      <w:r>
        <w:rPr>
          <w:b/>
          <w:i/>
          <w:iCs/>
          <w:color w:val="000000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.6pt;margin-top:11.7pt;width:413.95pt;height:242.95pt;mso-wrap-style:none;v-text-anchor:middle" type="_x0000_t136">
            <v:path textpathok="t"/>
            <v:textpath on="t" fitshape="t" string="Утренняя&#10;гимнастика" style="font-family:&quot;Times New Roman&quot;;font-size:4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1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Ходьба   в   произвольном   направлении;  на  меле;   </w:t>
      </w:r>
      <w:r>
        <w:rPr>
          <w:iCs/>
          <w:color w:val="000000"/>
          <w:sz w:val="32"/>
          <w:szCs w:val="32"/>
        </w:rPr>
        <w:t>повернуться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 ко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зросло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ОТЯНУЛИСЬ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ги слегка расставлены, руки вдоль тела. Поднять руки вверх, опустить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</w:r>
      <w:r>
        <w:rPr>
          <w:i/>
          <w:iCs/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 xml:space="preserve"> «ПОКЛОНИЛИСЬ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  п.: ноги тире плеч,  руки к плечам. Наклон вперед, пальцы рук тянутся к полу, выпрямиться. (4-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«</w:t>
      </w:r>
      <w:r>
        <w:rPr>
          <w:b/>
          <w:i/>
          <w:iCs/>
          <w:color w:val="000000"/>
          <w:sz w:val="32"/>
          <w:szCs w:val="32"/>
        </w:rPr>
        <w:t>ЛРЫГ-СКОК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произвольное. Подскоки па месте. (6-8 раз, чередуя с ходьбой)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КЛЮЧИТЕЛЬНАЯ ЧАСТЬ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ьба по за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2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в произвольном направлении, медленный бег, ходьба на месте, повернуться ко взросло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СОЛНЫШКО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га слегка расставлены, руки опушены, висят вдоль тела. Поднять руки вверх, потянуться, опустить руки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ТУК-ТУК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ги шире плеч, руки внизу. Наклон вперед, постучать ладошками по коленям. (4-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РЯТ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ги слегка расставлены, руки внизу. Присесть на корточки — «дети спрятались», кисти рук положить на колени. (4-5 раз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32"/>
          <w:szCs w:val="32"/>
        </w:rPr>
        <w:t>Ходьба в произвольном направлении, на месте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3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е и произвольном направлении; легкий бег; ходьба на месте; повернуться ко взрослому; подойти к стульчи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ЧАСИКИ»</w:t>
      </w:r>
      <w:r>
        <w:rPr>
          <w:i/>
          <w:iCs/>
          <w:color w:val="000000"/>
          <w:sz w:val="32"/>
          <w:szCs w:val="32"/>
        </w:rPr>
        <w:t xml:space="preserve"> - </w:t>
      </w:r>
      <w:r>
        <w:rPr>
          <w:color w:val="000000"/>
          <w:sz w:val="32"/>
          <w:szCs w:val="32"/>
        </w:rPr>
        <w:t>И. п.: стоя около стульчика, нот слегка расставлены, руки опущены, висят вдоль тела. Раскачивание рук вперед-назад — «тик-так»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ОКОШКО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сидя на стульчике, ноги параллельно, руки на коленях. Наклон вперед, руки немного согнуть в локтях; повороты головой вправо - влево — «смотрю! в окошко»; выпрямиться. (4-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МЯЧИК»</w:t>
      </w:r>
      <w:r>
        <w:rPr>
          <w:i/>
          <w:iCs/>
          <w:color w:val="000000"/>
          <w:sz w:val="32"/>
          <w:szCs w:val="32"/>
        </w:rPr>
        <w:t xml:space="preserve"> - </w:t>
      </w:r>
      <w:r>
        <w:rPr>
          <w:iCs/>
          <w:color w:val="000000"/>
          <w:sz w:val="32"/>
          <w:szCs w:val="32"/>
        </w:rPr>
        <w:t>И.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. произвольное Подскоки на месте. (6-8 раз, чередуя с ходьбой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КЛЮЧИТЕЛЬНАЯ ЧАСТЬ: 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Найди цыпленка»</w:t>
      </w:r>
      <w:r>
        <w:rPr>
          <w:color w:val="000000"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4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в произвольном направлении; на месте; повернуться ко взросло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ТИЧ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; ноги слегка расставлены, руки опущены, висят вдоль тела. Развести руки в стороны, помахал, ими, опустить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2.</w:t>
      </w:r>
      <w:r>
        <w:rPr>
          <w:i/>
          <w:iCs/>
          <w:color w:val="000000"/>
          <w:sz w:val="32"/>
          <w:szCs w:val="32"/>
        </w:rPr>
        <w:tab/>
        <w:t xml:space="preserve"> </w:t>
      </w:r>
      <w:r>
        <w:rPr>
          <w:b/>
          <w:i/>
          <w:iCs/>
          <w:color w:val="000000"/>
          <w:sz w:val="32"/>
          <w:szCs w:val="32"/>
        </w:rPr>
        <w:t>«ПТИЧКИ ПЬЮТ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  п.: ноги шире плеч, руки внизу. Наклон вперед, руки отвести назад, выпрямиться.(4-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«</w:t>
      </w:r>
      <w:r>
        <w:rPr>
          <w:b/>
          <w:i/>
          <w:iCs/>
          <w:color w:val="000000"/>
          <w:sz w:val="32"/>
          <w:szCs w:val="32"/>
        </w:rPr>
        <w:t>ПРЫГ-СКОК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: произвольное. Подскоки на месте. (6-8 раз, чередуя с ходьбой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Угадай, кто кричит»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6"/>
          <w:szCs w:val="36"/>
          <w:lang w:val="en-US"/>
        </w:rPr>
      </w:pPr>
      <w:r>
        <w:rPr>
          <w:b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 xml:space="preserve">Комплекс </w:t>
      </w:r>
      <w:r>
        <w:rPr>
          <w:b/>
          <w:color w:val="000000"/>
          <w:sz w:val="36"/>
          <w:szCs w:val="36"/>
        </w:rPr>
        <w:t>№ 5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 в   произвольном   направлении;   на   месте;   повернуться   го взрослом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ХЛОП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ги слегка расставлены, руки опушены, висят вдоль тела. Поднять руки вперед, хлопнуть, опустить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2.</w:t>
      </w:r>
      <w:r>
        <w:rPr>
          <w:i/>
          <w:iCs/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ЕТРУШ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 ноги тире плеч, руки внизу. Наклон вперед, руки развести в стороны, выпрямиться. (4-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РУЖИНКИ»</w:t>
      </w:r>
      <w:r>
        <w:rPr>
          <w:i/>
          <w:iCs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-   И.   п.:   произвольное.   Мягкие   пружинящие полуприседания ни месте. (6-8 раз, чередуя с ходьбой)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КЛЮЧИТЕЛЬНАЯ ЧАСТЬ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ьба в колонне по одному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 xml:space="preserve">Комплекс </w:t>
      </w:r>
      <w:r>
        <w:rPr>
          <w:b/>
          <w:bCs/>
          <w:color w:val="000000"/>
          <w:sz w:val="36"/>
          <w:szCs w:val="36"/>
        </w:rPr>
        <w:t xml:space="preserve">№ </w:t>
      </w:r>
      <w:r>
        <w:rPr>
          <w:b/>
          <w:bCs/>
          <w:i/>
          <w:iCs/>
          <w:color w:val="000000"/>
          <w:sz w:val="36"/>
          <w:szCs w:val="36"/>
        </w:rPr>
        <w:t>6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в произвольном направлении; на месте; повернуться ко взросло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ОЕЗД ЕДЕТ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 И. п.: нош слегка расставлены, руки опушены, висят вдоль тела. Сгибание и разгибание рук, согнутых в локтях. — «стучат колеса». </w:t>
      </w:r>
      <w:r>
        <w:rPr>
          <w:iCs/>
          <w:color w:val="000000"/>
          <w:sz w:val="32"/>
          <w:szCs w:val="32"/>
        </w:rPr>
        <w:t>(4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ал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z w:val="32"/>
          <w:szCs w:val="32"/>
        </w:rPr>
        <w:t xml:space="preserve">«ПОЧИНИМ </w:t>
      </w:r>
      <w:r>
        <w:rPr>
          <w:b/>
          <w:i/>
          <w:iCs/>
          <w:color w:val="000000"/>
          <w:sz w:val="32"/>
          <w:szCs w:val="32"/>
        </w:rPr>
        <w:t>КОЛЕСА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 И п. ноги шире плеч, руки вишу. Наклон вперед; постучать но коленям — «чиним колеса», выпрямиться (4-5 </w:t>
      </w:r>
      <w:r>
        <w:rPr>
          <w:bCs/>
          <w:color w:val="000000"/>
          <w:sz w:val="32"/>
          <w:szCs w:val="32"/>
        </w:rPr>
        <w:t>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 xml:space="preserve">«С </w:t>
      </w:r>
      <w:r>
        <w:rPr>
          <w:b/>
          <w:bCs/>
          <w:i/>
          <w:iCs/>
          <w:color w:val="000000"/>
          <w:sz w:val="32"/>
          <w:szCs w:val="32"/>
        </w:rPr>
        <w:t xml:space="preserve">ГОРКИ НА ГОРКУ» </w:t>
      </w:r>
      <w:r>
        <w:rPr>
          <w:i/>
          <w:iCs/>
          <w:color w:val="000000"/>
          <w:sz w:val="32"/>
          <w:szCs w:val="32"/>
        </w:rPr>
        <w:t xml:space="preserve">- </w:t>
      </w:r>
      <w:r>
        <w:rPr>
          <w:bCs/>
          <w:color w:val="000000"/>
          <w:sz w:val="32"/>
          <w:szCs w:val="32"/>
        </w:rPr>
        <w:t>И. п.: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оизвольное. Полуприседания — «поезд едет с горки па горку». (6-8 рол, чередуя с ходьбой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Найди цыпленка»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7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ОТЯНУЛИСЬ»</w:t>
      </w:r>
      <w:r>
        <w:rPr>
          <w:i/>
          <w:iCs/>
          <w:color w:val="000000"/>
          <w:sz w:val="32"/>
          <w:szCs w:val="32"/>
        </w:rPr>
        <w:t xml:space="preserve"> - </w:t>
      </w:r>
      <w:r>
        <w:rPr>
          <w:color w:val="000000"/>
          <w:sz w:val="32"/>
          <w:szCs w:val="32"/>
        </w:rPr>
        <w:t>И. п.: ноги слегка расставлены, руки опущены, висят вдоль тела. Поднять руки вверх через стороны, опуская руки вниз, сказал: «Вниз». (5-6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2.</w:t>
      </w:r>
      <w:r>
        <w:rPr>
          <w:i/>
          <w:iCs/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ГУС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т шире плеч, руки на поясе. Наклон вперед, сказать: «Ш-ш-щ» выпрямиться. (5-6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«</w:t>
      </w:r>
      <w:r>
        <w:rPr>
          <w:b/>
          <w:i/>
          <w:iCs/>
          <w:color w:val="000000"/>
          <w:sz w:val="32"/>
          <w:szCs w:val="32"/>
        </w:rPr>
        <w:t>ПТИЧ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 И. п.: ноги слегка расставлены, руки внизу. Сесть па корточки; изобразить, пальцами руки, «как птичка клюет», произнести. «Клю-клю-клю». </w:t>
      </w:r>
      <w:r>
        <w:rPr>
          <w:i/>
          <w:iCs/>
          <w:color w:val="000000"/>
          <w:sz w:val="32"/>
          <w:szCs w:val="32"/>
        </w:rPr>
        <w:t>(5-6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МЯЧИ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произвольное. Прыжки па мести. (8 - 10 раз, чередуй с ходьбой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ьба в колонне по одному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8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ЛАДОШ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ги слегка расставлены, руки внизу. Руки вперед, ладони вверх; сказать: «Вот»; опустить руки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ГДЕ КОЛЕНИ?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ги на ширине плеч, руки за спиной. Наклон вперед; руки на колени (приучать выпрямлять ноги) сказать  «Туг»: выпрямиться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ВЕЛОСИПЕД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 И. </w:t>
      </w:r>
      <w:r>
        <w:rPr>
          <w:smallCaps/>
          <w:color w:val="000000"/>
          <w:sz w:val="32"/>
          <w:szCs w:val="32"/>
          <w:lang w:val="en-US"/>
        </w:rPr>
        <w:t>il</w:t>
      </w:r>
      <w:r>
        <w:rPr>
          <w:smallCaps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Cs w:val="32"/>
        </w:rPr>
        <w:t>лежа на спине. руки и ноги выпрямлены Сгибание и разгибание ног в коленях — «поехали на велосипеде»; опустить ноги. (2-3 раза, чередуя с дыхательными упражнениям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ШАГАЮТ НОЖКИ»</w:t>
      </w:r>
      <w:r>
        <w:rPr>
          <w:i/>
          <w:iCs/>
          <w:color w:val="000000"/>
          <w:sz w:val="32"/>
          <w:szCs w:val="32"/>
        </w:rPr>
        <w:t xml:space="preserve"> - </w:t>
      </w:r>
      <w:r>
        <w:rPr>
          <w:color w:val="000000"/>
          <w:sz w:val="32"/>
          <w:szCs w:val="32"/>
        </w:rPr>
        <w:t>И п.; нош слегка расставлены, руки внизу. Шагать, высоко поднимая колени, размахивая руками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КЛЮЧИТЕЛЬНАЯ ЧАСТЬ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32"/>
          <w:szCs w:val="32"/>
        </w:rPr>
        <w:t>Ходьба в колонне по одному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9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ВЕТЕР КАЧАЕТ ДЕРЕВЬЯ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ш на ширине плеч, руки внизу. Наклоны в стороны, руки вверху.(5-6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СОБИРАЕМ ГРИБЫ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ги слегка расставлены, руки внизу. Присесть; изобразить собирание грибов; выпрямиться. (5-6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ЛИСТОЧ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 И. п.: лежа на спине, руки свободно. Перевернуться </w:t>
      </w:r>
      <w:r>
        <w:rPr>
          <w:bCs/>
          <w:color w:val="000000"/>
          <w:sz w:val="32"/>
          <w:szCs w:val="32"/>
        </w:rPr>
        <w:t>на живот,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вернуться на спину. (5-6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ЗАЙЧИ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произвольно, руки перед грудью. Прыжки на месте. (8-10 раз, чередуя с ходьбой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Угадай, кто кричит»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i/>
          <w:iCs/>
          <w:color w:val="000000"/>
          <w:sz w:val="36"/>
          <w:szCs w:val="36"/>
        </w:rPr>
        <w:t>Комплекс № 10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(с погремушкой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ОГРЕМУШ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йога «узкой дорожкой», руки с погремушкой внизу. Поднять руки через стороны вверх; потрясти погремушкой и опустить через стороны вниз. Опуская руки, произнести: «Динь-динь-динь»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ОКАЖИ СОСЕДУ»</w:t>
      </w:r>
      <w:r>
        <w:rPr>
          <w:i/>
          <w:iCs/>
          <w:color w:val="000000"/>
          <w:sz w:val="32"/>
          <w:szCs w:val="32"/>
        </w:rPr>
        <w:t xml:space="preserve"> - </w:t>
      </w:r>
      <w:r>
        <w:rPr>
          <w:color w:val="000000"/>
          <w:sz w:val="32"/>
          <w:szCs w:val="32"/>
        </w:rPr>
        <w:t>И. п.: ноги широко расставлены, руки с погремушкой у груди. Поворот в сторон)</w:t>
      </w:r>
      <w:r>
        <w:rPr>
          <w:color w:val="000000"/>
          <w:sz w:val="32"/>
          <w:szCs w:val="32"/>
          <w:vertAlign w:val="superscript"/>
        </w:rPr>
        <w:t>-</w:t>
      </w:r>
      <w:r>
        <w:rPr>
          <w:color w:val="000000"/>
          <w:sz w:val="32"/>
          <w:szCs w:val="32"/>
        </w:rPr>
        <w:t>, руки прямо; потрясти по</w:t>
        <w:softHyphen/>
        <w:t>гремушкой, сказал.: «Динь-дон»; вернуться в и. п. То же в другую сторону, (по 3 рай в каждую сторону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ШАРИК»</w:t>
      </w:r>
      <w:r>
        <w:rPr>
          <w:i/>
          <w:iCs/>
          <w:color w:val="000000"/>
          <w:sz w:val="32"/>
          <w:szCs w:val="32"/>
        </w:rPr>
        <w:t xml:space="preserve"> - </w:t>
      </w:r>
      <w:r>
        <w:rPr>
          <w:color w:val="000000"/>
          <w:sz w:val="32"/>
          <w:szCs w:val="32"/>
        </w:rPr>
        <w:t xml:space="preserve">И. п.: лежа на спине, погремушка </w:t>
      </w:r>
      <w:r>
        <w:rPr>
          <w:iCs/>
          <w:color w:val="000000"/>
          <w:sz w:val="32"/>
          <w:szCs w:val="32"/>
        </w:rPr>
        <w:t>за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головой. Руки перевести к животу, ноги согнуть в коленях — «стать круглым, как шарик», вернуться в н. п. Дыхание в произвольном ритме. (5 раз).</w:t>
      </w:r>
    </w:p>
    <w:p>
      <w:pPr>
        <w:pStyle w:val="Normal"/>
        <w:shd w:fill="FFFFFF" w:val="clear"/>
        <w:autoSpaceDE w:val="false"/>
        <w:spacing w:lineRule="auto" w:line="360"/>
        <w:ind w:left="15" w:hanging="0"/>
        <w:jc w:val="both"/>
        <w:rPr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4.</w:t>
      </w:r>
      <w:r>
        <w:rPr>
          <w:i/>
          <w:iCs/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ОИГРАЙ-КА, ПОГРЕМУШКА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 И. п.; стоя, погремушка внизу. 6-8 подскоков с одновременным потряхиванием погремушкой. (3 раза, чередуя с ходьбой). </w:t>
      </w:r>
    </w:p>
    <w:p>
      <w:pPr>
        <w:pStyle w:val="Normal"/>
        <w:shd w:fill="FFFFFF" w:val="clear"/>
        <w:autoSpaceDE w:val="false"/>
        <w:spacing w:lineRule="auto" w:line="360"/>
        <w:ind w:left="15" w:firstLine="69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Угадай, кто кричит»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Комплекс № 1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(с кубиком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</w:r>
      <w:r>
        <w:rPr>
          <w:b/>
          <w:bCs/>
          <w:i/>
          <w:iCs/>
          <w:color w:val="000000"/>
          <w:sz w:val="32"/>
          <w:szCs w:val="32"/>
        </w:rPr>
        <w:t xml:space="preserve">«НЕ УРОНИ КУБИК» </w:t>
      </w:r>
      <w:r>
        <w:rPr>
          <w:color w:val="000000"/>
          <w:sz w:val="32"/>
          <w:szCs w:val="32"/>
        </w:rPr>
        <w:t xml:space="preserve">- И. </w:t>
      </w:r>
      <w:r>
        <w:rPr>
          <w:bCs/>
          <w:color w:val="000000"/>
          <w:sz w:val="32"/>
          <w:szCs w:val="32"/>
        </w:rPr>
        <w:t>п.</w:t>
      </w:r>
      <w:r>
        <w:rPr>
          <w:color w:val="000000"/>
          <w:sz w:val="32"/>
          <w:szCs w:val="32"/>
        </w:rPr>
        <w:t>: стоя, нога параллельно, руки с кубиком за спиной. Руки в стороны; затем убрать руки за спицу и переложить кубик в другую руку; свопа руки в стороны; затем убрать руки за спину. (6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2.</w:t>
      </w:r>
      <w:r>
        <w:rPr>
          <w:i/>
          <w:iCs/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z w:val="32"/>
          <w:szCs w:val="32"/>
        </w:rPr>
        <w:t xml:space="preserve">«ВНИЗ» </w:t>
      </w:r>
      <w:r>
        <w:rPr>
          <w:i/>
          <w:iCs/>
          <w:color w:val="000000"/>
          <w:sz w:val="32"/>
          <w:szCs w:val="32"/>
        </w:rPr>
        <w:t xml:space="preserve">- </w:t>
      </w:r>
      <w:r>
        <w:rPr>
          <w:color w:val="000000"/>
          <w:sz w:val="32"/>
          <w:szCs w:val="32"/>
        </w:rPr>
        <w:t xml:space="preserve">И. п.: стоя, ими параллельно, руки с кубиком опущены вниз. Наклон; положить кубик на пол между пот; выпрямиться; руки опущены, висят, кубик остается па полу; наклон; взять кубик; выпрямиться. </w:t>
      </w:r>
      <w:r>
        <w:rPr>
          <w:bCs/>
          <w:color w:val="000000"/>
          <w:sz w:val="32"/>
          <w:szCs w:val="32"/>
        </w:rPr>
        <w:t>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z w:val="32"/>
          <w:szCs w:val="32"/>
        </w:rPr>
        <w:t xml:space="preserve">«ПЕРЕВОРОТ» </w:t>
      </w:r>
      <w:r>
        <w:rPr>
          <w:color w:val="000000"/>
          <w:sz w:val="32"/>
          <w:szCs w:val="32"/>
        </w:rPr>
        <w:t>- И. п.: лежа на спине, руки с кубиком за головой, ноги прямые. Переворот на живот без помощи рук и пот, переворот на спину. (5 раз).</w:t>
      </w:r>
    </w:p>
    <w:p>
      <w:pPr>
        <w:pStyle w:val="Normal"/>
        <w:shd w:fill="FFFFFF" w:val="clear"/>
        <w:autoSpaceDE w:val="false"/>
        <w:spacing w:lineRule="auto" w:line="360"/>
        <w:ind w:firstLine="15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ПОПРЫГУНЧИК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 И. п.: стоя, ноги параллельно, кубик на полу, руки на поясе. 6-8 подскоков на месте около кубика, чередуя с ходьбой. (3 раза). </w:t>
      </w:r>
    </w:p>
    <w:p>
      <w:pPr>
        <w:pStyle w:val="Normal"/>
        <w:shd w:fill="FFFFFF" w:val="clear"/>
        <w:autoSpaceDE w:val="false"/>
        <w:spacing w:lineRule="auto" w:line="360"/>
        <w:ind w:firstLine="705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Угадай, кто кричит»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 xml:space="preserve">Комплекс № 12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(с султанчиком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ЖУКИ ПОЛЕТЕЛИ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ги «узкой дорожкой», руки с султанчиком внизу. Поднять руки через стороны вверх, потрясти султанчиком — «жуки полетели»; опустить через стороны вниз. Опуская руки, произнести- «Ж-ж-ж-ж»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КРЫЛЬЯ»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И. п.: нош широко расставлены, руки с султанчиком опущены вниз. Наклон вперед; прямые руки в стороны — «крылья», выпрямиться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 xml:space="preserve">«ЖУКИ» </w:t>
      </w:r>
      <w:r>
        <w:rPr>
          <w:i/>
          <w:iCs/>
          <w:color w:val="000000"/>
          <w:sz w:val="32"/>
          <w:szCs w:val="32"/>
        </w:rPr>
        <w:t xml:space="preserve">- </w:t>
      </w:r>
      <w:r>
        <w:rPr>
          <w:color w:val="000000"/>
          <w:sz w:val="32"/>
          <w:szCs w:val="32"/>
        </w:rPr>
        <w:t>И. п.: лежа на спине, руки вдоль туловища, султанчик в одной руле. На слово «жуки» быстро сгибать и разгибать ноги, подняться вверх; па слово «сон» — опустеть руки и нога, (по 5-10 секунд 3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4.</w:t>
      </w:r>
      <w:r>
        <w:rPr>
          <w:i/>
          <w:iCs/>
          <w:color w:val="000000"/>
          <w:sz w:val="32"/>
          <w:szCs w:val="32"/>
        </w:rPr>
        <w:tab/>
      </w:r>
      <w:r>
        <w:rPr>
          <w:b/>
          <w:i/>
          <w:iCs/>
          <w:color w:val="000000"/>
          <w:sz w:val="32"/>
          <w:szCs w:val="32"/>
        </w:rPr>
        <w:t>«КУЗНЕЧИКИ»</w:t>
      </w:r>
      <w:r>
        <w:rPr>
          <w:i/>
          <w:iCs/>
          <w:color w:val="000000"/>
          <w:sz w:val="32"/>
          <w:szCs w:val="32"/>
        </w:rPr>
        <w:t xml:space="preserve"> - </w:t>
      </w:r>
      <w:r>
        <w:rPr>
          <w:color w:val="000000"/>
          <w:sz w:val="32"/>
          <w:szCs w:val="32"/>
        </w:rPr>
        <w:t>И. п.: ноги «узкой дорожкой», руки с султанчиком внизу. 8-10 прыжков-«кузнечиков», чередуя их с ходьбой. (3 раза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ьба в колонне по одному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 xml:space="preserve">Комплекс </w:t>
      </w:r>
      <w:r>
        <w:rPr>
          <w:b/>
          <w:i/>
          <w:color w:val="000000"/>
          <w:sz w:val="36"/>
          <w:szCs w:val="36"/>
        </w:rPr>
        <w:t xml:space="preserve">№ </w:t>
      </w:r>
      <w:r>
        <w:rPr>
          <w:b/>
          <w:i/>
          <w:iCs/>
          <w:color w:val="000000"/>
          <w:sz w:val="36"/>
          <w:szCs w:val="36"/>
        </w:rPr>
        <w:t>13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ВОДНАЯ </w:t>
      </w:r>
      <w:r>
        <w:rPr>
          <w:b/>
          <w:bCs/>
          <w:color w:val="000000"/>
          <w:sz w:val="32"/>
          <w:szCs w:val="32"/>
        </w:rPr>
        <w:t xml:space="preserve">ЧАСТЬ: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и бег но залу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</w:r>
      <w:r>
        <w:rPr>
          <w:b/>
          <w:bCs/>
          <w:i/>
          <w:iCs/>
          <w:color w:val="000000"/>
          <w:sz w:val="32"/>
          <w:szCs w:val="32"/>
        </w:rPr>
        <w:t xml:space="preserve">«ПОКАЖИ ЛАДОШКИ» </w:t>
      </w:r>
      <w:r>
        <w:rPr>
          <w:color w:val="000000"/>
          <w:sz w:val="32"/>
          <w:szCs w:val="32"/>
        </w:rPr>
        <w:t xml:space="preserve">- И.п.: стоя ноги на ширине стоны, руки опущены вдоль туловища. Поднял, руки вперед, сказать «пот», вернутся в и </w:t>
      </w:r>
      <w:r>
        <w:rPr>
          <w:bCs/>
          <w:color w:val="000000"/>
          <w:sz w:val="32"/>
          <w:szCs w:val="32"/>
        </w:rPr>
        <w:t xml:space="preserve">п. </w:t>
      </w:r>
      <w:r>
        <w:rPr>
          <w:color w:val="000000"/>
          <w:sz w:val="32"/>
          <w:szCs w:val="32"/>
        </w:rPr>
        <w:t xml:space="preserve">(5 </w:t>
      </w:r>
      <w:r>
        <w:rPr>
          <w:bCs/>
          <w:color w:val="000000"/>
          <w:sz w:val="32"/>
          <w:szCs w:val="32"/>
        </w:rPr>
        <w:t>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</w:t>
        <w:tab/>
      </w:r>
      <w:r>
        <w:rPr>
          <w:b/>
          <w:bCs/>
          <w:i/>
          <w:iCs/>
          <w:color w:val="000000"/>
          <w:sz w:val="32"/>
          <w:szCs w:val="32"/>
        </w:rPr>
        <w:t xml:space="preserve">«ПОКАЖИ КОЛЕНИ» </w:t>
      </w:r>
      <w:r>
        <w:rPr>
          <w:color w:val="000000"/>
          <w:sz w:val="32"/>
          <w:szCs w:val="32"/>
        </w:rPr>
        <w:t xml:space="preserve">- И.п.: стоя ноги на ширине плеч, руки па поясе. Наклонится вперед, и положить ладони на колени, сказать «вот», вернутся в и.п. </w:t>
      </w:r>
      <w:r>
        <w:rPr>
          <w:bCs/>
          <w:color w:val="000000"/>
          <w:sz w:val="32"/>
          <w:szCs w:val="32"/>
        </w:rPr>
        <w:t>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</w:t>
        <w:tab/>
      </w:r>
      <w:r>
        <w:rPr>
          <w:b/>
          <w:bCs/>
          <w:i/>
          <w:iCs/>
          <w:color w:val="000000"/>
          <w:sz w:val="32"/>
          <w:szCs w:val="32"/>
        </w:rPr>
        <w:t xml:space="preserve">«МАЛЕНЬКИЕ И БОЛЬШИЕ» </w:t>
      </w:r>
      <w:r>
        <w:rPr>
          <w:color w:val="000000"/>
          <w:sz w:val="32"/>
          <w:szCs w:val="32"/>
        </w:rPr>
        <w:t xml:space="preserve">- </w:t>
      </w:r>
      <w:r>
        <w:rPr>
          <w:bCs/>
          <w:color w:val="000000"/>
          <w:sz w:val="32"/>
          <w:szCs w:val="32"/>
        </w:rPr>
        <w:t>И п.: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тоя ноги на ширине стопы, руки та спиной. Присесть, обхватить колени руками, голову опустить. Встать, руки убрать за спину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п.: стоя ноги слегка расставлены, руки опущены вдоль туловища. Прыжки на двух ногах на месте, в чередовании с ходьбой на месте. (2 раза)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КЛЮЧИТЕЛЬНАЯ ЧАСТЬ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Ходьба по залу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14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ВОДНАЯ ЧАСТЬ: 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и бег по за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н.: ноги слегка расставлены, погремушки в опущенных руках. Руки вынести вперед, погреметь погремушками, опустить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>И.п.: стоя нога на ширине плеч, погремушки в обеих руках у плеч. Наклонится, коснутся погремушками колеи, выпрямится, вернутся в и.и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  <w:t>И.п.: стоя ноги на ширине ступни, погремушка за спиной. Присесть, положить погремушку на пол, выпрямиться, руки убрать за спину, присесть, взять погремушки, выпрямится, убрать погремушку за спину, вернутся в и. п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п.: стоя ноги слегка расстелены, погремушка в обеих руках у плеч. Прыжки на двух ногах на месте, в чередовании с ходьбой на месте. (2 раза).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КЛЮЧИТЕЛЬНАЯ ЧАСТЬ: 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Ходьба по залу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15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ВОДНАЯ ЧАСТЬ: 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и бег по за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о.: стоя ноги на ширине ступни, кубики в обеих руках вишу. Вынести кубики вперед, стукнуть ими друг о друга, опустить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 xml:space="preserve">И.п.: стоя нога на ширине ступни, кубики за спиной. Присесть, положить, кубики </w:t>
      </w:r>
      <w:r>
        <w:rPr>
          <w:iCs/>
          <w:color w:val="000000"/>
          <w:sz w:val="32"/>
          <w:szCs w:val="32"/>
        </w:rPr>
        <w:t>на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ол, встать, выпрямится, руки убрать та спину, присесть, встать кубики, выпрямится, вернутся в и.п. (4 </w:t>
      </w:r>
      <w:r>
        <w:rPr>
          <w:color w:val="000000"/>
          <w:sz w:val="32"/>
          <w:szCs w:val="32"/>
          <w:lang w:val="en-US"/>
        </w:rPr>
        <w:t>pa</w:t>
      </w:r>
      <w:r>
        <w:rPr>
          <w:color w:val="000000"/>
          <w:sz w:val="32"/>
          <w:szCs w:val="32"/>
        </w:rPr>
        <w:t>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  <w:t>И.п.: сидя ноги скрестно, кубики в двух руках па коленях Повернутся вправо, положить кубик сзади себя, выпрямится. То же в другую сторону. Повернутся вправо взять кубик. То же в другую сторону. (3 раза в каждую сторону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п.: стоя ноги слегка расставлены, кубик па полу. Прыжки вокруг кубиков в чередовании с ходьбой на месте. (2 раза)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Найди цыпленка»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Комплекс № 16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ВОДНАЯ </w:t>
      </w:r>
      <w:r>
        <w:rPr>
          <w:b/>
          <w:bCs/>
          <w:color w:val="000000"/>
          <w:sz w:val="32"/>
          <w:szCs w:val="32"/>
        </w:rPr>
        <w:t xml:space="preserve">ЧАСТЬ: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и бег по за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п.: стоя ноги на ширине ступни, руки опушены вдоль туловища. Махи обеими рудою вперед - назад четыре раза подряд, вернуться в и.п. (3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>И.п.: стоя ноги па ширине ступни, руки па поясе. Присесть, обхватил, руками колени, встать, вернутся в и.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  <w:t>И.п.: сидя ноги врозь, руки за спиной. Наклонится вперед, коснутся руками носков ног, выпрямится, вернутся в и.п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п.: лежа на спине, руки вдоль туловища. Попеременное сгибание и разгибание ног - жуки барахтаться. (4 раза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 мало» подвижности </w:t>
      </w:r>
      <w:r>
        <w:rPr>
          <w:b/>
          <w:color w:val="000000"/>
          <w:sz w:val="32"/>
          <w:szCs w:val="32"/>
        </w:rPr>
        <w:t>«Угадай, кто кричит»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465" w:leader="none"/>
        </w:tabs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ab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17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ВОДНАЯ ЧАСТЬ: 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и бег по зал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п.; стоя нош на ширине ступни, мяч в обеих руках внизу. Поднять мяч вверх, опустить, вернутся в и. и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>И.п.: стоя ноги на ширине плеч, мяч в обеих руках у груди. Наклонился, коснутся мячом иола, вернутся в и.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  <w:t>И.п.: стоя ноги на ширине ступни, мяч в обеих руках внизу. Присесть, мяч в согнутых руках, встать, выпрямится, вернутся в и.п.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и.: стоя ноги слегка расставлены, мяч в согнутых руках перед собой. Прыжки на двух ногах с поворотом вокруг себя, в чередовании с ходьбой на месте. (2 раза)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КЛЮЧИТЕЛЬНАЯ ЧАСТЬ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Ходьба в колонне по одному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18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ВОДНАЯ ЧАСТЬ: 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п.: сидя на стуле, ноги слегка расставлены, руки опушены. Поднять руки в стороны, опустить, вернуться в и.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>И.п.: сидя па стуле, нога прямые врозь, руки на поясе. Наклониться, дотронуться до носков ног, выпрямится, вернутся в и.п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  <w:t>И.п.: стоя за спиной стула, ноги на ширине ступни, руки лежат па спинке стула. Присесть, встать, вернутся в и.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 xml:space="preserve">И.п.: стоя окаю стула, ноги слегка расставлены, руки опущены. Прыжки на двух ногах вокруг стула, в чередовании с ходь6ой на месте. (2 </w:t>
      </w:r>
      <w:r>
        <w:rPr>
          <w:color w:val="000000"/>
          <w:sz w:val="32"/>
          <w:szCs w:val="32"/>
          <w:lang w:val="en-US"/>
        </w:rPr>
        <w:t>pa</w:t>
      </w:r>
      <w:r>
        <w:rPr>
          <w:color w:val="000000"/>
          <w:sz w:val="32"/>
          <w:szCs w:val="32"/>
        </w:rPr>
        <w:t>за)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Найди цыпленка»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19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в колонне по одному, с выполнением зд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п.: стоя нош на ширине ступни, обруч в обеих руках на плечах «как воротничок», поднять обруч вверх, руки прямые, посмотреть в обруч, опустить его, вернутся в и.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>И.п.: стоя в обруче, ноги слегка расставлены, руки з</w:t>
      </w:r>
      <w:r>
        <w:rPr>
          <w:color w:val="000000"/>
          <w:sz w:val="32"/>
          <w:szCs w:val="32"/>
          <w:lang w:val="en-US"/>
        </w:rPr>
        <w:t>a</w:t>
      </w:r>
      <w:r>
        <w:rPr>
          <w:color w:val="000000"/>
          <w:sz w:val="32"/>
          <w:szCs w:val="32"/>
        </w:rPr>
        <w:t xml:space="preserve"> спиной. Присесть, взять обруч обеими руками (хват с боков), поднять до пояса, присесть, положить обруч на пол встать, руки убрать за спину. (4-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  <w:t>И.п.: сидя ноги врозь, обруч в обеих руках у груди. Наклонится, коснутся пода ободом обруча, выпрямится, вернутся в и.п. (5 рал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П.: стоя в обруче, руки на поясе. Перешагнуть через обруч и пройти вокруг него (2 рада)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32"/>
          <w:szCs w:val="32"/>
        </w:rPr>
        <w:t>Ходьба в колонне по одному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 xml:space="preserve">Комплекс № </w:t>
      </w:r>
      <w:r>
        <w:rPr>
          <w:b/>
          <w:i/>
          <w:iCs/>
          <w:color w:val="000000"/>
          <w:sz w:val="36"/>
          <w:szCs w:val="36"/>
        </w:rPr>
        <w:t>20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и бег в колонне по одно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н.: стоя ноги на ширине ступни, погремушки в обеих руках вишу. Поднять погремушки через стороны вверх, позвонить, опустил вернутся в и.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>И.и.: стоя ноги на ширине плеч, погремушки в обеих руках за спиной. Наклонится, дотронутся погремушками до носков ног, выпрямится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  <w:t>И.о.: стоя ноги на ширине ступни, погремушки у плеч. Присесть, положить погремушки на пол. встать, руки положить па пояс, присесть, взять погремушки, выпрямится, вернутся в и.п. (4-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п.: сидя па пятках, погремушки у плеч. Повернутся вправо (влево), положить погремушки у носков ног; повернутся вправо (влево), взять погремушку, вернутся в и.н. (3 раза в каждую сторону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5.</w:t>
      </w:r>
      <w:r>
        <w:rPr>
          <w:color w:val="000000"/>
          <w:sz w:val="32"/>
          <w:szCs w:val="32"/>
        </w:rPr>
        <w:tab/>
        <w:t>И.п.: нога слегка расставлены, погремушки в обеих руках у груди. Прыжки на двух ногах на месте в чередовании с ходьбой (2 раза).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КЛЮЧИТЕЛЬНАЯ ЧАСТЬ: </w:t>
      </w:r>
    </w:p>
    <w:p>
      <w:pPr>
        <w:pStyle w:val="Normal"/>
        <w:spacing w:lineRule="auto" w:line="360"/>
        <w:ind w:left="708" w:hanging="0"/>
        <w:jc w:val="both"/>
        <w:rPr>
          <w:smallCap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ьба в колонне по одному.</w:t>
      </w:r>
    </w:p>
    <w:p>
      <w:pPr>
        <w:pStyle w:val="Normal"/>
        <w:spacing w:lineRule="auto" w:line="360"/>
        <w:jc w:val="both"/>
        <w:rPr>
          <w:smallCaps/>
          <w:color w:val="000000"/>
          <w:sz w:val="32"/>
          <w:szCs w:val="32"/>
        </w:rPr>
      </w:pPr>
      <w:r>
        <w:rPr>
          <w:smallCaps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mallCaps/>
          <w:color w:val="000000"/>
          <w:sz w:val="32"/>
          <w:szCs w:val="32"/>
        </w:rPr>
      </w:pPr>
      <w:r>
        <w:rPr>
          <w:smallCap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smallCaps/>
          <w:color w:val="000000"/>
          <w:sz w:val="32"/>
          <w:szCs w:val="32"/>
        </w:rPr>
      </w:pPr>
      <w:r>
        <w:rPr>
          <w:b/>
          <w:i/>
          <w:iCs/>
          <w:smallCap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21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и бет в колонне по одно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п.: стоя ноги па ширине ступни, кубики в обеих руках внизу. Поднять кубики через стороны вверх, стукнуть ими, опустить вернуться в и.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>И.п.: стоя ноги на ширине ступни, кубики за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пиной. Присесть, положить кубики на пол, встать, выпрямится, руки на пояс. Присесть, взять кубики, вернутся в и.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  <w:tab/>
      </w:r>
      <w:r>
        <w:rPr>
          <w:color w:val="000000"/>
          <w:sz w:val="32"/>
          <w:szCs w:val="32"/>
        </w:rPr>
        <w:t>И.п,: стоя на коленях, кубики в обеих руках у плеч. Наклонится вперед, положить кубики подальше, выпрямится, руки положить на пояс Наклонится, взять кубики, вернутся в и.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п.: стоя нот вместе, руки на поясе, кубики на полу. Прыжки на двух ногах вокруг кубиков в чередовании с ходьбой на месте. (2 раза)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Угадай, кто кричит»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22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и бег в колонне по одно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п.: стоя ноги на ширине ступни, флажки в обеих руках внизу. Поднять флажки через стороны вверх, помахать ими. опустить, вернутся в и. и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>И.п.: стоя нош на ширине ступни, флажки у груди. Присесть, постучать палочками о пол, встать, выпрямиться, вернутся в и 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  <w:t>И.п.: стоя ноги на ширине ступни, флажки в обеих руках у плеч. Наклонится, положить флажки у носков ног, выпрямится, руки убрать за спину, наклонится, взять флажки, вернутся в и.п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п.: ноги слеша расставлены, флажки в опущенных руках. Прыжки на двух ногах на месте, в чередовании с ходьбой на месте (2 раза)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Угадай, кто кричит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630" w:leader="none"/>
        </w:tabs>
        <w:autoSpaceDE w:val="false"/>
        <w:spacing w:lineRule="auto" w:line="360"/>
        <w:rPr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23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парами, бег в рассыпну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п.; Нога слегка расставлены, руки опущены вдоль туловища. Полили, руки через стороны вверх, помахал, ими, опустить, вернутся в и.о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>И.п.: стоя ноги на ширине ступни, руки за спиной. Присесть и копчиками пальцев постучать по коленям, встать, выпрямится, вернутся в и.п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  <w:t>И.п: стоя ноги па ширине плеч, руки на поясе. Наклонится, коснутся пальцами рук пола (по возможности), выпрямится, вернутся в и.п. (4 раз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п.: ноги слегка расставлены, руки на поясе. Прыжки с поворотом вокруг себя (2 раза), в чередовании с ходьбой на месте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ЗАКЛЮЧИТЕЛЬНАЯ ЧАСТЬ: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 малой подвижности </w:t>
      </w:r>
      <w:r>
        <w:rPr>
          <w:b/>
          <w:color w:val="000000"/>
          <w:sz w:val="32"/>
          <w:szCs w:val="32"/>
        </w:rPr>
        <w:t>«Угадай, кто кричит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>Комплекс № 24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ВОДНАЯ ЧАСТЬ: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Ходьба в колонне но одному, с выполнением зад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ab/>
        <w:t>И.п.: стоя ноги на ширине ступни, руки перед грудью, согнуты в локтях, пальцы сжаты в кулаки. Круговые движения рук перед грудью, одна рука вращается вокруг другой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ab/>
        <w:t>И.п.: стоя ноги на ширине ступни, руки за спиной. Присесть обхватить руками колени, встать, руки убрать за спину, вернутся в и.и. (3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  <w:t>И.п.: стоя ноги врозь, руки за спиной. Наклонится, коснутся руками носков ног, выпрямится, убрать руки за спину, вернутся в и п. (5 раз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ab/>
        <w:t>И.п.: сидя ноги прямые, руки в упоре сзади. Поднять правую ногу, опустить. Поднять левую ногу, опустить. (6 раз)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5.</w:t>
      </w:r>
      <w:r>
        <w:rPr>
          <w:color w:val="000000"/>
          <w:sz w:val="32"/>
          <w:szCs w:val="32"/>
        </w:rPr>
        <w:tab/>
        <w:t>И п.: йоги вместе, руки на поясе. Прыжки на двух ногах вокруг себя (2 раза).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КЛЮЧИТЕЛЬНАЯ ЧАСТЬ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32"/>
          <w:szCs w:val="32"/>
        </w:rPr>
        <w:t>Ходьба в колонне но одн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37:00Z</dcterms:created>
  <dc:creator>Admin</dc:creator>
  <dc:description/>
  <cp:keywords/>
  <dc:language>en-US</dc:language>
  <cp:lastModifiedBy>Admin</cp:lastModifiedBy>
  <cp:lastPrinted>2016-01-13T10:49:00Z</cp:lastPrinted>
  <dcterms:modified xsi:type="dcterms:W3CDTF">2016-01-13T07:55:00Z</dcterms:modified>
  <cp:revision>12</cp:revision>
  <dc:subject/>
  <dc:title/>
</cp:coreProperties>
</file>