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  и чтение  художественной  литературы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малыми фольклорными формам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: Дорофеева С. В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января 2014 г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знакомить детей с малыми фольклорными формами: потешки, загадки,чистоговорки, песен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умение четко проговаривать звуки в словах, словосочетаниях, повторять потеш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гащать словарный запас детей за счет понятий: загадка, потешка, чистоговор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умение понимать образный смысл фольклорных произведен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ывать интерес к устному народному творчеств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ываю детям картинку к потешке «Сорока-ворона». Проводим пальчиковую гимнастику.Предлагаю послушать другую потешку про сороку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рока-белобока, кашу варила, гостей созывала, кашей угощал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у-сестричку, белку-невеличку, мишку-топтышку, зайку-трусишку. Всех!( с чтением потешки выкладываю картинки на фланелеграфе). Дети повторяют потешку по картинк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детям письмо которое нам принесла сорока. Читаем письмо:  Дорогие ребята. У нас пропало солнышко, помогите нам его найти. Лесные жител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детям отправится на поиски солнышк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одходим к елочке за которой спрятался ежик. Предлагаю детям отгадать загадку про ежика.. Дети отгадывают загадку, появляется ежик, мы у него спрашиваем не видел ли он солнышко. Ежик  отвечает что нет и отправляет нас к лисе. Здороваемся с лисичкой и проговариваем про нее чистоговорки: са-са-са в норе спит лиса; су-су-су смотрим мы на лису; сы-сы-сы хвост пушистый у лисы. Спрашиваем у лисички не видела ли она солнышко? Лисичка отвечает что нет и отправляет нас  к белочке. Подходим к белочке читаем про нее потешк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белка на тележке, продает она орешки: лисичке-сестричке, воробью, синичке, мишке-толстопятому, заиньке-усатому, кому в платок, кому в зубок, кому в лапочк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аемся с белочкой спрашиваем про солнышко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: Знаю, знаю, раскажу и ребяткам подскажу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солнышко дружок, голосистый петушок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коль пойдетепетушка вы там найдет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белочку и идем к домику петуш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ем петушка: Петушок, петушок, золотой гребешок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и в окошко, дам тебе горош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петушок, просим его позвать солнышко, петушок кукарекает и будит солнышко, появляется из домика солнышко, все радуются и поют песенку: «Есть у солнышка дружок...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Arial" w:hAnsi="Arial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Arial" w:hAnsi="Arial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Arial" w:hAnsi="Arial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Arial" w:hAnsi="Arial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Arial" w:hAnsi="Arial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Arial" w:hAnsi="Arial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Arial" w:hAnsi="Arial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Times New Roman" w:hAnsi="Times New Roman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Arial" w:hAnsi="Arial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Arial" w:hAnsi="Arial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Arial" w:hAnsi="Arial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21:23:00Z</dcterms:created>
  <dc:creator>ПК</dc:creator>
  <dc:description/>
  <dc:language>en-US</dc:language>
  <cp:lastModifiedBy>ПК</cp:lastModifiedBy>
  <dcterms:modified xsi:type="dcterms:W3CDTF">2018-02-07T21:26:00Z</dcterms:modified>
  <cp:revision>1</cp:revision>
  <dc:subject/>
  <dc:title/>
</cp:coreProperties>
</file>