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12474" w:leader="none"/>
        </w:tabs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ListParagraph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 xml:space="preserve"> Рабочая программа по родному языку  и литературному чтению для 1 класса составлена на основе следующих  документов:</w:t>
      </w:r>
      <w:r>
        <w:rPr>
          <w:rFonts w:eastAsia="Calibri"/>
          <w:sz w:val="22"/>
          <w:szCs w:val="22"/>
        </w:rPr>
        <w:t xml:space="preserve"> </w:t>
      </w:r>
    </w:p>
    <w:p>
      <w:pPr>
        <w:pStyle w:val="ListParagraph"/>
        <w:jc w:val="both"/>
        <w:rPr>
          <w:sz w:val="22"/>
          <w:szCs w:val="22"/>
        </w:rPr>
      </w:pPr>
      <w:r>
        <w:rPr>
          <w:sz w:val="22"/>
          <w:szCs w:val="22"/>
        </w:rPr>
        <w:t>Примерной  программы по чувашскому языку и литературному чтению для 1-4 классов чувашской школы./Авторы: М.К.Волков, Л.П.Сергеев, Т.В.Артемьева, О.И.Печников, А.Р.Кульева/.-Чебоксары: ЧРИО, 2013г. в соответствии с требованиями Федерального  государственного стандарта начального общего образовании</w:t>
      </w:r>
    </w:p>
    <w:p>
      <w:pPr>
        <w:pStyle w:val="ListParagraph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огика изложения и содержание авторской программы полностью соответствуют требованиям Федерального  государственного образовательного  стандарта начального общего образования.</w:t>
      </w:r>
    </w:p>
    <w:p>
      <w:pPr>
        <w:pStyle w:val="ListParagraph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Программа по обучению грамоте построена как органическая часть общего курса чувашского языка и литературы средней школы и ориентирована на языковое, эмоционально-нравственное и интеллектуальное развитие ребёнка. </w:t>
      </w:r>
    </w:p>
    <w:p>
      <w:pPr>
        <w:pStyle w:val="ListParagraph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jc w:val="both"/>
        <w:rPr/>
      </w:pPr>
      <w:r>
        <w:rPr>
          <w:b/>
          <w:sz w:val="22"/>
          <w:szCs w:val="22"/>
        </w:rPr>
        <w:t xml:space="preserve">     </w:t>
      </w:r>
      <w:r>
        <w:rPr>
          <w:b/>
          <w:i/>
          <w:sz w:val="22"/>
          <w:szCs w:val="22"/>
        </w:rPr>
        <w:t xml:space="preserve">Цели обучения </w:t>
      </w:r>
      <w:r>
        <w:rPr>
          <w:i/>
          <w:sz w:val="22"/>
          <w:szCs w:val="22"/>
        </w:rPr>
        <w:t>родному языку и литературному чтению (чув) в первом классе</w:t>
      </w:r>
    </w:p>
    <w:p>
      <w:pPr>
        <w:pStyle w:val="ListParagraph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воение первоначальных знаний о лексике, фонетике, грамматике чувашского языка; овладение элементарными способами анализа изучаемых явлений языка;</w:t>
      </w:r>
    </w:p>
    <w:p>
      <w:pPr>
        <w:pStyle w:val="ListParagraph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владение умениями правильно писать и читать, участвовать в диалоге, составлять несложные монологические высказывания;</w:t>
      </w:r>
    </w:p>
    <w:p>
      <w:pPr>
        <w:pStyle w:val="ListParagraph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оспитание позитивного эмоционально-целостного отношения к родному языку, чувства сопричастности к сохранению его уникальности и чистоты; пробуждение познавательного интереса к родному слову; стремления совершенствовать свою речь.</w:t>
      </w:r>
      <w:r>
        <w:rPr>
          <w:b/>
          <w:bCs/>
          <w:sz w:val="22"/>
          <w:szCs w:val="22"/>
        </w:rPr>
        <w:t xml:space="preserve"> </w:t>
      </w:r>
    </w:p>
    <w:p>
      <w:pPr>
        <w:pStyle w:val="ListParagraph"/>
        <w:jc w:val="both"/>
        <w:rPr/>
      </w:pPr>
      <w:r>
        <w:rPr>
          <w:b/>
          <w:bCs/>
          <w:sz w:val="22"/>
          <w:szCs w:val="22"/>
        </w:rPr>
        <w:t>Задачи и направления</w:t>
      </w:r>
      <w:r>
        <w:rPr>
          <w:sz w:val="22"/>
          <w:szCs w:val="22"/>
        </w:rPr>
        <w:t xml:space="preserve"> изучения родного языка в начальной школе:</w:t>
      </w:r>
    </w:p>
    <w:p>
      <w:pPr>
        <w:pStyle w:val="ListParagraph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1) развитие речи, мышления, воображения школьников, способности выбирать средства языка в соответствии с условиями общения, правильно их употреблять в устной и письменной речи, развитие интуиции и «чувства языка»;</w:t>
      </w:r>
    </w:p>
    <w:p>
      <w:pPr>
        <w:pStyle w:val="ListParagraph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2) освоение первоначальных знаний о системе родного языка, лексических, фонетических, грамматических средствах языка, овладение элементарными способами анализа изучаемых единиц языка;</w:t>
      </w:r>
    </w:p>
    <w:p>
      <w:pPr>
        <w:pStyle w:val="ListParagraph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3) овладение умениями общаться в устной и письменной формах, участвовать в диалоге, составлять несложные монологические высказывания;</w:t>
      </w:r>
    </w:p>
    <w:p>
      <w:pPr>
        <w:pStyle w:val="ListParagraph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4) воспитание позитивного эмоционально-ценностного отношения к языку своего народа; пробуждение познавательного интереса к родному слову, стремления совершенствовать свою речь, чувства ответственности за сохранение чистоты языка своего народа.</w:t>
      </w:r>
    </w:p>
    <w:p>
      <w:pPr>
        <w:pStyle w:val="ListParagraph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 xml:space="preserve">Достижению целей и задач курса родного языка активно содействуют такие </w:t>
      </w:r>
      <w:r>
        <w:rPr>
          <w:b/>
          <w:sz w:val="22"/>
          <w:szCs w:val="22"/>
        </w:rPr>
        <w:t>подходы</w:t>
      </w:r>
      <w:r>
        <w:rPr>
          <w:sz w:val="22"/>
          <w:szCs w:val="22"/>
        </w:rPr>
        <w:t xml:space="preserve"> к его изучению, как</w:t>
      </w:r>
    </w:p>
    <w:p>
      <w:pPr>
        <w:pStyle w:val="ListParagraph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культурологический</w:t>
      </w:r>
      <w:r>
        <w:rPr>
          <w:sz w:val="22"/>
          <w:szCs w:val="22"/>
        </w:rPr>
        <w:t xml:space="preserve"> (язык и общество),</w:t>
      </w:r>
    </w:p>
    <w:p>
      <w:pPr>
        <w:pStyle w:val="ListParagraph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ознавательно-коммуникативный</w:t>
      </w:r>
      <w:r>
        <w:rPr>
          <w:sz w:val="22"/>
          <w:szCs w:val="22"/>
        </w:rPr>
        <w:t>,</w:t>
      </w:r>
    </w:p>
    <w:p>
      <w:pPr>
        <w:pStyle w:val="ListParagraph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информационный</w:t>
      </w:r>
      <w:r>
        <w:rPr>
          <w:sz w:val="22"/>
          <w:szCs w:val="22"/>
        </w:rPr>
        <w:t>,</w:t>
      </w:r>
    </w:p>
    <w:p>
      <w:pPr>
        <w:pStyle w:val="ListParagraph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деятельностный</w:t>
      </w:r>
      <w:r>
        <w:rPr>
          <w:sz w:val="22"/>
          <w:szCs w:val="22"/>
        </w:rPr>
        <w:t xml:space="preserve">. </w:t>
      </w:r>
    </w:p>
    <w:p>
      <w:pPr>
        <w:pStyle w:val="ListParagraph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В целом начальный курс родного языка представлен как совокупность понятий, правил, сведений, взаимодействующих между собой и являющихся основой для интеллектуального и коммуникативного развития детей.</w:t>
      </w:r>
    </w:p>
    <w:p>
      <w:pPr>
        <w:pStyle w:val="ListParagraph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Общая характеристика учебного предмета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</w:rPr>
        <w:t xml:space="preserve">В системе предметов общеобразовательной школы курс родного языка и литературы реализует познавательную и социокультурную </w:t>
      </w:r>
      <w:r>
        <w:rPr>
          <w:rFonts w:cs="Times New Roman" w:ascii="Times New Roman" w:hAnsi="Times New Roman"/>
          <w:i/>
          <w:iCs/>
        </w:rPr>
        <w:t>цели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навательная цель связана с представлением научной картины мира, частью которого является язык, на котором говорит ученик, ознакомлением учащихся с основными положениями науки о языке и, как следствие, формированием логического и абстрактного мышления учени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окультурная цель включает формирование: а) коммуникативной компетенции учащихся (развитие устной и письменной речи); б) навыков грамотного, безошибочного письма как показателя общей культуры человека.</w:t>
      </w:r>
    </w:p>
    <w:p>
      <w:pPr>
        <w:pStyle w:val="TextBodyInden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обенность курса в том, что он представляет собой первоначальный этап изучения системы родного языка. В этот период осуществляется не только подготовка к изучению языка (период обучения грамоте), но и изучение языка на понятийном уровне, доступном детям 6,5 —10 лет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фика начального курса родного языка заключается в его тесной взаимосвязи с литературным чтением. Эти два предмета представляют собой единый филологический кур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Ценностные ориентиры содержания учебного предм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зучение родного языка способствует формированию у учащихся представлений о языке как основном средстве человеческого общения, явлении национальной культуры и основе национального самосозн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 уроках родного языка ученики получают начальное представление о нормах литературного языка и правилах речевого этикета, учатся ориентироваться в целях, задачах, условиях общения, выборе адекватных языковых средств для успешного решения коммуникативной за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</w:t>
      </w:r>
      <w:r>
        <w:rPr>
          <w:rFonts w:cs="Times New Roman" w:ascii="Times New Roman" w:hAnsi="Times New Roman"/>
          <w:bCs/>
        </w:rPr>
        <w:t>Родной язык является для учащихся средством развития их мышления, воображения, интеллектуальных и творческих способностей,  каналом социализации личности. Успехи в изучении родного языка во многом определяют результаты обучения по другим школьным предме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</w:rPr>
        <w:t xml:space="preserve">Результаты изучения учебного предмета.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i/>
        </w:rPr>
        <w:t>Личностными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 результатами изучения  родного языка в начальной школе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осознание языка как основного средства человеческого об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восприятие родного языка как явления национальной культу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понимание того, что правильная устная и письменная речь является показателем индивидуальной культуры челове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способность к самооценке на основе наблюдения за собственной речь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</w:rPr>
        <w:t xml:space="preserve">Метапредметными </w:t>
      </w:r>
      <w:r>
        <w:rPr>
          <w:rFonts w:cs="Times New Roman" w:ascii="Times New Roman" w:hAnsi="Times New Roman"/>
          <w:bCs/>
        </w:rPr>
        <w:t xml:space="preserve"> результатами изучения родного языка в начальной школе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умение использовать язык с целью поиска необходимой информации в различных источниках для решения учебных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способность ориентироваться в целях, задачах, средствах и условиях об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умение выбирать адекватные языковые средства для успешного решения коммуникативных задач (диалог, устные монологические высказывания, письменные тексты) с учётом особенностей разных видов речи, ситуаций об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понимание необходимости ориентироваться на позицию партнёра, учитывать различные мнения и координировать различные позиции в сотрудничестве с целью успешного участия в диалог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стремление к более точному выражению собственного мнения и пози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умение задавать вопрос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i/>
        </w:rPr>
        <w:t>Предметными</w:t>
      </w: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Cs/>
        </w:rPr>
        <w:t>результатами изучения родного языка в начальной школе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овладение начальными представлениями о нормах литературного языка (орфоэпических, лексических, грамматических) и правилах речевого этик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умение применять орфографические правила и правила постановки знаков препинания (в объёме изученного)  при записи собственных и предложенных текс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умение проверять написанно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умение (в объёме изученного) находить, сравнивать, классифицировать, характеризовать  такие языковые единицы, как звук, буква, часть слова, часть речи, член предложения, простое предлож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-способность контролировать свои действия, проверять написанное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труктура кур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ение родного языка в начальной школе представляет собой первый этап системы лингвистического образования и речевого развития учащихся. Специфика начального курса родного языка заключается в его тесной взаимосвязи с литературным чтением.  Эти два предмета представляют собой единый филологический курс, в котором изучение родного языка сочетается с обучением чтению и получением первоначального литературно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Изучение родного языка в первом классе начинается интегрированным курсом «Обучение грамоте», который делится на: подготовительный, букварный, послебукварный периоды; его продолжительность определяется темпом обучаемости учеников, их индивидуальными особенностями и спецификой используемых учебных средств.          Обучение письму идет параллельно с обучением чтению, с учетом принципа координации устной и письменной речи. Дети овладевают начертанием новой буквы, учатся соединять ее с ранее изученными буквами, упражняются в письме буквосочетаний в слогах, словах, предложениях, небольших текст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Основы элементарного графического навыка формируются наряду с речевыми умениями, обогащением и активизацией словаря, становлением и развитием фонематического слуха, а также грамматико-орфографической пропедевти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Параллельно с  курсом «Обучение грамоте» ведётся  изучение литературного чтения (в 1 полугодии - литературное слушание, во 2 полугодии – литературное чтение). В целом начальный курс родного языка представлен как совокупность понятий, правил, сведений, взаимодействующих между собой. Это предполагает пристальное внимание к значению и функциям всех языковых единиц.   После  периода обучения грамоте решаются задачи совершенствования графического навыка при соблюдении гигиенических требований к данному виду учебной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Орфографические и пунктуационные правила рассматриваются параллельно с изучением фонетики, морфологии, морфемики, синтаксиса. Предусматривается знакомство учащихся с различными принципами  правописания (без введения терминологи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содержательные лин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</w:rPr>
        <w:t>Материал курса  представлен  такими содержательными линиями, как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-основы лингвистических знаний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i/>
        </w:rPr>
        <w:t>фонетика и орфоэпия,  графика, состав слова (морфемика), грамматика (морфология и синтаксис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-орфография и пунктуац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-развитие ре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Виды речевой деятельност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i/>
        </w:rPr>
        <w:t xml:space="preserve">Слушани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-</w:t>
      </w:r>
      <w:r>
        <w:rPr>
          <w:rFonts w:cs="Times New Roman" w:ascii="Times New Roman" w:hAnsi="Times New Roman"/>
        </w:rPr>
        <w:t>осознание цели и ситуации устного об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адекватное восприятие звучащей ре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нимание на слух информации, содержащейся в предъявляемом тексте, определение основной мысли текста, передача его содержания по вопрос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Говор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ыбор языковых средств в соответствии с целями и условиями общения для эффективного решения коммуникативной зада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рактическое овладение диалогической формой ре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владение умениями начать, поддержать, закончить разговор, привлечь внимание и т.д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рактическое овладение устными монологическими высказываниями в соответствии с учебной задачей (описание, повествование, рассуждение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владение нормами речевого этикета в ситуациях учебного и бытового общения (приветствие, прощание, извинение, благодарность, обращение с просьбо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облюдение орфоэпических норм и правильной интон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Чт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нимание учебного текс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ыборочное чтение с целью нахождения необходимого материал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нахождение информации, заданной в тексте в явном вид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ормулирование простых выводов на основе информации, содержащейся в текст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интерпритация и обобщение содержащейся в тексте информ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анализ и оценка содержания, языковых особенностей и структуры тек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исьм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исьмо букв, буквосочетаний, слогов, слов, предложений в системе обучения грамот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владение разборчивым, аккуратным письмом с учётом гигиенических требований к этому виду учебной рабо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писывание, письмо под диктовку в соответствии с изученными правил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исьменное изложение содержания прослушанного и прочитанного текста (подробное, выборочное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и т. п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 начального общего образования по учебному предмет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Речь. Предложение. Слово</w:t>
      </w:r>
      <w:r>
        <w:rPr>
          <w:rFonts w:cs="Times New Roman" w:ascii="Times New Roman" w:hAnsi="Times New Roman"/>
        </w:rPr>
        <w:t>. Речь — способ общения людей. Формы речи: устная и письменная. Несловесные средства устного общения (интонация, мимика, жесты, позы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ение из потока речи высказываний в объёме предложений. Предложение и слово. Смысловое единство слов в предложении. Моделирование предложения. Знаки препинани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а — названия предметов, явлений окружающего мира. Различение понятий: предмет и слово как название предмет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годеление. Ударение. Ударный слог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</w:rPr>
        <w:t>Звуки и буквы</w:t>
      </w:r>
      <w:r>
        <w:rPr>
          <w:rFonts w:cs="Times New Roman" w:ascii="Times New Roman" w:hAnsi="Times New Roman"/>
        </w:rPr>
        <w:t xml:space="preserve">. Звуки речи. Звуковое строение слов. Установление числа и последовательности звуков в слове. Осознание смыслоразличительной функции звуков. Гласные и согласные звуки. Твёрдые и мягкие согласные звуки . Моделирование звукового состава слов с помощью схем.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</w:rPr>
        <w:t>Развитие речи</w:t>
      </w:r>
      <w:r>
        <w:rPr>
          <w:rFonts w:cs="Times New Roman" w:ascii="Times New Roman" w:hAnsi="Times New Roman"/>
        </w:rPr>
        <w:t>. Развитие фонематического и интонационного слуха. Упражнения по отработке чёткости произнесения слов. Составление предложений по рисункам, предложенным ситуациям. Составление рассказов по серии сюжетных картинок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</w:rPr>
        <w:t>Графика</w:t>
      </w:r>
      <w:r>
        <w:rPr>
          <w:rFonts w:cs="Times New Roman" w:ascii="Times New Roman" w:hAnsi="Times New Roman"/>
        </w:rPr>
        <w:t>. Знакомство с гигиеническими требованиями при письме (посадка за столом, положение тетради и ручки). Соблюдение гигиенических навыков письм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накомство с разлиновкой прописи. </w:t>
      </w:r>
      <w:r>
        <w:rPr>
          <w:rFonts w:cs="Times New Roman" w:ascii="Times New Roman" w:hAnsi="Times New Roman"/>
          <w:iCs/>
        </w:rPr>
        <w:t>Развитие глазомера и мелких мышц пальцев (бордюры, штриховка и др.)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Cs/>
          <w:i/>
          <w:lang w:val="en-US"/>
        </w:rPr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</w:rPr>
        <w:t>Звуки речи (фонетика)</w:t>
      </w:r>
      <w:r>
        <w:rPr>
          <w:rFonts w:cs="Times New Roman" w:ascii="Times New Roman" w:hAnsi="Times New Roman"/>
        </w:rPr>
        <w:t xml:space="preserve">. Звуки речи. Звуковое строение слов. Единство звукового состава слова и его значения. Гласные и согласные звуки. Различение согласных по твёрдости–мягкости и по звонкости–глухости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г как минимальная произносительная единица. Слогообразующая роль гласных звуков. Деление слов на слог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дарные и безударные гласные в слове. Определение места ударения в слове.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</w:rPr>
        <w:t>Буквы (графика)</w:t>
      </w:r>
      <w:r>
        <w:rPr>
          <w:rFonts w:cs="Times New Roman" w:ascii="Times New Roman" w:hAnsi="Times New Roman"/>
        </w:rPr>
        <w:t xml:space="preserve">. Различение звука и буквы: буква как знак звука. Обозначение звуков (в сильной позиции) буквами. Буквенное строение письменного слова. Воспроизведение звуковой формы слова по его буквенной записи (чтение).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</w:rPr>
        <w:t xml:space="preserve">Роль гласных букв для обозначения мягкости предшествующих согласных в слове. Роль йотированных букв </w:t>
      </w:r>
      <w:r>
        <w:rPr>
          <w:rFonts w:cs="Times New Roman" w:ascii="Times New Roman" w:hAnsi="Times New Roman"/>
          <w:b/>
          <w:bCs/>
          <w:i/>
          <w:iCs/>
        </w:rPr>
        <w:t>е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</w:rPr>
        <w:t>ё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</w:rPr>
        <w:t>ю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</w:rPr>
        <w:t>я</w:t>
      </w:r>
      <w:r>
        <w:rPr>
          <w:rFonts w:cs="Times New Roman" w:ascii="Times New Roman" w:hAnsi="Times New Roman"/>
        </w:rPr>
        <w:t xml:space="preserve">. Обозначение буквами звука [й´] в разных позициях. Употребление букв </w:t>
      </w:r>
      <w:r>
        <w:rPr>
          <w:rFonts w:cs="Times New Roman" w:ascii="Times New Roman" w:hAnsi="Times New Roman"/>
          <w:b/>
          <w:bCs/>
          <w:i/>
          <w:iCs/>
        </w:rPr>
        <w:t>ь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  <w:bCs/>
          <w:i/>
          <w:iCs/>
        </w:rPr>
        <w:t>ъ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накомство с чувашским алфавитом, с печатным и письменным начертанием букв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ьмо прописных и строчных букв, буквосочетаний, слогов, слов, предложений с соблюдением графических норм. Сравнительный анализ буквенных записей слов с разными позициями согласных звуков. Списывание с печатного и письменного шрифта, письмо под диктовку при орфографическом проговаривани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ние функции небуквенных графических средств и использование их на письме (пробел между словами, знак переноса, знак ударения, знаки препинания)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</w:rPr>
        <w:t>Слово и предложение</w:t>
      </w:r>
      <w:r>
        <w:rPr>
          <w:rFonts w:cs="Times New Roman" w:ascii="Times New Roman" w:hAnsi="Times New Roman"/>
        </w:rPr>
        <w:t>. Восприятие слова как названия предметов и явлений окружающего мира, как объекта изучения, материала для анализа. Анализ строения слова (звуковой, буквенный, слогоударный). Наблюдение над значением слова (слова, близкие и противоположные по смыслу, многозначные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ение слова и предложения. Наблюдение за интонацией предложения и оформлением её на письме. Составление предложений. Перемещение логического ударения (простые случаи)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</w:rPr>
        <w:t>Орфография</w:t>
      </w:r>
      <w:r>
        <w:rPr>
          <w:rFonts w:cs="Times New Roman" w:ascii="Times New Roman" w:hAnsi="Times New Roman"/>
        </w:rPr>
        <w:t>. Ознакомление с правилами правописания и применение их на практике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раздельное написание слов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перенос слов по слогам без стечения согласных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большая буква в начале, знаки препинания в конце предложения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</w:rPr>
        <w:t>Развитие речи</w:t>
      </w:r>
      <w:r>
        <w:rPr>
          <w:rFonts w:cs="Times New Roman" w:ascii="Times New Roman" w:hAnsi="Times New Roman"/>
        </w:rPr>
        <w:t xml:space="preserve">. Общее представление о тексте. Понимание содержания текста при его прослушивании и при самостоятельном чтении. Восстановление деформированного текста повествовательного характера. Устные ответы на вопросы учителя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Послебукварный период  </w:t>
      </w:r>
    </w:p>
    <w:p>
      <w:pPr>
        <w:pStyle w:val="TextBodyInden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ово — главное средство языка. Роль языка в жизни людей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ьзование несловесных средств общения (жестов, мимики, поз, интонации)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ечевое общени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глубление представлений о различных видах и формах общения (восприятия и передачи информации): в устной форме — слушание и говорение, в письменной — чтение и письмо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ческое овладение диалоговой формой речи: понимание смысла вопросов, реплик; вступление в диалог, ответы на вопросы, реплики, передача собственных мыслей, уточнение непонятного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жнения в создании собственных высказываний с опорой на рисунки, схемы, на основе наблюдений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</w:rPr>
        <w:t xml:space="preserve">Использование </w:t>
      </w:r>
      <w:r>
        <w:rPr>
          <w:rFonts w:cs="Times New Roman" w:ascii="Times New Roman" w:hAnsi="Times New Roman"/>
          <w:i/>
          <w:iCs/>
        </w:rPr>
        <w:t>этикетных формул</w:t>
      </w:r>
      <w:r>
        <w:rPr>
          <w:rFonts w:cs="Times New Roman" w:ascii="Times New Roman" w:hAnsi="Times New Roman"/>
        </w:rPr>
        <w:t xml:space="preserve"> в различных ситуативных упражнениях (ситуации приветствия, прощания, обращения с вопросом, просьбой, извинения и др.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жнения в достижении безошибочного выполнения разных видов письма: списывание с рукописного и печатного шрифтов, письмо предложений (в которых произношение слов не расходится с их написанием) по памяти и под диктовку (текст из 2-3 простых предложений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овательный переход к осознанному правильному плавному слоговому чтению многосложных и целостному чтению коротких слов на основе понимания закономерностей письма. Упражнения в выразительном чтении, отражающем понимание смысла читаемого текст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первоначальных умений работать с учебником: отличать текст упражнений от заданий, анализировать образец, находить нужную информацию в словариках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Фонетика, орфоэпия и графика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вуки и буквы родного языка. Различение гласных и согласных звуков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вёрдые и мягкие согласные звуки.. Звонкие и глухие согласные звуки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дарение. Смыслоразличительная роль ударения. Гласные ударные и безударные. Качественная характеристика звука (гласный ударный — безударный, согласный твёрдый — мягкий, звонкий — глухой)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оговой состав слова. Слогообразующая роль гласных звуков. Слоговой и звукобуквенный анализ слова. Использование знания слогораздела для переноса слов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фавит. Названия букв в алфавите. Знание конфигурации букв рукописного алфавита. Упражнения в совершенствовании техники письма: разборчивости, линейности, достижения параллельности и равноотставленности штрихов, связного соединения двух букв. Закрепление в самостоятельном выполнении правил гигиены письм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ление соотношения звукового и буквенного состава слов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</w:rPr>
        <w:t>Предложение и текст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чь как способ общения людей. Речь устная и письменная, высказывание в объёме предложения или текста. Общее представление о тексте: смысловое единство предложений, заголовок как тема текст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личие слова и предложения. Предложение как высказывание. Слова как строительный материал предложений. Установление смысловой связи слов по вопросам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онационная законченность предложения. Составление предложений из набора слов, на определённую тему, правильное их оформление в устной и письменной речи. Тематика чтения: смена дня и ночи, время, времена года, Родина, известные люди, дружба, природа, устное народное творчество, сказки разных народов, произведения И.Я.Яковлева, К.И.Иванова, Н.И.Шелепи. Чтение наизусть 4-5 стихотворений. Выразительное чтение незнакомого текста . Темп чтения 15-20 слов в минуту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</w:rPr>
        <w:t>Орфография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знакомление с правилами правописания и их применение на практике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раздельное написание слов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перенос слов по слогам без стечения согласных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большая буква в именах, отчествах, фамилиях людей, кличках животных и отдельных географических названиях (стран, рек, населённых пунктов)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написание слов из словаря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большая буква в начале предложения, знаки препинания в конце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есто учебного предмета в учебном пла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>Согласно базисному  плану образовательного учреждения  на 2017-2018учебный год всего на изучение родного языка и литературного чтения  в начальной школе выделяется 99 ч ( 3 часа в неделю), из них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 подготовительный период - 6ч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 основной период – 60 ч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на послебукварный период  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 литературное чтение – 33 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lineRule="auto" w:line="240"/>
        <w:ind w:firstLine="3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ланируемые результаты </w:t>
      </w:r>
    </w:p>
    <w:p>
      <w:pPr>
        <w:pStyle w:val="TextBody"/>
        <w:spacing w:lineRule="auto" w:line="240"/>
        <w:ind w:firstLine="3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воения программы по родному языку</w:t>
      </w:r>
    </w:p>
    <w:p>
      <w:pPr>
        <w:pStyle w:val="Heading2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к концу 1 класса</w:t>
      </w:r>
    </w:p>
    <w:p>
      <w:pPr>
        <w:pStyle w:val="Style18"/>
        <w:spacing w:lineRule="auto" w:line="240"/>
        <w:ind w:left="0" w:right="-5" w:hanging="0"/>
        <w:rPr>
          <w:b/>
          <w:b/>
          <w:sz w:val="22"/>
          <w:szCs w:val="22"/>
        </w:rPr>
      </w:pPr>
      <w:r>
        <w:rPr>
          <w:b/>
          <w:i/>
          <w:iCs/>
          <w:sz w:val="22"/>
          <w:szCs w:val="22"/>
        </w:rPr>
        <w:t>Личностные</w:t>
      </w:r>
    </w:p>
    <w:p>
      <w:pPr>
        <w:pStyle w:val="Style18"/>
        <w:spacing w:lineRule="auto" w:line="240"/>
        <w:ind w:left="0" w:right="-6" w:firstLine="357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У учащихся будут сформированы:</w:t>
      </w:r>
    </w:p>
    <w:p>
      <w:pPr>
        <w:pStyle w:val="Style18"/>
        <w:numPr>
          <w:ilvl w:val="0"/>
          <w:numId w:val="13"/>
        </w:numPr>
        <w:tabs>
          <w:tab w:val="left" w:pos="360" w:leader="none"/>
          <w:tab w:val="left" w:pos="6804" w:leader="none"/>
        </w:tabs>
        <w:spacing w:lineRule="auto" w:line="240"/>
        <w:ind w:left="360" w:right="-5" w:hanging="360"/>
        <w:rPr>
          <w:sz w:val="22"/>
          <w:szCs w:val="22"/>
        </w:rPr>
      </w:pPr>
      <w:r>
        <w:rPr>
          <w:sz w:val="22"/>
          <w:szCs w:val="22"/>
        </w:rPr>
        <w:t>понимание важности нового социального статуса «ученик»;</w:t>
      </w:r>
    </w:p>
    <w:p>
      <w:pPr>
        <w:pStyle w:val="Style18"/>
        <w:numPr>
          <w:ilvl w:val="0"/>
          <w:numId w:val="13"/>
        </w:numPr>
        <w:tabs>
          <w:tab w:val="left" w:pos="360" w:leader="none"/>
          <w:tab w:val="left" w:pos="6804" w:leader="none"/>
        </w:tabs>
        <w:spacing w:lineRule="auto" w:line="240"/>
        <w:ind w:left="360" w:right="-5" w:hanging="360"/>
        <w:rPr>
          <w:sz w:val="22"/>
          <w:szCs w:val="22"/>
        </w:rPr>
      </w:pPr>
      <w:r>
        <w:rPr>
          <w:sz w:val="22"/>
          <w:szCs w:val="22"/>
        </w:rPr>
        <w:t>внутренняя позиция школьника на уровне положительного отношения к школе и принятие образа «хорошего ученика»;</w:t>
      </w:r>
    </w:p>
    <w:p>
      <w:pPr>
        <w:pStyle w:val="Style18"/>
        <w:numPr>
          <w:ilvl w:val="0"/>
          <w:numId w:val="13"/>
        </w:numPr>
        <w:tabs>
          <w:tab w:val="left" w:pos="360" w:leader="none"/>
          <w:tab w:val="left" w:pos="6804" w:leader="none"/>
        </w:tabs>
        <w:spacing w:lineRule="auto" w:line="240"/>
        <w:ind w:left="360" w:right="-5" w:hanging="360"/>
        <w:rPr>
          <w:sz w:val="22"/>
          <w:szCs w:val="22"/>
        </w:rPr>
      </w:pPr>
      <w:r>
        <w:rPr>
          <w:sz w:val="22"/>
          <w:szCs w:val="22"/>
        </w:rPr>
        <w:t>ориентация в нравственном содержании и смысле поступков как собственных, так и окружающих людей (на уровне, соответствующем возрасту);</w:t>
      </w:r>
    </w:p>
    <w:p>
      <w:pPr>
        <w:pStyle w:val="Style18"/>
        <w:numPr>
          <w:ilvl w:val="0"/>
          <w:numId w:val="13"/>
        </w:numPr>
        <w:tabs>
          <w:tab w:val="left" w:pos="360" w:leader="none"/>
          <w:tab w:val="left" w:pos="6804" w:leader="none"/>
        </w:tabs>
        <w:spacing w:lineRule="auto" w:line="240"/>
        <w:ind w:left="360" w:right="-5" w:hanging="360"/>
        <w:rPr>
          <w:sz w:val="22"/>
          <w:szCs w:val="22"/>
        </w:rPr>
      </w:pPr>
      <w:r>
        <w:rPr>
          <w:sz w:val="22"/>
          <w:szCs w:val="22"/>
        </w:rPr>
        <w:t>осознание роли речи в общении людей;</w:t>
      </w:r>
    </w:p>
    <w:p>
      <w:pPr>
        <w:pStyle w:val="Style18"/>
        <w:numPr>
          <w:ilvl w:val="0"/>
          <w:numId w:val="13"/>
        </w:numPr>
        <w:tabs>
          <w:tab w:val="left" w:pos="360" w:leader="none"/>
          <w:tab w:val="left" w:pos="6804" w:leader="none"/>
        </w:tabs>
        <w:spacing w:lineRule="auto" w:line="240"/>
        <w:ind w:left="360" w:right="-5" w:hanging="360"/>
        <w:rPr>
          <w:sz w:val="22"/>
          <w:szCs w:val="22"/>
        </w:rPr>
      </w:pPr>
      <w:r>
        <w:rPr>
          <w:sz w:val="22"/>
          <w:szCs w:val="22"/>
        </w:rPr>
        <w:t>понимание богатства и разнообразия языковых средств для выражения мыслей и чувств; внимание к мелодичности народной звучащей речи.</w:t>
      </w:r>
    </w:p>
    <w:p>
      <w:pPr>
        <w:pStyle w:val="Style18"/>
        <w:tabs>
          <w:tab w:val="left" w:pos="360" w:leader="none"/>
          <w:tab w:val="left" w:pos="6804" w:leader="none"/>
        </w:tabs>
        <w:spacing w:lineRule="auto" w:line="240"/>
        <w:ind w:left="360" w:right="-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чащиеся получат возможность для формирования</w:t>
      </w:r>
      <w:r>
        <w:rPr>
          <w:b/>
          <w:i/>
          <w:sz w:val="22"/>
          <w:szCs w:val="22"/>
        </w:rPr>
        <w:t>:</w:t>
      </w:r>
    </w:p>
    <w:p>
      <w:pPr>
        <w:pStyle w:val="Style18"/>
        <w:numPr>
          <w:ilvl w:val="0"/>
          <w:numId w:val="10"/>
        </w:numPr>
        <w:tabs>
          <w:tab w:val="left" w:pos="360" w:leader="none"/>
          <w:tab w:val="left" w:pos="6804" w:leader="none"/>
        </w:tabs>
        <w:spacing w:lineRule="auto" w:line="240"/>
        <w:ind w:left="360" w:right="-5" w:hanging="360"/>
        <w:rPr>
          <w:iCs/>
          <w:sz w:val="22"/>
          <w:szCs w:val="22"/>
        </w:rPr>
      </w:pPr>
      <w:r>
        <w:rPr>
          <w:iCs/>
          <w:sz w:val="22"/>
          <w:szCs w:val="22"/>
        </w:rPr>
        <w:t>осознания себя гражданином России, чувства сопричастности к истории своей страны и своего народа, гордости за свою страну;</w:t>
      </w:r>
    </w:p>
    <w:p>
      <w:pPr>
        <w:pStyle w:val="Style18"/>
        <w:numPr>
          <w:ilvl w:val="0"/>
          <w:numId w:val="10"/>
        </w:numPr>
        <w:tabs>
          <w:tab w:val="left" w:pos="360" w:leader="none"/>
          <w:tab w:val="left" w:pos="6804" w:leader="none"/>
        </w:tabs>
        <w:spacing w:lineRule="auto" w:line="240"/>
        <w:ind w:left="360" w:right="-5" w:hanging="360"/>
        <w:rPr>
          <w:iCs/>
          <w:sz w:val="22"/>
          <w:szCs w:val="22"/>
        </w:rPr>
      </w:pPr>
      <w:r>
        <w:rPr>
          <w:iCs/>
          <w:sz w:val="22"/>
          <w:szCs w:val="22"/>
        </w:rPr>
        <w:t>устойчивой учебно-познавательной мотивации учения, интереса к изучению курса родного языка;</w:t>
      </w:r>
    </w:p>
    <w:p>
      <w:pPr>
        <w:pStyle w:val="Style18"/>
        <w:numPr>
          <w:ilvl w:val="0"/>
          <w:numId w:val="10"/>
        </w:numPr>
        <w:tabs>
          <w:tab w:val="left" w:pos="360" w:leader="none"/>
          <w:tab w:val="left" w:pos="6804" w:leader="none"/>
        </w:tabs>
        <w:spacing w:lineRule="auto" w:line="240"/>
        <w:ind w:left="360" w:right="-5" w:hanging="360"/>
        <w:rPr>
          <w:iCs/>
          <w:sz w:val="22"/>
          <w:szCs w:val="22"/>
        </w:rPr>
      </w:pPr>
      <w:r>
        <w:rPr>
          <w:iCs/>
          <w:sz w:val="22"/>
          <w:szCs w:val="22"/>
        </w:rPr>
        <w:t>установки на здоровый образ жизни.</w:t>
      </w:r>
    </w:p>
    <w:p>
      <w:pPr>
        <w:pStyle w:val="Style18"/>
        <w:spacing w:lineRule="auto" w:line="240"/>
        <w:ind w:left="0" w:right="-5" w:hanging="0"/>
        <w:rPr/>
      </w:pPr>
      <w:r>
        <w:rPr>
          <w:b/>
          <w:i/>
          <w:sz w:val="22"/>
          <w:szCs w:val="22"/>
        </w:rPr>
        <w:t>Предметные</w:t>
      </w:r>
      <w:r>
        <w:rPr>
          <w:bCs/>
          <w:sz w:val="22"/>
          <w:szCs w:val="22"/>
        </w:rPr>
        <w:t xml:space="preserve"> </w:t>
      </w:r>
    </w:p>
    <w:p>
      <w:pPr>
        <w:pStyle w:val="Style18"/>
        <w:spacing w:lineRule="auto" w:line="240"/>
        <w:ind w:left="0" w:right="-6" w:firstLine="357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Учащиеся научатся:</w:t>
      </w:r>
    </w:p>
    <w:p>
      <w:pPr>
        <w:pStyle w:val="Style18"/>
        <w:numPr>
          <w:ilvl w:val="0"/>
          <w:numId w:val="11"/>
        </w:numPr>
        <w:tabs>
          <w:tab w:val="left" w:pos="360" w:leader="none"/>
          <w:tab w:val="left" w:pos="6804" w:leader="none"/>
        </w:tabs>
        <w:spacing w:lineRule="auto" w:line="240"/>
        <w:ind w:left="360" w:right="-104" w:hanging="360"/>
        <w:rPr>
          <w:sz w:val="22"/>
          <w:szCs w:val="22"/>
        </w:rPr>
      </w:pPr>
      <w:r>
        <w:rPr>
          <w:sz w:val="22"/>
          <w:szCs w:val="22"/>
        </w:rPr>
        <w:t>различать устную и письменную речь, а также основные языковые средства (слова, предложения, текст);</w:t>
      </w:r>
    </w:p>
    <w:p>
      <w:pPr>
        <w:pStyle w:val="Style18"/>
        <w:numPr>
          <w:ilvl w:val="0"/>
          <w:numId w:val="11"/>
        </w:numPr>
        <w:tabs>
          <w:tab w:val="left" w:pos="360" w:leader="none"/>
          <w:tab w:val="left" w:pos="6804" w:leader="none"/>
        </w:tabs>
        <w:spacing w:lineRule="auto" w:line="240"/>
        <w:ind w:left="360" w:right="-104" w:hanging="360"/>
        <w:rPr>
          <w:sz w:val="22"/>
          <w:szCs w:val="22"/>
        </w:rPr>
      </w:pPr>
      <w:r>
        <w:rPr>
          <w:sz w:val="22"/>
          <w:szCs w:val="22"/>
        </w:rPr>
        <w:t>интонировать различные по эмоциональной окрашенности предложения;</w:t>
      </w:r>
    </w:p>
    <w:p>
      <w:pPr>
        <w:pStyle w:val="Style18"/>
        <w:numPr>
          <w:ilvl w:val="0"/>
          <w:numId w:val="11"/>
        </w:numPr>
        <w:tabs>
          <w:tab w:val="left" w:pos="360" w:leader="none"/>
          <w:tab w:val="left" w:pos="6804" w:leader="none"/>
        </w:tabs>
        <w:spacing w:lineRule="auto" w:line="240"/>
        <w:ind w:left="360" w:right="-104" w:hanging="360"/>
        <w:rPr>
          <w:sz w:val="22"/>
          <w:szCs w:val="22"/>
        </w:rPr>
      </w:pPr>
      <w:r>
        <w:rPr>
          <w:sz w:val="22"/>
          <w:szCs w:val="22"/>
        </w:rPr>
        <w:t>различать звуки и буквы, различать гласные и согласные, звонкие и глухие, твёрдые и мягкие звуки;</w:t>
      </w:r>
    </w:p>
    <w:p>
      <w:pPr>
        <w:pStyle w:val="Style18"/>
        <w:numPr>
          <w:ilvl w:val="0"/>
          <w:numId w:val="11"/>
        </w:numPr>
        <w:tabs>
          <w:tab w:val="left" w:pos="360" w:leader="none"/>
          <w:tab w:val="left" w:pos="6804" w:leader="none"/>
        </w:tabs>
        <w:spacing w:lineRule="auto" w:line="240"/>
        <w:ind w:left="360" w:right="-104" w:hanging="360"/>
        <w:rPr>
          <w:sz w:val="22"/>
          <w:szCs w:val="22"/>
        </w:rPr>
      </w:pPr>
      <w:r>
        <w:rPr>
          <w:sz w:val="22"/>
          <w:szCs w:val="22"/>
        </w:rPr>
        <w:t>использовать при письме все способы буквенного обозначения мягких и твёрдых согласных;</w:t>
      </w:r>
    </w:p>
    <w:p>
      <w:pPr>
        <w:pStyle w:val="Style18"/>
        <w:numPr>
          <w:ilvl w:val="0"/>
          <w:numId w:val="11"/>
        </w:numPr>
        <w:tabs>
          <w:tab w:val="left" w:pos="360" w:leader="none"/>
          <w:tab w:val="left" w:pos="6804" w:leader="none"/>
        </w:tabs>
        <w:spacing w:lineRule="auto" w:line="240"/>
        <w:ind w:left="360" w:right="-104" w:hanging="360"/>
        <w:rPr>
          <w:sz w:val="22"/>
          <w:szCs w:val="22"/>
        </w:rPr>
      </w:pPr>
      <w:r>
        <w:rPr>
          <w:sz w:val="22"/>
          <w:szCs w:val="22"/>
        </w:rPr>
        <w:t>узнавать и называть все буквы чувашского алфавита, использовать знание алфавита для упорядочивания слов;</w:t>
      </w:r>
    </w:p>
    <w:p>
      <w:pPr>
        <w:pStyle w:val="Style18"/>
        <w:numPr>
          <w:ilvl w:val="0"/>
          <w:numId w:val="11"/>
        </w:numPr>
        <w:tabs>
          <w:tab w:val="left" w:pos="360" w:leader="none"/>
          <w:tab w:val="left" w:pos="6804" w:leader="none"/>
        </w:tabs>
        <w:spacing w:lineRule="auto" w:line="240"/>
        <w:ind w:left="360" w:right="-104" w:hanging="360"/>
        <w:rPr>
          <w:sz w:val="22"/>
          <w:szCs w:val="22"/>
        </w:rPr>
      </w:pPr>
      <w:r>
        <w:rPr>
          <w:sz w:val="22"/>
          <w:szCs w:val="22"/>
        </w:rPr>
        <w:t>различать произношение и написание слов (простейшие случаи);</w:t>
      </w:r>
    </w:p>
    <w:p>
      <w:pPr>
        <w:pStyle w:val="Style18"/>
        <w:numPr>
          <w:ilvl w:val="0"/>
          <w:numId w:val="11"/>
        </w:numPr>
        <w:tabs>
          <w:tab w:val="left" w:pos="360" w:leader="none"/>
          <w:tab w:val="left" w:pos="6804" w:leader="none"/>
        </w:tabs>
        <w:spacing w:lineRule="auto" w:line="240"/>
        <w:ind w:left="360" w:right="-104" w:hanging="360"/>
        <w:rPr>
          <w:sz w:val="22"/>
          <w:szCs w:val="22"/>
        </w:rPr>
      </w:pPr>
      <w:r>
        <w:rPr>
          <w:sz w:val="22"/>
          <w:szCs w:val="22"/>
        </w:rPr>
        <w:t>производить слогоударный и звуко-буквенный анализы слов простой конструкции;</w:t>
      </w:r>
    </w:p>
    <w:p>
      <w:pPr>
        <w:pStyle w:val="Style18"/>
        <w:numPr>
          <w:ilvl w:val="0"/>
          <w:numId w:val="11"/>
        </w:numPr>
        <w:tabs>
          <w:tab w:val="left" w:pos="360" w:leader="none"/>
          <w:tab w:val="left" w:pos="6804" w:leader="none"/>
        </w:tabs>
        <w:spacing w:lineRule="auto" w:line="240"/>
        <w:ind w:left="360" w:right="-104" w:hanging="360"/>
        <w:rPr>
          <w:sz w:val="22"/>
          <w:szCs w:val="22"/>
        </w:rPr>
      </w:pPr>
      <w:r>
        <w:rPr>
          <w:sz w:val="22"/>
          <w:szCs w:val="22"/>
        </w:rPr>
        <w:t>применять на письме изученные правила: о переносе слов, о написании большой буквы в именах собственных (термин не используется), об оформлении предложений на письме;</w:t>
      </w:r>
    </w:p>
    <w:p>
      <w:pPr>
        <w:pStyle w:val="Style18"/>
        <w:numPr>
          <w:ilvl w:val="0"/>
          <w:numId w:val="11"/>
        </w:numPr>
        <w:tabs>
          <w:tab w:val="left" w:pos="360" w:leader="none"/>
          <w:tab w:val="left" w:pos="6804" w:leader="none"/>
        </w:tabs>
        <w:spacing w:lineRule="auto" w:line="240"/>
        <w:ind w:left="360" w:right="-104" w:hanging="360"/>
        <w:rPr>
          <w:sz w:val="22"/>
          <w:szCs w:val="22"/>
        </w:rPr>
      </w:pPr>
      <w:r>
        <w:rPr>
          <w:sz w:val="22"/>
          <w:szCs w:val="22"/>
        </w:rPr>
        <w:t>запоминать правописание словарных слов и правильно их воспроизводить;</w:t>
      </w:r>
    </w:p>
    <w:p>
      <w:pPr>
        <w:pStyle w:val="Style18"/>
        <w:numPr>
          <w:ilvl w:val="0"/>
          <w:numId w:val="11"/>
        </w:numPr>
        <w:tabs>
          <w:tab w:val="left" w:pos="360" w:leader="none"/>
          <w:tab w:val="left" w:pos="6804" w:leader="none"/>
        </w:tabs>
        <w:spacing w:lineRule="auto" w:line="240"/>
        <w:ind w:left="360" w:right="-104" w:hanging="360"/>
        <w:rPr>
          <w:sz w:val="22"/>
          <w:szCs w:val="22"/>
        </w:rPr>
      </w:pPr>
      <w:r>
        <w:rPr>
          <w:sz w:val="22"/>
          <w:szCs w:val="22"/>
        </w:rPr>
        <w:t>грамотно и каллиграфически правильно списывать и писать под диктовку тексты (объемом в 2-3коротких предложения);</w:t>
      </w:r>
    </w:p>
    <w:p>
      <w:pPr>
        <w:pStyle w:val="Style18"/>
        <w:numPr>
          <w:ilvl w:val="0"/>
          <w:numId w:val="11"/>
        </w:numPr>
        <w:tabs>
          <w:tab w:val="left" w:pos="360" w:leader="none"/>
          <w:tab w:val="left" w:pos="6804" w:leader="none"/>
        </w:tabs>
        <w:spacing w:lineRule="auto" w:line="240"/>
        <w:ind w:left="360" w:right="-104" w:hanging="360"/>
        <w:rPr>
          <w:sz w:val="22"/>
          <w:szCs w:val="22"/>
        </w:rPr>
      </w:pPr>
      <w:r>
        <w:rPr>
          <w:sz w:val="22"/>
          <w:szCs w:val="22"/>
        </w:rPr>
        <w:t>выполнять основные гигиенические требования при письме.</w:t>
      </w:r>
    </w:p>
    <w:p>
      <w:pPr>
        <w:pStyle w:val="Style18"/>
        <w:tabs>
          <w:tab w:val="clear" w:pos="6804"/>
          <w:tab w:val="left" w:pos="851" w:leader="none"/>
          <w:tab w:val="left" w:pos="7938" w:leader="none"/>
        </w:tabs>
        <w:spacing w:lineRule="auto" w:line="240"/>
        <w:ind w:left="567" w:right="-102" w:hanging="210"/>
        <w:rPr/>
      </w:pPr>
      <w:r>
        <w:rPr>
          <w:i/>
          <w:iCs/>
          <w:sz w:val="22"/>
          <w:szCs w:val="22"/>
        </w:rPr>
        <w:t>Учащиеся</w:t>
      </w:r>
      <w:r>
        <w:rPr>
          <w:i/>
          <w:sz w:val="22"/>
          <w:szCs w:val="22"/>
        </w:rPr>
        <w:t xml:space="preserve"> получат возможность научиться</w:t>
      </w:r>
      <w:r>
        <w:rPr>
          <w:sz w:val="22"/>
          <w:szCs w:val="22"/>
        </w:rPr>
        <w:t>:</w:t>
      </w:r>
    </w:p>
    <w:p>
      <w:pPr>
        <w:pStyle w:val="Style18"/>
        <w:numPr>
          <w:ilvl w:val="0"/>
          <w:numId w:val="6"/>
        </w:numPr>
        <w:tabs>
          <w:tab w:val="clear" w:pos="6804"/>
          <w:tab w:val="left" w:pos="360" w:leader="none"/>
          <w:tab w:val="left" w:pos="7938" w:leader="none"/>
        </w:tabs>
        <w:spacing w:lineRule="auto" w:line="240"/>
        <w:ind w:left="360" w:right="-104" w:hanging="360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соблюдать в повседневной жизни нормы речевого этикета и правила устного общения; </w:t>
      </w:r>
    </w:p>
    <w:p>
      <w:pPr>
        <w:pStyle w:val="Style18"/>
        <w:numPr>
          <w:ilvl w:val="0"/>
          <w:numId w:val="6"/>
        </w:numPr>
        <w:tabs>
          <w:tab w:val="clear" w:pos="6804"/>
          <w:tab w:val="left" w:pos="360" w:leader="none"/>
          <w:tab w:val="left" w:pos="7938" w:leader="none"/>
        </w:tabs>
        <w:spacing w:lineRule="auto" w:line="240"/>
        <w:ind w:left="360" w:right="-104" w:hanging="360"/>
        <w:rPr>
          <w:iCs/>
          <w:sz w:val="22"/>
          <w:szCs w:val="22"/>
        </w:rPr>
      </w:pPr>
      <w:r>
        <w:rPr>
          <w:iCs/>
          <w:sz w:val="22"/>
          <w:szCs w:val="22"/>
        </w:rPr>
        <w:t>определять последовательность предложений в деформированном тексте, начало и конец предложений в непунктированном тексте, озаглавливать тексты;</w:t>
      </w:r>
    </w:p>
    <w:p>
      <w:pPr>
        <w:pStyle w:val="Style18"/>
        <w:numPr>
          <w:ilvl w:val="0"/>
          <w:numId w:val="6"/>
        </w:numPr>
        <w:tabs>
          <w:tab w:val="clear" w:pos="6804"/>
          <w:tab w:val="left" w:pos="360" w:leader="none"/>
          <w:tab w:val="left" w:pos="7938" w:leader="none"/>
        </w:tabs>
        <w:spacing w:lineRule="auto" w:line="240"/>
        <w:ind w:left="360" w:right="-104" w:hanging="360"/>
        <w:rPr>
          <w:iCs/>
          <w:sz w:val="22"/>
          <w:szCs w:val="22"/>
        </w:rPr>
      </w:pPr>
      <w:r>
        <w:rPr>
          <w:iCs/>
          <w:sz w:val="22"/>
          <w:szCs w:val="22"/>
        </w:rPr>
        <w:t>составлять устные рассказы по картинке с ярко выраженной темой (3–5 предложений);</w:t>
      </w:r>
    </w:p>
    <w:p>
      <w:pPr>
        <w:pStyle w:val="Style18"/>
        <w:numPr>
          <w:ilvl w:val="0"/>
          <w:numId w:val="6"/>
        </w:numPr>
        <w:tabs>
          <w:tab w:val="clear" w:pos="6804"/>
          <w:tab w:val="left" w:pos="360" w:leader="none"/>
          <w:tab w:val="left" w:pos="7938" w:leader="none"/>
        </w:tabs>
        <w:spacing w:lineRule="auto" w:line="240"/>
        <w:ind w:left="360" w:right="-104" w:hanging="360"/>
        <w:rPr>
          <w:iCs/>
          <w:sz w:val="22"/>
          <w:szCs w:val="22"/>
        </w:rPr>
      </w:pPr>
      <w:r>
        <w:rPr>
          <w:iCs/>
          <w:sz w:val="22"/>
          <w:szCs w:val="22"/>
        </w:rPr>
        <w:t>различать слова-названия предметов, слова-признаки предметов и слова-действия предметов;</w:t>
      </w:r>
    </w:p>
    <w:p>
      <w:pPr>
        <w:pStyle w:val="Style18"/>
        <w:numPr>
          <w:ilvl w:val="0"/>
          <w:numId w:val="6"/>
        </w:numPr>
        <w:tabs>
          <w:tab w:val="clear" w:pos="6804"/>
          <w:tab w:val="left" w:pos="360" w:leader="none"/>
          <w:tab w:val="left" w:pos="7938" w:leader="none"/>
        </w:tabs>
        <w:spacing w:lineRule="auto" w:line="240"/>
        <w:ind w:left="360" w:right="-104" w:hanging="360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различать синонимы и антонимы, слова в прямом и переносном значении, понимать значение многозначных слов в контексте (на доступном языковом материале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Метапредметные</w:t>
      </w:r>
    </w:p>
    <w:p>
      <w:pPr>
        <w:pStyle w:val="Style18"/>
        <w:spacing w:lineRule="auto" w:line="240"/>
        <w:ind w:left="0" w:righ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гулятивные</w:t>
      </w:r>
    </w:p>
    <w:p>
      <w:pPr>
        <w:pStyle w:val="Style18"/>
        <w:spacing w:lineRule="auto" w:line="240"/>
        <w:ind w:left="0" w:right="0" w:firstLine="357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Учащиеся научатся</w:t>
      </w:r>
      <w:r>
        <w:rPr>
          <w:sz w:val="22"/>
          <w:szCs w:val="22"/>
        </w:rPr>
        <w:t xml:space="preserve"> на доступном уровн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екватно воспринимать оценку учител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ть контроль в форме сличения своей работы с заданным эталоно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осить необходимые дополнения, исправления в свою работу, если она расходится с эталоном (образцом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дить и исправлять ошибки, допущенные в словах (специальные задания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трудничестве с учителем определять последовательность изучения материала, опираясь на иллюстративный ряд «маршрутного листа»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iCs/>
        </w:rPr>
        <w:t xml:space="preserve">Учащиеся </w:t>
      </w:r>
      <w:r>
        <w:rPr>
          <w:rFonts w:cs="Times New Roman" w:ascii="Times New Roman" w:hAnsi="Times New Roman"/>
          <w:i/>
        </w:rPr>
        <w:t>получат возможность научить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адекватно оценивать правильность выполнения своих учебных действ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в сотрудничестве с учителем ставить конкретную учебную задачу на основе соотнесения того, что уже известно и усвоено, и того, что ещё неизвестно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работать со словарями.</w:t>
      </w:r>
    </w:p>
    <w:p>
      <w:pPr>
        <w:pStyle w:val="Heading3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знавательные </w:t>
      </w:r>
    </w:p>
    <w:p>
      <w:pPr>
        <w:pStyle w:val="Style18"/>
        <w:spacing w:lineRule="auto" w:line="240"/>
        <w:ind w:left="0" w:right="-6" w:firstLine="357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Учащиеся науча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ть поиск необходимой информации для выполнения учебных заданий, используя справочные материал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делировать различные языковые единицы (слово, предложение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ьзовать на доступном уровне логические приемы мышления (анализ, сравнение, классификацию, обобщение). 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i/>
          <w:iCs/>
        </w:rPr>
        <w:t>Учащиеся</w:t>
      </w:r>
      <w:r>
        <w:rPr>
          <w:rFonts w:cs="Times New Roman" w:ascii="Times New Roman" w:hAnsi="Times New Roman"/>
          <w:i/>
        </w:rPr>
        <w:t xml:space="preserve"> получат возможность научить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использовать простейшие таблицы и схемы для решения конкретных языковых задач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выделять существенную информацию из небольших читаемых текстов.</w:t>
      </w:r>
    </w:p>
    <w:p>
      <w:pPr>
        <w:pStyle w:val="Heading4"/>
        <w:spacing w:before="0" w:after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Коммуникативные </w:t>
      </w:r>
    </w:p>
    <w:p>
      <w:pPr>
        <w:pStyle w:val="Style18"/>
        <w:spacing w:lineRule="auto" w:line="240"/>
        <w:ind w:left="0" w:right="-6" w:firstLine="357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Учащиеся науча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ступать в  диалог (отвечать на вопросы, задавать вопросы, уточнять непонятное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оговариваться и приходить к общему решению, работая в пар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участвовать в коллективном обсуждении учебной пробле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троить продуктивное взаимодействие и сотрудничество со сверстниками и взрослыми для реализации проектной деятельности (под руководством учителя)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i/>
          <w:iCs/>
        </w:rPr>
        <w:t>Учащиеся</w:t>
      </w:r>
      <w:r>
        <w:rPr>
          <w:rFonts w:cs="Times New Roman" w:ascii="Times New Roman" w:hAnsi="Times New Roman"/>
          <w:i/>
        </w:rPr>
        <w:t xml:space="preserve"> получат возможность научить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выражать свои мысли с соответствующими возрасту полнотой и точность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быть терпимыми к другим мнениям, учитывать их в совместной работе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</w:t>
      </w:r>
      <w:r>
        <w:rPr>
          <w:rFonts w:cs="Times New Roman" w:ascii="Times New Roman" w:hAnsi="Times New Roman"/>
          <w:b/>
        </w:rPr>
        <w:t>Способы контроля и оцени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 xml:space="preserve">Программа предусматривает проведение традиционных уроков, обобщающих уроков, урока-зачёта, урока-праздника, урока-презентации. Используется фронтальная, групповая, индивидуальная работа. Работа в парах. Особое место в овладении данным курсом отводится работе по формированию самоконтроля и самопроверки. В первом классе проходит  безотметочная система. Ведётся контроль на всём протяжении учебного курса. Оценивается работа словесн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писание учебно-методического, материально-технического и информационного обеспечения образовательной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мерная программа по чувашскому языку и литературному чтению для 1-4 классов чувашской школы./Авторы: М.К.Волков, Л.П.Сергеев, Т.В.Артемьева, О.И.Печников, А.Р.Кульева/.-Чебоксары: ЧРИО, 2013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ик   «Чувашская азбука».А. А. Ермошкина.. –Чебоксары: ЧКИ,2007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бочая пропись №1,№2,№3,№4 к «Чувашской азбуке»./Авторы :Чернова Н. Н.,Атласкина Э.С.,Захарова С.П./ /.-Чебоксары: ЧРИО, 20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ечатные пособ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боры сюжетных картинок в соответствии с тематикой, определенной в рабочей программе по литературному чтению, словари по чувашскому языку, репродукции картин и художественные фотографии в соответствии с содержанием обучения по литературному обучению, детские книги разных типов из круга детского чтения, портреты поэтов, писа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Интернет-ресурсы:  </w:t>
      </w:r>
      <w:hyperlink r:id="rId2">
        <w:r>
          <w:rPr>
            <w:rStyle w:val="InternetLink"/>
            <w:rFonts w:cs="Times New Roman" w:ascii="Times New Roman" w:hAnsi="Times New Roman"/>
          </w:rPr>
          <w:t>http://</w:t>
        </w:r>
        <w:r>
          <w:rPr>
            <w:rStyle w:val="InternetLink"/>
            <w:rFonts w:cs="Times New Roman" w:ascii="Times New Roman" w:hAnsi="Times New Roman"/>
            <w:lang w:val="en-US"/>
          </w:rPr>
          <w:t>chuvash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</w:rPr>
          <w:t>/</w:t>
        </w:r>
      </w:hyperlink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en-US"/>
        </w:rPr>
        <w:t>yumah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/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Учебно-тематический план.</w:t>
      </w:r>
    </w:p>
    <w:p>
      <w:pPr>
        <w:pStyle w:val="Normal"/>
        <w:spacing w:lineRule="auto" w:line="264" w:before="0" w:after="0"/>
        <w:jc w:val="both"/>
        <w:rPr/>
      </w:pPr>
      <w:r>
        <w:rPr/>
        <w:t>Обучение грамоте.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11835"/>
        <w:gridCol w:w="1559"/>
      </w:tblGrid>
      <w:tr>
        <w:trPr>
          <w:trHeight w:val="567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1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</w:tc>
      </w:tr>
      <w:tr>
        <w:trPr>
          <w:trHeight w:val="617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готовительный период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равствуй, школа!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ья. Развитие ре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 дня школьника Звук [ă]. Буквы Ă,ă. Учебные предметы.  Развитие ре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енний сад. Фрукты и овощи. Предлож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тские игры. Игрушки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о. Слог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лобок» сказ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ие и дикие животные. Сказка «Репка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ласные и согласные звуки. Удар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8</w:t>
            </w:r>
          </w:p>
        </w:tc>
        <w:tc>
          <w:tcPr>
            <w:tcW w:w="1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укварный период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 [а]. Буквы А,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 [у]. Буквы У,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1</w:t>
            </w:r>
          </w:p>
        </w:tc>
        <w:tc>
          <w:tcPr>
            <w:tcW w:w="1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 [н]. Буквы Н,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13</w:t>
            </w:r>
          </w:p>
        </w:tc>
        <w:tc>
          <w:tcPr>
            <w:tcW w:w="1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 [ă]. Буквы Ă,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 [л]. Буквы Л,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 [м]. Буквы М, 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17</w:t>
            </w:r>
          </w:p>
        </w:tc>
        <w:tc>
          <w:tcPr>
            <w:tcW w:w="1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 [т] . Буквы Т, 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-19</w:t>
            </w:r>
          </w:p>
        </w:tc>
        <w:tc>
          <w:tcPr>
            <w:tcW w:w="1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 [п] . Буквы П, 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21</w:t>
            </w:r>
          </w:p>
        </w:tc>
        <w:tc>
          <w:tcPr>
            <w:tcW w:w="1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 [ш]. Буквы Ш, 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-23</w:t>
            </w:r>
          </w:p>
        </w:tc>
        <w:tc>
          <w:tcPr>
            <w:tcW w:w="1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 [р]. Буквы Р, 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-25</w:t>
            </w:r>
          </w:p>
        </w:tc>
        <w:tc>
          <w:tcPr>
            <w:tcW w:w="1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 [ы]. Буквы Ы, 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-27</w:t>
            </w:r>
          </w:p>
        </w:tc>
        <w:tc>
          <w:tcPr>
            <w:tcW w:w="1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 [в]. Буквы В, 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 [х]. БуквыХ, 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вук [и] . Буквы И,и. Твёрдые (мягкие): звуки, слоги, слов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 [э]. Буква 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 [э]. Буквы Э, э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-33</w:t>
            </w:r>
          </w:p>
        </w:tc>
        <w:tc>
          <w:tcPr>
            <w:tcW w:w="1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 [ě] . Буквы Ě,ě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 [с] .Буквы С,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-36</w:t>
            </w:r>
          </w:p>
        </w:tc>
        <w:tc>
          <w:tcPr>
            <w:tcW w:w="1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 [к] [к΄] .Буквы  К,к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68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вук [ӳ] . Буквы Ӳ,у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ы Ӳ, ӳ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-40</w:t>
            </w:r>
          </w:p>
        </w:tc>
        <w:tc>
          <w:tcPr>
            <w:tcW w:w="1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вук [Ç] .Буквы Ç, ç .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-42</w:t>
            </w:r>
          </w:p>
        </w:tc>
        <w:tc>
          <w:tcPr>
            <w:tcW w:w="1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 [Ч] .Буквы   Ч,ч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гкий знак (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-45</w:t>
            </w:r>
          </w:p>
        </w:tc>
        <w:tc>
          <w:tcPr>
            <w:tcW w:w="1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 [Й] . Буквы  Й,й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-47</w:t>
            </w:r>
          </w:p>
        </w:tc>
        <w:tc>
          <w:tcPr>
            <w:tcW w:w="1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г [Йу].Буквы Ю,ю 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-49</w:t>
            </w:r>
          </w:p>
        </w:tc>
        <w:tc>
          <w:tcPr>
            <w:tcW w:w="1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г [Йа].Буквы Я,я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-51</w:t>
            </w:r>
          </w:p>
        </w:tc>
        <w:tc>
          <w:tcPr>
            <w:tcW w:w="1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ы Е,е , обозначающие два звука [йэ]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Звук [о] . Буквы О,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уква Ё (о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-55</w:t>
            </w:r>
          </w:p>
        </w:tc>
        <w:tc>
          <w:tcPr>
            <w:tcW w:w="1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Звуки [б] [б']  . Буквы Б ,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-57</w:t>
            </w:r>
          </w:p>
        </w:tc>
        <w:tc>
          <w:tcPr>
            <w:tcW w:w="1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 [з], [з’] .Буквы З:з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-59</w:t>
            </w:r>
          </w:p>
        </w:tc>
        <w:tc>
          <w:tcPr>
            <w:tcW w:w="1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 [ф], [ф] . Буквы Ф,ф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0  </w:t>
            </w:r>
          </w:p>
        </w:tc>
        <w:tc>
          <w:tcPr>
            <w:tcW w:w="1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 [г] [г']  . Буквы Г,г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вуки(д),(д). Буквы Д,д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Звук(ж). Буквы Ж,ж.  [ 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вук [ц] .Буквы Ц:ц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Звук [ц] .Буквы Ц:ц 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 [щ] .Буквы Щ:щ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ительный твёрдый (Ъ) и мягкий (Ь) зна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82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слебукварный период и литературное чтение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ена го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3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вуки и буквы. Звонкие и глухие согласные зву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тки, год. Смена дня и но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ение гласных и согласных зву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73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Я.Яковлев. Рассказ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вёрдые и мягкие согласные зву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В.Иванов. «Ласточк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онкие и глухие согласные зву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ша Роди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оговой состав сло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.Сарпи «Подарок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р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Ю. Мишши.  «А.Г.Николаев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говой состав сло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Николаев «Моё родное село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еренос сл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Волков «Чувашия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фави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ьцев «Родител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ов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 Ыдарай «Бабуш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ьцев «Цыпля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щая буква в именах, отчествах, фамилиях люд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Бианки «Мышонок и лис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ая буква в названиях городов, сёл, ре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йзин «Я са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и препинания в конце предло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Берестов «Как хорошо уметь читать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предительный диктан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Карай «Котёно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зученного и систематизация зна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. «Край любимый мо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Календарно-тематическое планирование  учебного материала по родному языку и литературному чтению.</w:t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b/>
          <w:iCs/>
        </w:rPr>
        <w:t xml:space="preserve">   </w:t>
      </w:r>
      <w:r>
        <w:rPr>
          <w:rFonts w:cs="Times New Roman" w:ascii="Times New Roman" w:hAnsi="Times New Roman"/>
          <w:b/>
          <w:iCs/>
        </w:rPr>
        <w:t>1 класс.  2017-2018уч.год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Наименование учебного предмета  - Родной язык и литературное чтение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Класс 1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Уровень общего образования    начальное общее образование</w:t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bCs/>
          <w:iCs/>
        </w:rPr>
        <w:t>Срок реализации программы  2017-2018 учебный год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Количество часов по плану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Всего 33,  в неделю  3 часа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Планирование составлено на основе «Примерной программы по чувашскому языку и литературному чтению для 1-4 классов чувашской школы.» Чебоксары, ЧРИО Минобразования Чувашии, 2013г. Авторы: М.К. Волков, Л.П. Сергеев, Г.В.Артемьева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Учебник «Чувашская азбука» А.А. Ермошкина.-Чебоксары:ЧКИ, «2007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а</w:t>
      </w:r>
      <w:r>
        <w:rPr/>
        <w:t>лендарно-тематическое планирование.</w:t>
      </w:r>
    </w:p>
    <w:tbl>
      <w:tblPr>
        <w:tblW w:w="1587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409"/>
        <w:gridCol w:w="142"/>
        <w:gridCol w:w="425"/>
        <w:gridCol w:w="2409"/>
        <w:gridCol w:w="2409"/>
        <w:gridCol w:w="2550"/>
        <w:gridCol w:w="3259"/>
        <w:gridCol w:w="851"/>
        <w:gridCol w:w="850"/>
      </w:tblGrid>
      <w:tr>
        <w:trPr>
          <w:trHeight w:val="828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де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урока.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.</w:t>
            </w:r>
          </w:p>
        </w:tc>
        <w:tc>
          <w:tcPr>
            <w:tcW w:w="73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Планируемые результаты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учащихся на урок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.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УД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е</w:t>
            </w:r>
          </w:p>
        </w:tc>
        <w:tc>
          <w:tcPr>
            <w:tcW w:w="3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ельный период (6 час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равствуй, школа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свою новую социальную роль школьника; формировать доброе отношение к школ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ть знаково-символические средства для решения языковых задач; следовать инструкциям учителя.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жняться  отвечать на вопросы учителя, соблюдать гигиенические требования при письме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ятся с учебником ЧБ, отвечают на вопросы. Письмо в тетради: по образц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ья. Развитие реч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ывать любовь и уважение к родителя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мся исправлять допущенные ошибки, правильно воспринимать советы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речевых навыков, соблюдение гигиенических навыков письма. Подготовка к письму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чают на вопросы по картинке ( ЧБ: с.4-5). Понятия: по теме «Семья». +Т( 1-2 с.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 дня школьника. Учебные предметы.  Развитие реч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бережное отношение к учебным предметам. Соблюдать   зож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связный текс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ые места по учебнику и тетради. Развивать речь учащихся, умение слушать учителя и товарище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выразительного чтения стихотворений наизусть, правильно употреблять выученные слова в речи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ятся с режимом дня (ЧБ: с.6-9.)  «Ванюк», «На уроке» стихотворения учат наизусть. Отвечают на вопросы по картинке учебни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тся писать в тетради.+Т:3-4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енний сад. Фрукты и овощи. Предложени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ить любить природу, заинтересовать учебным материалом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навыки  работы в группе, составления связного текста, умение оценивать результаты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я разделять предложение от текста, составления предложений по картинкам, подготовка к письму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ют текст группой.  Знакомятся с названиями фруктов и овощей. Выделяют предложения из текста (ЧБ: 10-11с.) Учатся писать. +Т:5-6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тские игры. Игруш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о. Сло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лобок» сказк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интересовать учебным материалом, учить думать перед тем ,как сделать дело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вязной речи. Знакомство с понятиями: слово, слог, предложение. Умение высказывать мысли по порядку, обобщать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я делить предложение на слова, слова - на слоги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тся работать с фишками, строят схему предложений.  Вспоминают сказку «Колобок»(ЧБ: 6. 12-13 с.) +Т:7-8 с?)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ие и дикие животные. Сказка «Реп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ласные и согласные звуки. Ударени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ивать любовь к животным и к приро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способность к самооценк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умения слушать товарищей, наблюдать за правильностью ответов и исправлять и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а работы в паре..развитие речи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выделять  гласные и согласные звуки в словах, наблюдать за ударными слогами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ют звуки в словах, работают с фишками.  Делят слова на слоги, находят гласные и согласные звуки. Вспоминают сказку «Репка», инсценирую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ЧБ: 14-19 с. +Т:9-10 с?)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арный период - 60 ча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 [а]. Буквы А,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правильно сидеть при письм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буквой а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выделять  гласные и согласные звуки в словах, наблюдать за ударными слогами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картинками, выделение звука из речи. Стр.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А,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ить помогать родителям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и выделение звука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деление звука  в слове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кассой букв. Со схемами слов и предлож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исьмо букв А: а стр.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 [у]. Буквы У,у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ила поведения в лесу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и выделение звука. Умение работать в паре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текста в группе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букв У: у стр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вук [н]. Буквы Н,н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ь старшим.. Не разорять муравейник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равильной речи. Оценка своих действи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сюжетными картинками, умение работать со схемами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вуко-буквенный анализ слова. Письмо буквы н . стр.20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н,Н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осадки при письм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равильной осанк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сюжетными картинками, умение работать со схемами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вуко-буквенный анализ слова. Письмо буквы н . стр.2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 [ă]. Буквы Ă,ă. .  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играть дружно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 с навыками соединения слогов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лушать друг друга и читать хором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кассой слогов.  Письмо букв  ă. Стр.2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букв Ă,ă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осадки при письм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 с навыками соединения слогов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сюжетными картинками, умение работать со схемами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кассой слогов.  Письмо букв  ă. Стр.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 [л]. Буквы Л,л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вь к домашним животны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кассой слогов. Развитие навыков чтения слогов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единение букв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слов из слогов. Игра « Заполни пропуски» ЧБ: стр 24-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 [х]. Буквы Х,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чь и помогать животны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гласных и согласных зву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е построение предложени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очное чтение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очное чтение. Письмо 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Кто внимательный» стр.26-2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 [м] . Буквы М,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гать маленьки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и выделение звука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равильно ставить ударение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ударного слога в словах, письмо графического диктанта. Стр.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буквы 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осадки при письм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кассой слогов. Развитие навыков чтения слогов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сюжетными картинками, умение работать со схемам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ударного слога в словах, письмо графического диктанта. Стр.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гать маленьки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и выделение звука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-буквенный анализ слова. Составление слов из слогов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ение слов.  Работа со схемами слов. Стр.30-3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. М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осадки при письм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в слитном письме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сюжетными картинками, умение работать со схемам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лов.  Работа со схемами слов. Стр.30-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 [р]. Буквы Р,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оценку своих действий учителе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читать по цепочке, находить нужное место в в тексте.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буквами р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, чтение  и письмо с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.32-3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буквы Р,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осадки при письм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в слитном письме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сюжетными картинками, умение работать со схемам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и письмо с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32-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играть дружно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рганизовать рабо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принимать оценку со стороны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навыков чтения по ролям. Развитие воображения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ческий диктант слов с буквой 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Кто внимательны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34-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осадки при письм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в слитном чтении и письме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сюжетными картинками, умение работать со схемам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34-35 чтение слог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 [ш]. Буквы Ш,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кругозора дете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итие речи и умения передавать содержание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деление звука [ш] . знакомство с буквами ш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лов со звуком  [ш] .Письмо букв ш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36-3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букв Ш,ш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осадки при письм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в слитном чтении и письме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сюжетными картинками, умение работать со схемам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лов со звуком  [ш] .Письмо букв ш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36-3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 [ы]. Буквы Ы,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ажение к родителя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аботать в группе и договариваться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звука [ы].Знакомство с антонимами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кассой слогов. Письмо буквы 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38-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слов с буквой ы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осадки при письм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в слитном чтении и письме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сюжетными картинками, умение работать со схемам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кассой слогов. Письмо буквы ы. Стр.38-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 [в]. БуквыВ,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вь к природе и уважени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рганизовывать своё рабочее место и рабо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о звуком[в] и буквами в. развитие слогового чтения. Соотношение картинки и слова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едини правильно» игра. Письмо слов под диктовку.  Стр.40-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букв В,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осадки при письм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в слитном чтении и письме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сюжетными картинками, умение работать со схемам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В,в.стр.40-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 [с]. Буквы С,с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вь к труду и помощь родителя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ство с твёрдыми и мягкими словами.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о звуком [с] и буквами с. Выделение твёрдых и мягких слов. Сравнение слогов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деление твёрдых и мягких слов. Стр.42-4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вук [Ç] .Буквы Ç, ç .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жить дружно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 звука двумя буквами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 [ç .] и буквы  ç .    чтение связного текста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ение твёрдых и мягких слов. Работа с картинками. Стр.44-45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 [п] . Буквы П,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вь и защита животны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незаполненными схемами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буквами П, п . письмо предложений с печатного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вуко-буквенный анализ слов. Составление схем предложений. Письм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46-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букв П,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осадки при письм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твёрдыми и мягкими словами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буквами П, п . письмо предложений с печатного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вуко-буквенный анализ слов. Составление схем предложений. Письм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46-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 [и] .Буквы И,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ажение родителей и ежедневная помощь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группах. Организация рабочего места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ение звука [и] и умение проговаривать..Знакомство с буквами  и  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загадок и послови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48-4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 [т]  .Буквы  Т,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вь к домашним животным и птица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вяной речи, внимательности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личение звука[т] 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[т]  . знакомство с буквами т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лов с буквой 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50-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букв Т,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ажение родителей и ежедневная помощь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лушать учителя и своих товарище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личение звука[т] 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[т]  . знакомство с буквами т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лов с буквой 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50-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 [к] . Буквы К,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рофессиями. Все работы хороши-выбирай на вкус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лушать учителя и своих товарище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сюжетными картинками, умение работать со схемам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лов с буквой 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52-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 [к] . Буквы К,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рофессиями. Все работы хороши-выбирай на вкус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в слитном чтении и письме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сюжетными картинками, умение работать со схемам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 и письмо слов с буквой 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52-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 [э] .Буквы Э.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красотой родной прир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группе. Составление рассказа по картинкам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ческий диктант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екстом .стр.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 [е] .Буквы Е,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природой. Примет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памяти, внимательности , мышления. Умение слушать товарище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сло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говое чтение. Ответить на вопросы.  Работа с пропися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56-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р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ь родителям в ухаживании за домашними птицам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ценивать свои действия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ение нового звука. Работа с кассой слог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ение слов с буквой ч. Работа с пропися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30-3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 Ирт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осадки при письм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ценивать свои действия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ение нового звука. Работа с кассой слог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ение слов с буквой ч. Работа с пропися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30-3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 [ĕ] .Буквы Ĕ,ĕ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хвались словом, а хвались дело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лог. Умение слушать других. Оценивать свои действия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нализ слова </w:t>
            </w:r>
            <w:r>
              <w:rPr>
                <w:rFonts w:cs="Times New Roman" w:ascii="Times New Roman" w:hAnsi="Times New Roman"/>
                <w:u w:val="single"/>
              </w:rPr>
              <w:t>Кукăл</w:t>
            </w:r>
            <w:r>
              <w:rPr>
                <w:rFonts w:cs="Times New Roman" w:ascii="Times New Roman" w:hAnsi="Times New Roman"/>
              </w:rPr>
              <w:t>ь .Работа со схемами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екстом «Тулă пуссинче», ответы на вопросы, работа с картинками, чтение по ролям. Стр.58-5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 [ĕ] .Буквы Ĕ,ĕ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хвались словом, а хвались дело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лог. Умение слушать других. Оценивать свои действия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 сл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Работа со схемами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екстом «Тулă пуссинче», ответы на вопросы, работа с картинками, чтение по ролям. Стр.58-5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вук [ÿ] .Буквы Ÿ,ÿ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не разорять птичьи гнёзда. Чтение стихотворения «Упа çури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внимательно слушать своих товарище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ять звук [ÿ] и читать слова с букв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ÿ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с текстом  «Гнездо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ить на вопросы. Письмо буквы ÿ. Стр.60-6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вук [ч] .Буквы Ч,  ч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жить дружно и поддерживать в трудную минут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группе, равитие вним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ительное чтение 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 [ч]обозначает буквы ч . Анализ слов, работа со схемами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ствос буквам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 Работа с рассказом  «Два друга». Ответы на вопросы. Письмо букв 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Б, стр.62-6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а 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имние забавы и закаливание организма.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находить нужное место в учебни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связной речи, умение высказать своё мнение, обобщать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слов, работа со схемами, составление рассказа на тему «Зимние забавы»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стихотворением. выразительное чтение наизу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Б, стр.64-6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вук [й] .Буквы Й,й.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питание любви к труду .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памяти, умения слушать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 букв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схемы слов, анали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Чтение слогов, с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рассказом «Садовод» ответы на вопросы. Письмо в тетради. ЧБ, стр.66-6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Звук [йэ] .Буквы Е,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вь к матери, уважение, посильная помощь по дому.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аботать в паре. Умение видеть ошибки других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редложений по схемам. Уметь отличать звуки [йэ], [э]в словах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то внимательней? » игра. Письмо в тетрад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Б, стр.68-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Звук [йэ] .Буквы Е,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вь к матери, уважение, посильная помощь по дому.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аботать в паре. Умение видеть ошибки других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слов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в тетрад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Б, стр.68-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ăр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ружба родныхлюдей,умение помочь в нужный час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внимания, умения работать в группе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слов и сравнение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рассказом «Марине и Энтип» , ответы на вопросы, объяснение пословиц. Письмо в тетради. ЧБ, стр.70-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Звуки [йу]. .Буквы Ю,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вь к животны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вязной речи.,Умение обобщать, высказывать своё мнение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Слова с буквой ю пришли с русского языка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Знакомство с буквой ю, чтение слов. Работа с рассказом «Живой уголок». Письмо в тетради. ЧБ, стр.72-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 [ [йа] . Буквы Я,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м нужен Мир. Дружба между народам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лог.Умение слушать других, оценивать 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 с буквойё пришли с русского язык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ство с буквой я, чтение слов. Работа с рассказ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акое слово написали?» , ответы на вопросы, чтение по ролям. Письмо в тетради. ЧБ, стр.75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ительный 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днями недел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работать в группе и видеть ошибки товарищей, оценивать работу.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названия  дней недели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екстом « Дни недели» ,  Письмо в тетради. «Эрне»  ст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Б, стр.78-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 [0] .Буквы О.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оведения в библиотеке, умение следить за книго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вязной речи,умение высказывать свои мысли, обобщать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ть звуки [о]  в словах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о схемами слов, анализ, чтение. Работа с текстом  « В библиотеке»  . Письмо в тетра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Б, стр.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вук [йо] .Буквы Ё.ё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группе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звуков  [йо], умение записывать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о схемами слов, анализ, чтение. Письмо ё. стр. 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 [б] .Буквы Б,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ажение труда людей. Умение работать дружно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группе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звуков  [б], [б’] , умение записывать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книгой, с кассой слов, со схемами. «Кто внимательней?» игра. Письмо в тетради. ЧБ с.84-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 [г] .Буквы Г.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быть всегда вперед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трудолюбия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новой буквой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то внимательней?» игра. Письмо в тетради. ЧБ с.86-8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вук [д] .Буквы Д,д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быть всегда вперед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 строить диалог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новой буквой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Кто внимательней?» игра. Письмо в тетра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Б с.88-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вук [ж] .Буквы Ж,ж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кругозор дете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аботать в группе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зученных бук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новой буквой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ный диктант. Письмо предложений. .Письмо в тетра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Б с.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вук [з] .Буквы З,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чать к аккуратности и порядк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лушать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зученных бук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новой буквой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зученных бук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Б с.9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 [ф] .Буквы Ф,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чать к аккуратности и порядк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лушать и выполнять учебную задач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зученных бук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новой буквой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книгой, с кассой слов, со схемами. Письмо в тетради. ЧБ с.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вук [ц] .Буквы Ц,ц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чать к аккуратности и порядк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лушать и выполнять учебную задач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зученных бук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новой буквой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книгой, с кассой слов, со схемами. Письмо в тетради. ЧБ с.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 [щ] .Буквы Щ,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чать к аккуратности и порядк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лушать и выполнять учебную задач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зученных бук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новой буквой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книгой, с кассой слов, со схемами. Письмо в тетради. ЧБ с.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а ъ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чать к аккуратности и порядк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лушать и выполнять учебную задач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зученных бук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новой буквой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книгой, с кассой слов, со схемами. Письмо в тетради. ЧБ с.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букварный период  и литературное чтение (33ч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ена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ение времён года по признак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наблюдать за природой и любить её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с картинка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аботать в групп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и перевода с печатного на письменн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ва с ъ и ь. Чтение наизусть. Письмо названий месяцев. Письмо с печатн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ста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 и букв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ение времён года по признак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наблюдать за природой и любить её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с картинка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аботать в группе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и перевода с печатного на письменн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слов на слог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тки. Год. Смена дня и но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ование во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аботать с картинками и чтение по цепоч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выразительного чтения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глобусом. Умение слушать и читать выразитель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ение гласных и согласных зву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ование во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аботать с картинками и чтение по цепоч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навыков чтения и письм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исьмо слов с пропущенными буква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Б с.93:94: +Т с.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Я.Яковлев. Рассказ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 с биографией и творчеством И.Я.Яковлев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внимательно слушать учителя и товарищ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реч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рассказами И.Я.Яковле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дые и мягкие согласные зву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ование на лист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внимательно слушать учителя и товарищ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. Развитие навыков перевода с печатного письма на письменную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тавить пропущенны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ховное завещание И.Я.Яковл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духовным наследие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лушать и понимать прочитанно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на вопрос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онкие и глухие согласные зву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чать к аккуратности и поряд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кругозор детей, умение работать в групп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тличать гласные и согласные зву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синонимами. Чт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ьмо слов с пропущенными буква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вашские сказ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вь к своей родине. Уважение к ветерана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кругозор детей, умение работать в группе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уметь отличать добро от зла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кварь, библиотечная литерату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5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говой состав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чать к аккуратности и поряд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кругозор детей, умение работать в групп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раздника 9 мая. Развитие речи и грамотного пись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Мы за мир» стихотворение читают выразительно.   Рассказы про ветеранов, родственников –участников вой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Б с.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иса Сарпи «Подарок 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вь к своей  роди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лушать учителя и товарище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героями. Развитие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ление текста на предлож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Б с.112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рени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аккуратность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лушать учителя и товарище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слов на слоги, нахождение ударных гласных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ывание с печатного текс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. Мишши «А. Г. Николаев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ывать уважительное отношение к своему родному наро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лушать учителя и товарище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о знаменитыми людьми своего народа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разительное чте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говой состав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ывать уважительное отношение к своему родному язы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е. Чтение по рол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детскими потешками, песнями. считалками. Развитие связной речи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исывают, вставляя вместо точек слоги. Работа с деформированным и предложения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Б с.130-13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. Николаев «Мое родное село»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ывать уважительное отношение к своему родному краю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отвечать на вопросы учителя,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связной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 ст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нос с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ывать уважительное отношение к своему родному язык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отвечать на вопросы учителя, слушать товарищ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связной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авляют буквы вместо точек. ЧБ с.131:133 +Т с.2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Наше село. П.Ялки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ть чувства уважения к культуре других народ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аботать с текстом, работать над ошиб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основную тему рассказа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и чтение  пословиц на дос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1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фави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ть чувства уважения к культуре других народ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аботать с текстом, работать над ошиб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речи и навыков каллиграфического письма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слов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Б стр.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ремена года. Зи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е. Времена года. Лет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любить книгу. Уметь бережно относиться к ней. Уметь ценить дружбу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 дружно, работать в паре и в группе, слушать других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 навыков перевода с печатного письма на письменную Обобщение зн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110-1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интонацией предло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сут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ая буква в именах, отчествах, фамилиях люд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ывать уважительное отношение к своему родному язы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итие речи и умения передавать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ление с правилами правописания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лушать и читать выразительно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текста на предложения. Списывание с печатного текста .стр.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имая мама. В.Давыдов-Анатр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ая буква в названиях городов, сёл, рек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вь к животны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аботать с текстом, работать над ошиб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связной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ывают, вставляя вместо точек слоги. Работа с деформированным и предложениями. Выразительное чтение. Стр.1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абушка П.Çăлкуç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и препинания в конце предложения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ывать уважительное отношение к своему родному язы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ление с правилами правописания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текста на предложения. Списывание с печатного текста. Стр.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9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Ласточка К.Иван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предительный диктант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ывать уважительное отношение к своему родному язы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под диктовку при орфографическом проговаривании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лушать и читать выразительно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1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интонацией предло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ье-большое богатст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зученного и систематизация знаний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вь к животны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аботать с текстом, работать над ошиб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связной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3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интонацией предло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ня читает книгу. В.Осеева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вь к своей  роди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аботать с текстом, работать над ошибкам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лушать и читать выразительно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14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 Narrow" w:hAnsi="Arial Narrow" w:eastAsia="Times New Roman" w:cs="Arial Narro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4">
    <w:name w:val="Заголовок 4 Знак"/>
    <w:qFormat/>
    <w:rPr>
      <w:b/>
      <w:bCs/>
      <w:sz w:val="24"/>
      <w:szCs w:val="24"/>
      <w:lang w:val="ru-RU" w:bidi="ar-SA"/>
    </w:rPr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3">
    <w:name w:val="Основной текст с отступом Знак"/>
    <w:qFormat/>
    <w:rPr>
      <w:lang w:val="ru-RU" w:bidi="ar-SA"/>
    </w:rPr>
  </w:style>
  <w:style w:type="character" w:styleId="Style14">
    <w:name w:val="Основной текст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33" w:after="33"/>
    </w:pPr>
    <w:rPr>
      <w:rFonts w:ascii="Times New Roman" w:hAnsi="Times New Roman" w:cs="Times New Roman"/>
      <w:sz w:val="20"/>
      <w:szCs w:val="20"/>
    </w:rPr>
  </w:style>
  <w:style w:type="paragraph" w:styleId="Style18">
    <w:name w:val="Цитата"/>
    <w:basedOn w:val="Normal"/>
    <w:qFormat/>
    <w:pPr>
      <w:tabs>
        <w:tab w:val="clear" w:pos="708"/>
        <w:tab w:val="left" w:pos="6804" w:leader="none"/>
      </w:tabs>
      <w:spacing w:lineRule="auto" w:line="360" w:before="0" w:after="0"/>
      <w:ind w:left="567" w:right="1502" w:hanging="0"/>
      <w:jc w:val="both"/>
    </w:pPr>
    <w:rPr>
      <w:rFonts w:ascii="Times New Roman" w:hAnsi="Times New Roman" w:cs="Times New Roman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uvash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9:24:00Z</dcterms:created>
  <dc:creator>Татьяна</dc:creator>
  <dc:description/>
  <cp:keywords/>
  <dc:language>en-US</dc:language>
  <cp:lastModifiedBy>Новикова Альбина</cp:lastModifiedBy>
  <cp:lastPrinted>2018-01-18T17:04:00Z</cp:lastPrinted>
  <dcterms:modified xsi:type="dcterms:W3CDTF">2018-02-05T06:16:00Z</dcterms:modified>
  <cp:revision>52</cp:revision>
  <dc:subject/>
  <dc:title> Пояснительная записка</dc:title>
</cp:coreProperties>
</file>