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right="-108"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Центр лечебной педагогики и дифференцированного обучения.</w:t>
      </w:r>
    </w:p>
    <w:p>
      <w:pPr>
        <w:pStyle w:val="Normal"/>
        <w:spacing w:lineRule="auto" w:line="240" w:before="0" w:after="0"/>
        <w:ind w:left="-540" w:right="-108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right="-108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right="-108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right="-108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right="-108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right="-108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right="-108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right="-108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right="-108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right="-108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right="-108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right="-108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right="-108" w:firstLine="540"/>
        <w:jc w:val="center"/>
        <w:rPr>
          <w:rFonts w:ascii="Times New Roman" w:hAnsi="Times New Roman" w:eastAsia="Times New Roman" w:cs="Times New Roman"/>
          <w:b/>
          <w:b/>
          <w:sz w:val="4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8"/>
          <w:u w:val="single"/>
          <w:lang w:eastAsia="ru-RU"/>
        </w:rPr>
        <w:t>Конспект коррекционно-развивающего занятия.</w:t>
      </w:r>
    </w:p>
    <w:p>
      <w:pPr>
        <w:pStyle w:val="Normal"/>
        <w:spacing w:lineRule="auto" w:line="240" w:before="0" w:after="0"/>
        <w:ind w:left="-540" w:right="-108" w:firstLine="540"/>
        <w:jc w:val="center"/>
        <w:rPr>
          <w:rFonts w:ascii="Times New Roman" w:hAnsi="Times New Roman" w:eastAsia="Times New Roman" w:cs="Times New Roman"/>
          <w:b/>
          <w:b/>
          <w:sz w:val="4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36"/>
          <w:szCs w:val="32"/>
          <w:lang w:eastAsia="ru-RU"/>
        </w:rPr>
        <w:t>«</w:t>
      </w:r>
      <w:r>
        <w:rPr>
          <w:rFonts w:cs="Times New Roman" w:ascii="Times New Roman" w:hAnsi="Times New Roman"/>
          <w:b/>
          <w:sz w:val="36"/>
          <w:szCs w:val="32"/>
        </w:rPr>
        <w:t>Временные представления. Дни недели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48"/>
          <w:lang w:eastAsia="ru-RU"/>
        </w:rPr>
        <w:t>Форма работы: индивидуальна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1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26.02.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firstLine="421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-дефектолог</w:t>
      </w:r>
    </w:p>
    <w:p>
      <w:pPr>
        <w:pStyle w:val="Normal"/>
        <w:spacing w:lineRule="auto" w:line="240" w:before="0" w:after="0"/>
        <w:ind w:right="-108" w:firstLine="421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аева О. Е.</w:t>
      </w:r>
    </w:p>
    <w:p>
      <w:pPr>
        <w:pStyle w:val="Normal"/>
        <w:spacing w:lineRule="auto" w:line="240" w:before="0" w:after="0"/>
        <w:ind w:right="-108" w:firstLine="4212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08" w:firstLine="421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08" w:firstLine="421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08" w:firstLine="421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08" w:firstLine="421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08" w:firstLine="421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08" w:firstLine="421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08" w:firstLine="421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08" w:firstLine="421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ва, 2014 г.</w:t>
      </w:r>
    </w:p>
    <w:p>
      <w:pPr>
        <w:pStyle w:val="Normal"/>
        <w:spacing w:lineRule="auto" w:line="276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Временные представления. Дни недели. </w:t>
      </w:r>
    </w:p>
    <w:p>
      <w:pPr>
        <w:pStyle w:val="Normal"/>
        <w:spacing w:lineRule="auto" w:line="276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точнение, закрепление временных представлений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ррекционно-развивающие: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ть и закреплять умение определять последовательность дней недели, составлять временные ряды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ориентироваться во временных отношениях (вчера, сегодня, завтра)</w:t>
      </w:r>
    </w:p>
    <w:p>
      <w:pPr>
        <w:pStyle w:val="Normal"/>
        <w:spacing w:lineRule="auto" w:line="276" w:before="0" w:after="0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мение выстраивать хронологический ряд событий жизни (на материале распорядка дня)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ть и расширять словарный запас (на материале темы «Дни недели», «Части суток»)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узнавать знакомые слова (на материале недостающих деталей изображений)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дифференцировать зрительные образы букв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выражать общие суждения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ные:</w:t>
      </w:r>
    </w:p>
    <w:p>
      <w:pPr>
        <w:pStyle w:val="Normal"/>
        <w:spacing w:lineRule="auto" w:line="276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амостоятельность, самоконтроль по результату деятельности, умение осуществлять рефлексию.</w:t>
      </w:r>
    </w:p>
    <w:p>
      <w:pPr>
        <w:pStyle w:val="Normal"/>
        <w:spacing w:lineRule="auto" w:line="276"/>
        <w:ind w:left="-851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ь:</w:t>
      </w:r>
      <w:r>
        <w:rPr>
          <w:rFonts w:cs="Times New Roman" w:ascii="Times New Roman" w:hAnsi="Times New Roman"/>
          <w:sz w:val="28"/>
          <w:szCs w:val="28"/>
        </w:rPr>
        <w:t xml:space="preserve"> понедельник, вторник, среда, четверг, пятница, суббота, воскресенье, день недели, утро, день, вечер, ночь, часть суток, распорядок дня.</w:t>
      </w:r>
    </w:p>
    <w:p>
      <w:pPr>
        <w:pStyle w:val="Normal"/>
        <w:spacing w:lineRule="auto" w:line="276"/>
        <w:ind w:left="-851" w:firstLine="4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-851"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одная часть 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утро, улыбчивым лицам!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утро, звери и птицы!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становится добрым, доверчивым –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оброе утро длится до вечера!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 занятия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загадку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ев этих ровно семь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они известны всем!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ую неделю кругом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братья друг за другом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щается последний –</w:t>
      </w:r>
    </w:p>
    <w:p>
      <w:pPr>
        <w:pStyle w:val="Normal"/>
        <w:spacing w:lineRule="auto" w:line="276" w:before="0" w:after="0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вляется передний. (Дни недели)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огадались, что загадка о днях недели? (Их семь, всегда идут по порядку.)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ас есть любимый день недели? Почему? 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день. Он делится на части. День заканчивается, а потом наступает ночь. Весь день и ночь называется сутки. Скажите, на какие части делятся сутки. (Утро, день, вечер, ночь).</w:t>
      </w:r>
    </w:p>
    <w:p>
      <w:pPr>
        <w:pStyle w:val="Normal"/>
        <w:spacing w:lineRule="auto" w:line="276" w:before="0" w:after="0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о чем мы сегодня будем говорить. (О днях недели, частях суток.) Посмотрите на экран. Правильно написана тема занятия? (Дремя. Бни небели). Исправьте ошибки. Правильно. Вместо буквы «д» в слове «дремя» нужно написать букву «в», вместо букв «б» нужно написать «д». 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те, пожалуйста, какой сегодня день недели? Какой будет завтра? Какой был вчера? Какое сегодня число? Какое число будет завтра, какое вчера? 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76" w:before="0" w:after="0"/>
        <w:ind w:left="-851"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тетради. Пропустите две строки. На третьей запишите сегодняшнюю дату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ка чистописания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написаны дни недели. Я несла слова в школу и попала под дождь. От дождя одна половинка слова пропала. Прочитайте их названия. Расставьте дни недели по порядку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, пятница, воскресенье, вторник, четверг, суббота, понедельник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 доски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Будь внимательным»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на доске написаны названия дней недели. Вставьте там, где это нужно, пропущенные буквы. Какой день недели потерялся? (пятница, суббота)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_ельник, _торник, сре_а, чет_ерг, _оскресенье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 для глаз (осенний лист)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кленовый листочек. Он будет двигаться, а вы внимательно глазками за ним следите. Не вертитесь, за листочком двигаются только глазки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осчитай»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экран. Там написаны предложения. Прочитайте предложения. Вставьте в предложения пропущенные слова.</w:t>
      </w:r>
    </w:p>
    <w:p>
      <w:pPr>
        <w:pStyle w:val="Normal"/>
        <w:spacing w:lineRule="auto" w:line="276" w:before="0" w:after="0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лушка шила платье с понедельника по среду. Значит, она работала … дня.</w:t>
      </w:r>
    </w:p>
    <w:p>
      <w:pPr>
        <w:pStyle w:val="Normal"/>
        <w:spacing w:lineRule="auto" w:line="276" w:before="0" w:after="0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дь и Маша рисовали картину с четверга по воскресенье. Значит, они рисовали … дня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 пошел в поход и шел четыре дня. Вышел он во вторник, а закончил свой поход в …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ачок копал грядку три дня. Начал он работу в среду, а закончил в …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Шифровальщики»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что вы разведчики. Вам передали зашифрованную телеграмму. Расшифруйте ее. Каждая буква обозначена какой-то фигурой. Напишите вместо фигур нужную букву. И наоборот. Зашифруйте слова фигурами.</w:t>
      </w:r>
    </w:p>
    <w:tbl>
      <w:tblPr>
        <w:tblW w:w="10969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0"/>
        <w:gridCol w:w="600"/>
        <w:gridCol w:w="730"/>
        <w:gridCol w:w="545"/>
        <w:gridCol w:w="571"/>
        <w:gridCol w:w="542"/>
        <w:gridCol w:w="580"/>
        <w:gridCol w:w="571"/>
        <w:gridCol w:w="578"/>
        <w:gridCol w:w="730"/>
        <w:gridCol w:w="733"/>
        <w:gridCol w:w="529"/>
        <w:gridCol w:w="567"/>
        <w:gridCol w:w="535"/>
        <w:gridCol w:w="650"/>
        <w:gridCol w:w="650"/>
        <w:gridCol w:w="657"/>
      </w:tblGrid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♦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he-IL"/>
              </w:rPr>
              <w:t>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◊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▬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♥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851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ᴑ</w:t>
            </w:r>
          </w:p>
        </w:tc>
      </w:tr>
    </w:tbl>
    <w:p>
      <w:pPr>
        <w:pStyle w:val="Normal"/>
        <w:spacing w:lineRule="auto" w:line="276" w:before="240" w:after="0"/>
        <w:ind w:left="-851" w:firstLine="425"/>
        <w:jc w:val="both"/>
        <w:rPr/>
      </w:pPr>
      <w:r>
        <w:rPr>
          <w:rFonts w:ascii="Times New Roman" w:hAnsi="Times New Roman"/>
          <w:sz w:val="28"/>
          <w:sz w:val="28"/>
          <w:szCs w:val="28"/>
          <w:rtl w:val="true"/>
          <w:lang w:bidi="he-IL"/>
        </w:rPr>
        <w:t>׀</w:t>
      </w:r>
      <w:r>
        <w:rPr>
          <w:rFonts w:ascii="Times New Roman" w:hAnsi="Times New Roman"/>
          <w:sz w:val="28"/>
          <w:sz w:val="28"/>
          <w:szCs w:val="28"/>
        </w:rPr>
        <w:t>↔∩○▲▬</w:t>
      </w:r>
      <w:r>
        <w:rPr>
          <w:rFonts w:cs="Times New Roman" w:ascii="Times New Roman" w:hAnsi="Times New Roman"/>
          <w:sz w:val="28"/>
          <w:szCs w:val="28"/>
        </w:rPr>
        <w:t>* –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○●♦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◄↔▲▬♥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Normal"/>
        <w:spacing w:lineRule="auto" w:line="276" w:before="0" w:after="0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●↔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he-IL"/>
        </w:rPr>
        <w:t>׀</w:t>
      </w:r>
      <w:r>
        <w:rPr>
          <w:rFonts w:ascii="Times New Roman" w:hAnsi="Times New Roman"/>
          <w:sz w:val="28"/>
          <w:sz w:val="28"/>
          <w:szCs w:val="28"/>
        </w:rPr>
        <w:t>○</w:t>
      </w:r>
      <w:r>
        <w:rPr>
          <w:rFonts w:cs="Times New Roman" w:ascii="Times New Roman" w:hAnsi="Times New Roman"/>
          <w:sz w:val="28"/>
          <w:szCs w:val="28"/>
        </w:rPr>
        <w:t>ᴑ –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∩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◊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▲▬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–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◊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he-IL"/>
        </w:rPr>
        <w:t>׀</w:t>
      </w:r>
      <w:r>
        <w:rPr>
          <w:rFonts w:ascii="Times New Roman" w:hAnsi="Times New Roman"/>
          <w:sz w:val="28"/>
          <w:sz w:val="28"/>
          <w:szCs w:val="28"/>
        </w:rPr>
        <w:t xml:space="preserve"> ∩ ■ </w:t>
      </w:r>
      <w:r>
        <w:rPr>
          <w:rFonts w:cs="Times New Roman" w:ascii="Times New Roman" w:hAnsi="Times New Roman"/>
          <w:sz w:val="28"/>
          <w:szCs w:val="28"/>
        </w:rPr>
        <w:t>* ○ ● ■ ●▲ ▄ ● –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минутка (подвижная)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 доски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говорили, что сутки делятся на отдельные кусочки. Вспомните их еще раз. (Утро, день, вечер, ночь) сейчас мы с вами подумаем, что же мы делаем утром, днем, вечером и ночью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м                                                                                                 учимся в школе 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зарядку                            ДЕНЬ                                          играем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аем                                        НОЧЬ                                         умываемся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ем на улице                           ВЕЧЕР                                        завтракаем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ем уроки                                УТРО                                         чистим зубы 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м телевизор                                                                         готовимся ко сну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 составил свое расписание на день. Но он все перепутал и написал все неправильно. Помогите Незнайке. Расставьте события по порядку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м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яя работа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ин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в школе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а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к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ние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дома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851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с вами расскажем, что вы делаете утром, днем, вечером в выходные дни. Каждый из вас составит одно предложение. Начинать предложение будем со слов «Утром я … . Днем я … . Вечером я … .». Предложения мы с вами будем записывать в тетрадь. У нас с вами должен получиться маленький рассказ, который мы запишем в тетрадь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851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 «Утром я умываюсь». (Педагог проговаривает написание слов в предложении по их орфографическому написанию)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851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76" w:before="0" w:after="0"/>
        <w:ind w:left="-851"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сегодняшнее занятие подошло к концу. Вспомните, что мы делали на занятии, какие задания вам понравились больше всего? Какие были сложными?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раздам вам прищепки, на которых сидят совы. Если вам понравилось занятие, вам легко было делать все задания, посадите свою сову на зеленое поле. Если вам было немного сложно делать задания, у вас ничего не получалось – посадите на синее поле. А если вы совсем не справились, вам было очень сложно – на оранжевое поле.</w:t>
      </w:r>
    </w:p>
    <w:p>
      <w:pPr>
        <w:pStyle w:val="Normal"/>
        <w:spacing w:lineRule="auto" w:line="276" w:before="0" w:after="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left="-851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II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9:33:00Z</dcterms:created>
  <dc:creator>Оля</dc:creator>
  <dc:description/>
  <dc:language>en-US</dc:language>
  <cp:lastModifiedBy>Оля</cp:lastModifiedBy>
  <dcterms:modified xsi:type="dcterms:W3CDTF">2018-02-09T19:41:00Z</dcterms:modified>
  <cp:revision>5</cp:revision>
  <dc:subject/>
  <dc:title/>
</cp:coreProperties>
</file>