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1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У  «Грицовский  ЦО им .Д.С. Сидорова»  структурное подразделение «Грицовский детский сад №»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96"/>
          <w:szCs w:val="96"/>
        </w:rPr>
        <w:t>Доклад</w:t>
      </w:r>
    </w:p>
    <w:p>
      <w:pPr>
        <w:pStyle w:val="Style15"/>
        <w:shd w:fill="FFFFFF" w:val="clear"/>
        <w:spacing w:lineRule="atLeast" w:line="33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44"/>
          <w:szCs w:val="44"/>
        </w:rPr>
        <w:t>«</w:t>
      </w:r>
      <w:r>
        <w:rPr>
          <w:rFonts w:cs="Calibri" w:ascii="Calibri" w:hAnsi="Calibri"/>
          <w:b/>
          <w:color w:val="000000"/>
          <w:sz w:val="44"/>
          <w:szCs w:val="44"/>
        </w:rPr>
        <w:t>Роль игры в социализации дошкольника</w:t>
      </w:r>
      <w:r>
        <w:rPr>
          <w:rFonts w:cs="Calibri" w:ascii="Calibri" w:hAnsi="Calibri"/>
          <w:color w:val="000000"/>
          <w:sz w:val="44"/>
          <w:szCs w:val="44"/>
        </w:rPr>
        <w:t>.»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Calibri" w:ascii="Calibri" w:hAnsi="Calibri"/>
          <w:color w:val="000000"/>
          <w:sz w:val="36"/>
          <w:szCs w:val="36"/>
        </w:rPr>
        <w:t>Подготовила: воспитатель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36"/>
          <w:szCs w:val="36"/>
        </w:rPr>
        <w:t xml:space="preserve">                                                  </w:t>
      </w:r>
      <w:r>
        <w:rPr>
          <w:rFonts w:cs="Calibri" w:ascii="Calibri" w:hAnsi="Calibri"/>
          <w:color w:val="000000"/>
          <w:sz w:val="36"/>
          <w:szCs w:val="36"/>
        </w:rPr>
        <w:t>Полякова Нина Петровна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                                           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/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2018 год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Современная практика </w:t>
      </w:r>
      <w:hyperlink r:id="rId2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дошкольного образования</w:t>
        </w:r>
      </w:hyperlink>
      <w:r>
        <w:rPr>
          <w:rFonts w:cs="Calibri" w:ascii="Calibri" w:hAnsi="Calibri"/>
          <w:color w:val="000000"/>
          <w:sz w:val="32"/>
          <w:szCs w:val="32"/>
        </w:rPr>
        <w:t> реализует положение о том, что в каждом ДОУ необходимо создавать условия для полноценного </w:t>
      </w:r>
      <w:hyperlink r:id="rId3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социального развития</w:t>
        </w:r>
      </w:hyperlink>
      <w:r>
        <w:rPr>
          <w:rFonts w:cs="Calibri" w:ascii="Calibri" w:hAnsi="Calibri"/>
          <w:color w:val="000000"/>
          <w:sz w:val="32"/>
          <w:szCs w:val="32"/>
        </w:rPr>
        <w:t> детей: предоставлять ребенку возможность проявлять социальную мотивацию, способность самостоятельно выбирать адекватный ситуации стиль поведения, совершенствовать личные отношения с окружающими. Своеобразие социального развития ребенка и ДОУ отражено в специальных педагогических ориентирах, характеристике базовых навыков воспитанников детских садов, показателях социального развития дошкольников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Педагогические ориентиры социального развития ребенка в ДОУ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педагог формирует у ребенка чувство собственного достоинства, уверенность в своих возможностях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педагог развивает, стимулирует позитивное отношение ребенка к</w:t>
        <w:br/>
        <w:t>окружающим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педагог воспитывает у ребенка социальные навыки и формирует</w:t>
        <w:br/>
        <w:t>социальную компетентность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Базовые социальные навыки ребенка в ДОУ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навык соблюдать правила этикета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навык соблюдать правила безопасности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навык сотрудничества и взаимодействия с окружающими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навык соблюдения общих правил, договоренности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навык применения позитивных способов решения конфликтных</w:t>
        <w:br/>
        <w:t>ситуаций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Согласно данным исследований уровень социализации ребенка в условиях ДОУ целесообразно контролировать с помощью специальных показателей. Показателями успешного социального развития дошкольника в детском саду могут служить умения ребенка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умение ребенка войти в детское общество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умение ребенка действовать совместно с другими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умение следовать и уступать общественным нормам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умение ребенка контролировать свои желания и др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Уровень социального развития ребенка в ДОУ возможно определить с помощью показателей, характеризующих социально-личностные качества дошкольников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интерес ребенка к себе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интерес к сверстникам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-  отношение ребенка к группе детского сада и др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Впервые в российской истории в соответствии с требованиями вступившего в силу 1 </w:t>
      </w:r>
      <w:hyperlink r:id="rId4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сентября 2013</w:t>
        </w:r>
      </w:hyperlink>
      <w:r>
        <w:rPr>
          <w:rFonts w:cs="Calibri" w:ascii="Calibri" w:hAnsi="Calibri"/>
          <w:color w:val="000000"/>
          <w:sz w:val="32"/>
          <w:szCs w:val="32"/>
        </w:rPr>
        <w:t> года федерального закона «Об образовании в Российской Федерации», разработан Федеральный </w:t>
      </w:r>
      <w:hyperlink r:id="rId5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государственный стандарт</w:t>
        </w:r>
      </w:hyperlink>
      <w:r>
        <w:rPr>
          <w:rFonts w:cs="Calibri" w:ascii="Calibri" w:hAnsi="Calibri"/>
          <w:color w:val="000000"/>
          <w:sz w:val="32"/>
          <w:szCs w:val="32"/>
        </w:rPr>
        <w:t> дошкольного образования. Стандарт утверждает основные принципы, одним из которых является «создание благоприятной социальной ситуации развития каждого ребенка в соответствии с его возрастными и индивидуальными особенностями» . Решение задач развития детей должно быть направлено на приобретение опыта в следующих </w:t>
      </w:r>
      <w:hyperlink r:id="rId6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видах деятельности</w:t>
        </w:r>
      </w:hyperlink>
      <w:r>
        <w:rPr>
          <w:rFonts w:cs="Calibri" w:ascii="Calibri" w:hAnsi="Calibri"/>
          <w:color w:val="000000"/>
          <w:sz w:val="32"/>
          <w:szCs w:val="32"/>
        </w:rPr>
        <w:t>: двигательной, коммуникативной, изобразительной, музыкальной, игровой. Игра в данном случае может выступать как форма социализации ребенка.</w:t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373737"/>
          <w:sz w:val="32"/>
          <w:szCs w:val="32"/>
        </w:rPr>
      </w:pPr>
      <w:r>
        <w:rPr>
          <w:rFonts w:cs="Calibri" w:ascii="Calibri" w:hAnsi="Calibri"/>
          <w:color w:val="373737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Дошкольный возраст (с 3 до 7 лет) – это период овладения социальным пространством человеческих отношений через общение с близкими взрослыми, а также через игровые и реальные отношения со сверстниками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В возрасте с трёх до семи лет самосознание ребёнка развивается настолько, что это даёт основание говорить о детской личности.</w:t>
        <w:br/>
        <w:br/>
        <w:t>И в этом возрасте ребёнок начинает осваивать «определённую систему знаний, норм и ценностей, позволяющих ему функционировать в качестве полноправного члена общества…», а значит, он вовлекается в процесс социализации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Рассмотрим, что такое:</w:t>
        <w:br/>
        <w:t>Социализация (от лат. Socialis – общественный) – это развитие и самореализация человека на протяжении всей жизни в процессе усвоения и воспроизводства культуры общества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Социализация происходит в условиях стихийного взаимодействия человека с окружающей средой, в относительно направляемом обществом и (или) государством процессе влияния на те или иные возрастные, социальные, профессиональные группы людей, а также в процессе относительно целесообразного и социально контролируемого воспитания (семейного, религиозного, социального).</w:t>
        <w:br/>
        <w:t>Сущность социализации состоит в том, что она формирует человека как члена того общества, к которому он принадлежит..</w:t>
        <w:br/>
        <w:t>Процесс социализации личности С. И. Гессен, отечественный педагог, рассматривает как три ступени:</w:t>
        <w:br/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Первая ступень – дошкольный период, период произвольного существования ребёнка, в котором преобладает игровая деятельность;</w:t>
        <w:br/>
        <w:t>Вторая ступень – период активного познания ребёнком окружающей жизни, её законов и требований;</w:t>
        <w:br/>
        <w:t>Третья ступень – этап завершения её формирования, - это процесс самообразования, внешкольного и университетского образования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Поскольку ведущим видом деятельности в дошкольном возрасте является игра, то в игровой деятельности происходит социализация ребёнка. Именно в игре он развивается и самореализуется, усваивая и воспроизводя культуру общества, социальные нормы и ценности того общества, к которому он принадлежит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Игра – не развлечение, а особый метод </w:t>
      </w:r>
      <w:hyperlink r:id="rId7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вовлечения</w:t>
        </w:r>
      </w:hyperlink>
      <w:r>
        <w:rPr>
          <w:rFonts w:cs="Calibri" w:ascii="Calibri" w:hAnsi="Calibri"/>
          <w:color w:val="000000"/>
          <w:sz w:val="32"/>
          <w:szCs w:val="32"/>
        </w:rPr>
        <w:t> детей в творческую деятельность, метод стимулирования их активности.. Детство без игры и вне игры ненормально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Лишение ребенка игровой практики - это лишение его главного источника развития:. По мнению психологов, именно в игре ребенок строит свои первые модели окружающего мира, усваивает правила общения между людьми, развивает свои способности и характер. Играя вместе, дети начинают строить свои </w:t>
      </w:r>
      <w:hyperlink r:id="rId8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взаимоотношения</w:t>
        </w:r>
      </w:hyperlink>
      <w:r>
        <w:rPr>
          <w:rFonts w:cs="Calibri" w:ascii="Calibri" w:hAnsi="Calibri"/>
          <w:color w:val="000000"/>
          <w:sz w:val="32"/>
          <w:szCs w:val="32"/>
        </w:rPr>
        <w:t>, учатся общению, не всегда гладко и мирно, но это путь обучения. Формирование гендерной, семейной, гражданской принадлежности, патриотических чувств, чувства принадлежности к мировому сообществу. Наиболее эффективная форма социализации ребёнка, где закладываются основы будущей личности. Процесс социализации в младшем дошкольном возрасте должен выполнять следующие задачи: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1. Научить воспитанников быть «продуктивными членами общества»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2. Приобщить их к социальным ролям, правам и обязанностям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3. Адаптировать к социальной среде;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4. Интегрировать в жизнь обществ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373737"/>
          <w:sz w:val="32"/>
          <w:szCs w:val="32"/>
        </w:rPr>
        <w:t>Рассмотрим игру дошкольника, каким образом она является средством социализации.</w:t>
        <w:br/>
        <w:br/>
        <w:t>2. Игра – важнейшее средство социализации дошкольников.</w:t>
        <w:br/>
        <w:br/>
        <w:t>2.1. Игра в жизни дошкольников.</w:t>
        <w:br/>
        <w:br/>
        <w:t>В настоящее время специалисты дошкольной педагогики единодушно признают, что игра как важнейшая специфическая деятельность ребёнка должна выполнять широкие общевоспитательные социальные функции.</w:t>
        <w:br/>
        <w:br/>
        <w:t>Игра – наиболее доступный для детей вид деятельности, способ переработки полученных из окружающего мира впечатлений, знаний. В игре ярко проявляются особенности мышления и воображения ребёнка, его эмоциональность, активность, развивающаяся потребность в общении.</w:t>
        <w:br/>
        <w:br/>
        <w:t>Как охарактеризовал игру С. Выготский: «Игра—это первая школа общественного воспитания ребёнка, арифметика социальных отношений».</w:t>
        <w:br/>
        <w:br/>
        <w:t>Игра – один из тех видов детской деятельности, которые используются взрослыми в целях воспитания дошкольников, обучения их различным действиям с предметами, способам и средствам общения. В игре ребёнок развивается как личность, у него формируются те стороны психики, от которых впоследствии будут зависеть успешность его учебной и трудовой деятельности, его отношения с людьми.</w:t>
        <w:br/>
        <w:br/>
        <w:t>Уже на ранних и младших возрастных ступенях именно в игре дети имеют наибольшую возможность быть самостоятельными, по своему желанию общаться со сверстниками, реализовывать и углублять свои знания и умения.</w:t>
      </w:r>
    </w:p>
    <w:p>
      <w:pPr>
        <w:pStyle w:val="Style15"/>
        <w:rPr>
          <w:rFonts w:ascii="Tahoma" w:hAnsi="Tahoma" w:cs="Tahoma"/>
          <w:color w:val="373737"/>
          <w:sz w:val="32"/>
          <w:szCs w:val="32"/>
        </w:rPr>
      </w:pPr>
      <w:r>
        <w:rPr>
          <w:rFonts w:cs="Tahoma" w:ascii="Tahoma" w:hAnsi="Tahoma"/>
          <w:color w:val="373737"/>
          <w:sz w:val="32"/>
          <w:szCs w:val="32"/>
        </w:rPr>
        <w:t>Н. К. Крупская писала: «Для ребят дошкольного возраста игры имеют исключительное значение: игра для них – учёба, игра для них – труд, игра для них – серьёзная форма воспитания. Игра для дошкольников – способ познания окружающего».</w:t>
        <w:br/>
        <w:br/>
        <w:t>1.Через игру ребёнок входит в мир взрослых, овладевая духовными ценностями, усваивает предшествующий социальный опыт.</w:t>
        <w:br/>
        <w:t>2.В игре формируется и проявляется потребность ребёнка взаимодействовать с миром, развиваются интеллектуальные, моральные и волевые качества, формируется личность в целом.</w:t>
        <w:br/>
        <w:br/>
        <w:t>Например, в игре формируется такое качество личности ребёнка, как саморегуляция действий с учётом задач коллективной деятельности. Важнейшим достижением является чувство коллективизма. Оно не только характеризует нравственный облик ребёнка, но и перестраивает существенным образам его интеллектуальную сферу, так как в коллективной игре происходит взаимодействие различных замыслов, развитие событийного содержания и достижение общей игровой цели. Доказано, что в игре дети получают первый опыт коллективного мышления.</w:t>
        <w:br/>
        <w:br/>
        <w:t>Игра – подлинная социальная практика ребёнка, его реальная жизнь в обществе сверстников. Например, игра, в которой дети воспроизводят в наглядно-образной, действенной форме труд и взаимоотношения людей, не только позволяет лучше понять и глубже пережить эту действительность, но и является мощным фактором развития мышления и творческого воображения, воспитания высоких человеческих качеств.</w:t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373737"/>
          <w:sz w:val="32"/>
          <w:szCs w:val="32"/>
        </w:rPr>
        <w:t>Нередко игра служит поводом для сообщения дошкольникам новых знаний, для расширения их кругозора.</w:t>
        <w:br/>
        <w:br/>
        <w:t>Детям особенно нужна игра для физического развития, для укрепления здоровья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373737"/>
          <w:sz w:val="32"/>
          <w:szCs w:val="32"/>
        </w:rPr>
        <w:t>Игры используются как одно из средств нравственного воспитания. Можно сказать, что игра является школой особого типа, в которой дети активно и творчески, на основе подражания усваивают разработанные обществом нормы поведения.</w:t>
      </w:r>
    </w:p>
    <w:p>
      <w:pPr>
        <w:pStyle w:val="Style15"/>
        <w:shd w:fill="FFFFFF" w:val="clear"/>
        <w:spacing w:lineRule="atLeast" w:line="331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Игры у детей дошкольного возраста бывают очень разнообразными. Традиционно различают игры подвижные, ролевые, настольные и дидактические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1. Подвижные игры. Они очень полезны для здоровья. Растущий детский организм не может долгое время сидеть на одном месте, ему нужно движение, высвобождение накопившейся энергии. И подвижные игры являются незаменимым способом этой энергетической разрядки и развития физических качеств младших школьников. Во многих проводится борьба за личное первенство или первенство коллектива. Кроме физических качеств, они развивают такие свойства личности, как смелость, выдержка, настойчивость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2. Ролевые игры. Они отражают явления и процессы, которые дети наблюдают или о которых слышат из мира взрослых. В этих играх каждый ребенок берет себе определенную роль, например врача, учителя, пожарника, и изображает соответствующую деятельность. Иногда сюжет игры бывает заранее намечен, события и действия развертываются в определенном плане (сюжетные игры) 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3. Настольные игр. Полезны для расширения познавательных интересов и для умственного развития. К числу таких игр относятся лото с картинками, словесные игры со всякого рода загадками, шарадами, ребусами, игры-головоломки и т. п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4. Дидактическая игра. Это активная </w:t>
      </w:r>
      <w:hyperlink r:id="rId9">
        <w:r>
          <w:rPr>
            <w:rStyle w:val="InternetLink"/>
            <w:rFonts w:cs="Calibri" w:ascii="Calibri" w:hAnsi="Calibri"/>
            <w:color w:val="743399"/>
            <w:sz w:val="32"/>
            <w:szCs w:val="32"/>
            <w:u w:val="none"/>
          </w:rPr>
          <w:t>учебная деятельность</w:t>
        </w:r>
      </w:hyperlink>
      <w:r>
        <w:rPr>
          <w:rFonts w:cs="Calibri" w:ascii="Calibri" w:hAnsi="Calibri"/>
          <w:color w:val="000000"/>
          <w:sz w:val="32"/>
          <w:szCs w:val="32"/>
        </w:rPr>
        <w:t> по имитационному моделированию изучаемых систем, явлений, процессов. Так как дошкольники очень любят играть, процесс передачи системы знаний, умений и навыков в форме игры является наиболее эффективным. Такие виды игр помогают ребенку лучше усвоить учебный материал. Кроме того, они способствуют активному взаимодействию участников этих игр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Игра позволяет ребенку получать и обобщать знания об окружающем мире, развивать у него чувство коллективизма, желание и умение помогать другим. Игра есть сильнейшее средство включения ребенка в систему отношений общества, которому он принадлежит, усвоения им культурных и духовных богатств. В игре, развиваются интеллектуальные, личностные качества и физические способности.</w:t>
      </w:r>
    </w:p>
    <w:p>
      <w:pPr>
        <w:pStyle w:val="Style15"/>
        <w:shd w:fill="FFFFFF" w:val="clear"/>
        <w:spacing w:lineRule="atLeast" w:line="331"/>
        <w:rPr>
          <w:rFonts w:ascii="Tahoma" w:hAnsi="Tahoma" w:cs="Tahom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32"/>
          <w:szCs w:val="32"/>
        </w:rPr>
        <w:t>Цель нашей работы состоит в том, чтобы показать, что игра является эффективным средством социализации дошкольник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21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andia.ru%2Ftext%2Fcategory%2Fdoshkolmznoe_obrazovanie%2F" TargetMode="External"/><Relationship Id="rId3" Type="http://schemas.openxmlformats.org/officeDocument/2006/relationships/hyperlink" Target="https://infourok.ru/go.html?href=http%3A%2F%2Fpandia.ru%2Ftext%2Fcategory%2Fsotcialmzno_yekonomicheskoe_razvitie%2F" TargetMode="External"/><Relationship Id="rId4" Type="http://schemas.openxmlformats.org/officeDocument/2006/relationships/hyperlink" Target="https://infourok.ru/go.html?href=http%3A%2F%2Fpandia.ru%2Ftext%2Fcategory%2Fsentyabrmz_2013_g_%2F" TargetMode="External"/><Relationship Id="rId5" Type="http://schemas.openxmlformats.org/officeDocument/2006/relationships/hyperlink" Target="https://infourok.ru/go.html?href=http%3A%2F%2Fpandia.ru%2Ftext%2Fcategory%2Fgosudarstvennie_standarti%2F" TargetMode="External"/><Relationship Id="rId6" Type="http://schemas.openxmlformats.org/officeDocument/2006/relationships/hyperlink" Target="https://infourok.ru/go.html?href=http%3A%2F%2Fpandia.ru%2Ftext%2Fcategory%2Fvidi_deyatelmznosti%2F" TargetMode="External"/><Relationship Id="rId7" Type="http://schemas.openxmlformats.org/officeDocument/2006/relationships/hyperlink" Target="https://infourok.ru/go.html?href=http%3A%2F%2Fpandia.ru%2Ftext%2Fcategory%2Fvovlechenie%2F" TargetMode="External"/><Relationship Id="rId8" Type="http://schemas.openxmlformats.org/officeDocument/2006/relationships/hyperlink" Target="https://infourok.ru/go.html?href=http%3A%2F%2Fpandia.ru%2Ftext%2Fcategory%2Fvzaimootnoshenie%2F" TargetMode="External"/><Relationship Id="rId9" Type="http://schemas.openxmlformats.org/officeDocument/2006/relationships/hyperlink" Target="https://infourok.ru/go.html?href=http%3A%2F%2Fpandia.ru%2Ftext%2Fcategory%2Fobrazovatelmznaya_deyatelmznostmz%2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8:18:00Z</dcterms:created>
  <dc:creator>Администратор</dc:creator>
  <dc:description/>
  <cp:keywords/>
  <dc:language>en-US</dc:language>
  <cp:lastModifiedBy>Детский сад 1</cp:lastModifiedBy>
  <dcterms:modified xsi:type="dcterms:W3CDTF">2018-02-02T11:32:00Z</dcterms:modified>
  <cp:revision>5</cp:revision>
  <dc:subject/>
  <dc:title>МБДОУ «детский сад №4 «Теремок»</dc:title>
</cp:coreProperties>
</file>