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ОЦИОНАЛЬНОЕ РАЗВИТИЕ КАК СОСТАВЛЯЮЩАЯ ЧАСТЬ ГАРМОНИЧНОЙ ЛИЧНОСТИ ДОШКОЛЬНИК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.Н. Марков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БДОУ №27 Невский район, Санкт – Петербург, Рос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В статье раскрыто значение эмоционального развития в контексте полноценного развития личности дошкольника; представлены исторические аспекты данной проблемы и ее актуальность; раскрыты основные направления педагогической работы по эмоциональному развитию до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эмоциональное развитие, эмоциональный опыт, взаимодействие педагога с ро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е детство – период, когда чувства, эмоции господствуют над всеми другими сторонами жизни ребенка. Эмоции помогают воспринимать окружающий мир и реагировать на него. Они определяют поведение детей – дошкольников. Развитие эмоциональной сферы – первая ступень формирования коммуникативных способностей. Дошкольники непосредственны и импульсивны. Эмоции, которые испытывает ребенок, хорошо заметны во всем его поведении и легко прочитываются на лице, в позе, жестах.[1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зучения эмоций в российской психологии, хорошо описана в трудах А.Д. Кошелевой. Вопросу эмоционального развития отводи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я большое место в работах психолога и педагога В.В. Зеньковского, который говорил о том, что изучение эмоциональной сферы ребенка в течение раннего детства имеет центральное зна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ец А.В.подчеркивал важность роли эмоций в структурировании деятельности ребенка, в образовании новых мотивов и выделении целей. Он рассматривал эмоциональную сферу, как одну из базовых предпосылок общего психического развития, как ядро становления личности ребенка, как один из фундаментальных внутренних факторов, определяющих психическое здоровье ребенка и становление его исходно благополучной псих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ю роли эмоций не только в педагогическом, но и более широком - в жизненном контексте посвящены работы В.В. Лебединского и его сотрудников. В.В. Лебединский считает, что эмоции в процессе развития ребенка образуют сложную систему эмоциональной регуляции, имеющую многоуровневое строение. Эта система быстрее всего реагирует на любые внешние воздействия среды и внутренние сигналы организма ребенка. Она также ответственна за тонизирование всех психических процессов, т.е. за поддержание определенного уровня энергетической активности, сигнализирует об удовлетворении самых фундаментальных потребностей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на более поздних этапах развития у ребенка складываются более сложные формы эмоционально-смысловой ориентировки и оценивания, осуществляемые уже не только в плане непосредственного восприятия, но и в представлениях, а также в плане воображения (А. В. Запорожец, Я.З.Неверович и д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личностная функция эмоций заключается не только в оценке реальных действий и событий, но и в предвосхищении результатов их развития: не только ближайшего будущего, но и отдаленных последствий своего поведения, а также поведения других людей, персонажей фильмов, героев художественных произ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проявления у дошкольников сопереживания и сочувствия имеют специфические особенности по сравнению с аналогичными чувствами у взрослых людей. Эта специфика обнаруживает себя прежде всего в тесной взаимосвязи возникновения этих эмоций с воздействиями взрослого, с особенностями приобретаемого ребенком опыта общения, взаимодействия и деятельности (А.В.Запорожец, Я.З.Неверович).[2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ФГОС дошкольного образования не раз звучат фразы: «эмоциональное благополучие», «развитие эмоционального интеллекта, эмоциональной отзывчивости, сопережи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евых ориентирах на этапе завершения дошкольного образования говорится о способностях: учитывать чувства других, сопереживать неудачам и радоваться успехам других, адекватно проявлять свои чувства, в том числе чувство веры в себ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воляет сделать вывод о необходимости эмоционального развития дошкольников как составляющей части полноценного развит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личной и культурной идентичности, происходящие между двумя и шестью годами, сопровождается разнообразными сильными эмоциями и переживаниями, которые ребенок должен научиться интегрировать в структуру собственной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ах Данилиной Т.А. говорится о том, что наиболее сильные эмоциональные переживания вызывают у ребенка его взаимоотношения с другими людьми – взрослыми и детьми. Поведение взрослого постоянно обуславливает активность поведения и деятельности ребенка. Ласковое отношение к ребенку, признание его прав, проявление внимания являются основой эмоционального благополучия и вызывают у него чувство уверенности, защищенности, что способствует нормальному развитию личности ребенка, выработке положительных каче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заимоотношениях с ребенком взрослый должен тонко подбирать эмоциональные формы воздействия. Постепенно должна сформироваться своеобразная техника общения, где основной фон составляют положительные эмоции, а отчуждение используется как форма порицания ребенка за серьезный поступ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в общении со сверстниками развивается на основе совместной деятельности детей – в играх, при выполнении трудовых поручений и т.д. Первая и наиболее важная черта общения состоит в большом разнообразии коммуникативных действий и чрезвычайно широком их диапазоне. При общении со сверстником ребенок совершает множество действий и обращений, которые практически не встречаются в контактах со взрослыми. Он спорит со сверстниками, настаивает, успокаивает, требует, приказывает, обманывает, жалеет и прочее.[3]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 организованное расширение эмоционального опыта детей важно осуществлять, учитывая выделенные в психологии механизмы воздействия на эмоциональную сферу личности дошкольников. К ним относятся краткие эмоциональные реакции, эмоциональная дифференциация, эмоциональная идентификация и эмоциональное обособление (А.В. Запорожец, И.П. Воропаева, В.С. Мухина, Л.П. Стрелкова и др.). На основе этого предлагаются четыре основных направления в педагогической работе по эмоциональному развитию дошкольник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е направление - развитие опыта эмоционального реагирования. Это базовый механизм эмоциональной регуляции действий, деятельности детей, субъективной поведенческой адаптации поведения. Именно с него начинается процесс социализации, интеллектуализации эмоций, становления эмоционально чувственного опыта. Именно в нем заложена динамика сложного процесса эмоционального развития в целом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эмоциональные реакции сопровождают ребенка в его восприятии окружающего мира, в его общении, служат откликом на поступки и действия людей. Это начальный этап в развитии эмоциональной отзывчивости, выразительности экспрессивных действий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направление - развитие эмоциональной экспрессии. Эмоциональная экспрессия является не только инструментом, обеспечивающим выживание и благополучие малыша. Она служит и своеобразным каналом связи, по которому ребенок транслирует сигналы, привлекающие к нему внимание взрослых, мобилизующие их проявить заботу о нем и организовать социальное взаимодействие с ним. В становлении и развитии экспрессивной стороны эмоций важную роль играет социальная среда, когнитивный уровень развития ребенк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е направление – развитие у детей представлений об эмоциях. Педагогическое управление этой стороной эмоционального развития детей осуществляется в единстве с развитием познавательных процессов личности – восприятия, мышления, памяти и направлено на осознание детьми факта возникновения эмоций; понимание эмоциональной жизни других, смысла эмоциональных проявлений (причинно-следственные связи); осмысление внешних признаков выражения положительных и отрицательных эмоций, границ их адекватного проявления; обогащение детей «проективным материалом» (термин В. В. Зеньковского), что открывает ребенку нравственный смысл представлений об эмоциях и побуждает к самостоятельным этическим размышления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е направление - овладение словесными обозначениями эмоций. Активизация словаря эмоциональной лексики. Это направление эмоционального развития детей предусматривает овладение словесными обозначениями эмоций, или «языком чувств» и решает комплекс задач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воение понятийного содержания слов, обозначающих эмоции, различные переживания, оттенки настроений, и соотнесенности их с определенным состоянием человека или сказочного персонаж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стижение смысловой стороны речи, что позволяет детям объяснять причину той или иной эмоции, настроения, способа поведения и раскрывать смысл обобщенных эмоциональных характеристик (Маша растеряша, Царевна Несмеяна, заяц хвастун и т. д.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ктивизация речевого поведения, что позволяет детям разрешать конфликтные ситуации, делать комплименты, содействовать изменению негативного настроения и т. д. [4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эмоционального развития дошкольников особая роль принадлежит семье. Так А. Д. Кошелева отмечает, что в условиях семьи складывается присущий только ей эмоционально-нравственный опыт; убеждения и идеалы, оценки и ценностные ориентации, отношение к окружающим людям. Предпочитая ту или иную систему оценок и эталонов ценностей (материальных и духовных), семья в значительной степени определяет уровень и содержание эмоционального развития ребенка. Опыт дошкольника может быть разным. А. Д. Кошелева пишет, что опыт полный и разносторонний — у ребенка из большой и дружной семьи, где родителей и детей связывают глубокие отношения ответственности и взаимной зависимости. В этих семьях, по утверждению автора, диапазон утверждаемых ценностей достаточно широк, но ключевое место в них занимает человек и отношение к не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аемый опыт в семье может быть не только ограниченным, но и односторонним. Такая односторонность, по мнению А. Д. Кошелевой, складывается обычно в тех условиях, когда члены семьи озабочены развитием в ребенке отдельных качеств, кажущихся исключительно значимыми, например, развитие интеллекта, и при этом не уделяется сколько-нибудь существенного внимания другим качествам, необходимых ребенку. Наконец, эмоциональный опыт может быть неоднородным и даже противоречивым (например, у родителей возможны разные представления о воспитании ребен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Д. Кошелева также говорит о том, что взаимосвязь правильно организованного воспитательного процесса в семье и в детском саду является условием воспитания и развития у ребенка эмоциональной отзывчивости.[2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деленные направления в педагогической работе по эмоциональному развитию дошкольников тесно взаимосвязаны и составляют единую программу эмоционального развития детей. При выборе средств и методов образовательной работы необходимо учитывать последовательность в усложнении форм эмоционального реагир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развитие эмоциональной сферы зависит от характера общения ребенка со взрослыми и детьми, от правильно организованной педагогической работы по данному напра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(родители и воспитатели) должны стремиться к установлению тесных эмоциональных контактов с ребенком, так как взаимоотношения с другими людьми, их поступки – важнейший источник формирования чувств дошкольника. Для понимания детских эмоций взрослым необходимо знать их происхождение, а так же стремиться помочь ребенку глубже понять те или иные факты действительности и сформировать правильное отношение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шунова С.Ф. Развитие эмоциональной сферы дошкольника. Система занятий по развитию эмоциональной сферы детей 4-7 лет: пособие для педагогов и психологов учреждений, обеспечивающих получение дошкольного образования. М., 2007. 22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шелева А.Д. Эмоциональное развитие дошкольников: учебное пособие для студентов высших педагогических учебных заведений. М., 2003. 176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ина Т.А. В мире детских эмоций: пособие для практических работников ДОУ. М., 2004. 160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кова Н.С. Эмоциональное развитие детей дошкольного возраста: часть 1: в 2 ч. Пособие для педагогов дошкольных учреждений. М., 2012. 127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ева Н. Л. Развитие эмоционального мира детей. Популярное пособие для родителей и педагогов. Я., 1996. 208 с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7:29:00Z</dcterms:created>
  <dc:creator>User</dc:creator>
  <dc:description/>
  <cp:keywords/>
  <dc:language>en-US</dc:language>
  <cp:lastModifiedBy>Маруся</cp:lastModifiedBy>
  <dcterms:modified xsi:type="dcterms:W3CDTF">2018-02-09T06:29:00Z</dcterms:modified>
  <cp:revision>4</cp:revision>
  <dc:subject/>
  <dc:title>ЭМОЦИОНАЛЬНОЕ РАЗВИТИЕ ДОШКОЛЬНИКОВ КАК СОСТАВЛЯЮЩАЯ ЧАСТЬ ПОЛНОЦЕННОГО РАЗВИТИЯ</dc:title>
</cp:coreProperties>
</file>