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Класс шагы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Темазы: «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никчи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невниги чуну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угайында чугаалап турарыл?»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Сорулгалары: 1.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никчи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ажылынга кол документ болур дневникт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ужур-дузазын билиндирип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г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зе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2.Кым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бодуну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невнигин канчаар эдилеп турары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угайында чугаа кылырын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реникчилерге саналдап, бодунга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елел бээрин чедип  алы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3.Дневник-биле ажылы 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-не турум арыг-силиг, шын долурары албан деп медерээрин уругларга билиндире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ab/>
        <w:tab/>
        <w:t xml:space="preserve">Бо айтырыгга класс шагын эрттирерде,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никчилер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невнигин хынаа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никчилер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болгаш ада-ие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невниктери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лде-м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йи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-Чогаадыглар м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йи «Школачы дневник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у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угайында чугаалап болурул?»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-19 вектин дневниги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проектизи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-Школачы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невниг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шынзыдар аян-чорук.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Класс шагы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чорудар хевири: чугаалажылга шаг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Класс шагыны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 xml:space="preserve"> чорудуу: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Орай кежээ чоок кижилер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ерге 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Школачы дневниктер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ер номчутпа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а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Оо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соонда д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е када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Коргунчуг д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штер оларны хилинчектээ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Ава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оон келдирлеп эгелээр чадапчок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Ачан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пт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боду тыртыж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аа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Ынчангаш эмчилер удуур бертинде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Дневник номчуурун хоруп турар.</w:t>
      </w:r>
    </w:p>
    <w:p>
      <w:pPr>
        <w:pStyle w:val="Style14"/>
        <w:jc w:val="both"/>
        <w:rPr>
          <w:rFonts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.Осте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1.Класс удуртукчузуну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 xml:space="preserve"> киирилде с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зу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д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г, ада-иелер, уруглар, аалчылар! Школа дневнигинге тураскааткан онзагай хемчег ажылывыска киржир дээш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ер харамнанмайн чедип келге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е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рге 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п, четтиргенивисти илередип тур бис. Силер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бодал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арны манаар бис, санал-онал солчуушкуну болур деп идегеп тур бис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никчилерге айтырыглар: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-Дневник деп с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с д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ааш,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ве сагыж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арга кирип кээр-дир? Ону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-биле холбаар-дыр силер?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-Школачы дневниктен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ске кандыг дневник билир силер?</w:t>
      </w:r>
    </w:p>
    <w:p>
      <w:pPr>
        <w:pStyle w:val="Style14"/>
        <w:jc w:val="both"/>
        <w:rPr>
          <w:rFonts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-Кижилерге дневникт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(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 демдеглели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) херээ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чувел? Б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невниктер черге чиде берген дижик?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болурул?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2.Б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ктер-биле ажыл.</w:t>
      </w:r>
    </w:p>
    <w:p>
      <w:pPr>
        <w:pStyle w:val="Style14"/>
        <w:jc w:val="both"/>
        <w:rPr>
          <w:rFonts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-Ийе, уруглар, силер шын чугаалап тур силер. Дыка 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й кижилер, ыла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ыя дендии алдарлыг улуг кижилер база дневник бижиир. Чижээ, шылгара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ай орус чогаалчы Л.Н.Толстой дневникке 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й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лд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емдеглээринге ынак чораан (слайд). Чогаалчы чок болганы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соонда, оон 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й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с дневниктери тывылган. Оларны дыка 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й эртемденнер шинчилээн. Толстой дневиктеринге 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й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е чарыгдаан, ынчангаш оон дневниктерин ам-даа шинчилевишаан хевээ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3.Дневник дугайында чугаа.</w:t>
      </w:r>
    </w:p>
    <w:p>
      <w:pPr>
        <w:pStyle w:val="Style14"/>
        <w:jc w:val="both"/>
        <w:rPr>
          <w:rFonts w:eastAsia="Times New Roman" w:cs="Times New Roman"/>
          <w:b/>
          <w:b/>
          <w:bCs/>
          <w:color w:val="FF0000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-Школачы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невниги - оо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кол документизи. Чамдыкта дневникти ажыдыпкаш-ла, тодаргай т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нелдерни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д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п болур: дневникт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ээзи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аажы-чанын, оо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 xml:space="preserve">ң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кайы-хире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ренип турарын, 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дилгеге  хамаарылгазын. Бир с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лелден д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ап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ээл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ер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. (чугаа  бижиттинген).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никчилер чагаа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эгезин д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ааш, т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 чугаалаарын оралдажыр.</w:t>
      </w:r>
    </w:p>
    <w:p>
      <w:pPr>
        <w:pStyle w:val="Style14"/>
        <w:jc w:val="center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pacing w:val="0"/>
          <w:sz w:val="28"/>
          <w:szCs w:val="28"/>
        </w:rPr>
        <w:t>Школа дневнигинин хомудалы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- Ох,ах ,ох-хо-хо! Чырык черге чурттаарга бергезин. Хилинчектенип чор мен.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м чидирип чор мен. Арып-доруптум! Мээн кыла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кежимни хир шыва берди.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-дүр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мен? Силер билир силер бе? Мен школа дневниги-дир мен.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е бергедеп чоруурумну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угайында айтырып тур силер бе?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ге дээрге, мээн ээм болур кижи багай. Бирде-бирде, мен бо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еде эвес, бурун шагда чурттап турар-даа ышкаш мен, а мээ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ээм болур кижи - кул эдилекчизи, ол мээ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сагыш-сеткилимни билип алыр деп-даа бодавас, хаайынга-даа хакпас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 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Мээ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 xml:space="preserve">ң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ээм болур кижи кымыл? Ол дээрге Саша-дыр. Ол анаа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реникчи чуве. Чок, чоок, анаа эвес, дендии багай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никчи. «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е?»-деп айтырар силер.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е дээрге, ону долгандыр турар кижилер, б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л кандыг турарын тоовас, оларже кичээнгей салбас. Ындыг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ве канчап турар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вел деп бодаар силер. Чок, шуут ындыг. Чижелээрге, д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 бодуну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э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-не чоок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-биле мээн дузам-биле чокшуп турду. Ылап мээ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-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биле 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бажын хап турду. Чылдагааны—кичээл бертинде математикага онаалгазын д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п бижиир дээрге, эжи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мээн.          А бурунгу 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 мени шанак орнунга ажыглаан. Дагдан чу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гулап бадар дээш, элээн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 боданган: дневнигин чада тудар бе азы картынга олуруп алгаш, дагдан бадар бе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       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Бодумга ындыг хамарылганы канчап шыдажып тур сен деп айтырып тур силер бе? Мен идепкейлии-биле удурланып турар мен. Чижээ, д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 Саша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ада-иези мени эскерип кагзын дээш, э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с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черге чыдып алган мен. Дневникти ажыткаш, олар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к эмнерин ижерин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ксээн мен. Ынчалза-даа олар мени ажыдар 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чок болган. Ачазы телевизордан адырылбаан, авазы аргыттынып олурган. Ынчангаш олар клетка иштинге бижээн тендии семис «ийи» деп демдекти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бээннер. Башкы ол багай демдекти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ш-биле салган, ынчангаш арным ам-даа аарып тур, шыдажыр аргам чогул. 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ab/>
        <w:tab/>
        <w:t xml:space="preserve">Мен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тектиг эдилел мен. Шевергин бижи, с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стерни шын хураангайла, онаалгаларны албан бижип ал. Ынчангаш, Хоттабыч кырган ышкаш, э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шынчы дузалакч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болгаш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боор мен.</w:t>
      </w:r>
    </w:p>
    <w:p>
      <w:pPr>
        <w:pStyle w:val="Style14"/>
        <w:jc w:val="both"/>
        <w:rPr>
          <w:rFonts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  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О, ох-хо-хо! Моон со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аар шыдажыр аргам чогул... Шиитпирлеп алдым..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4. Тоолду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ң уламчызын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 xml:space="preserve"> номчууру.</w:t>
      </w:r>
    </w:p>
    <w:p>
      <w:pPr>
        <w:pStyle w:val="Style14"/>
        <w:jc w:val="both"/>
        <w:rPr>
          <w:rFonts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-Саша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невнинги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бодап, шиитпирлеп алганыл? Силер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клаз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арда оолдар, уруглар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невниктери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чугаалап болурул?</w:t>
      </w:r>
    </w:p>
    <w:p>
      <w:pPr>
        <w:pStyle w:val="Style14"/>
        <w:jc w:val="both"/>
        <w:rPr>
          <w:rFonts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5. Чогаадыглар м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рейи «Школачы дневник ч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ну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 xml:space="preserve"> дугайында чугаалап болурул?»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6. Дневниктер к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лдезини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үң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 xml:space="preserve">нелин 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нд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рери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Эн арыг дневниктерлиг уругларны 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д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ткелд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емдээ - грамоталар-биле ша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аар.</w:t>
      </w:r>
    </w:p>
    <w:p>
      <w:pPr>
        <w:pStyle w:val="Style14"/>
        <w:jc w:val="center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b/>
          <w:bCs/>
          <w:i/>
          <w:iCs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b/>
          <w:bCs/>
          <w:i/>
          <w:iCs/>
          <w:color w:val="00000A"/>
          <w:spacing w:val="0"/>
          <w:sz w:val="28"/>
          <w:szCs w:val="28"/>
        </w:rPr>
        <w:t>п четтиргенини</w:t>
      </w:r>
      <w:r>
        <w:rPr>
          <w:rFonts w:eastAsia="Times New Roman" w:cs="Times New Roman" w:ascii="Times New Roman" w:hAnsi="Times New Roman"/>
          <w:b/>
          <w:bCs/>
          <w:i/>
          <w:iCs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b/>
          <w:bCs/>
          <w:i/>
          <w:iCs/>
          <w:color w:val="00000A"/>
          <w:spacing w:val="0"/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b/>
          <w:bCs/>
          <w:i/>
          <w:iCs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b/>
          <w:bCs/>
          <w:i/>
          <w:iCs/>
          <w:color w:val="00000A"/>
          <w:spacing w:val="0"/>
          <w:sz w:val="28"/>
          <w:szCs w:val="28"/>
        </w:rPr>
        <w:t>стерини</w:t>
      </w:r>
      <w:r>
        <w:rPr>
          <w:rFonts w:eastAsia="Times New Roman" w:cs="Times New Roman" w:ascii="Times New Roman" w:hAnsi="Times New Roman"/>
          <w:b/>
          <w:bCs/>
          <w:i/>
          <w:iCs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b/>
          <w:bCs/>
          <w:i/>
          <w:iCs/>
          <w:color w:val="00000A"/>
          <w:spacing w:val="0"/>
          <w:sz w:val="28"/>
          <w:szCs w:val="28"/>
        </w:rPr>
        <w:t xml:space="preserve"> бижии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 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3 «а класст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 ѳѳр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еникчизи Сырат Виктория - школа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кол документизи - школачы дневникт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 xml:space="preserve">ң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д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ткелдиг эдилечизи-дир сен!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    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Ынчангаш класс удуртукчузу база ада-ие комитеди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сээ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невниг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ге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ле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ле эки демдектер турарын кузеп тур бис, а  ада-ие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невникке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ээн чаагай сеткил-биле холуну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 неделя санында салып чоруурун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зедивис.</w:t>
      </w:r>
    </w:p>
    <w:p>
      <w:pPr>
        <w:pStyle w:val="Style14"/>
        <w:jc w:val="right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Класс удурдукчузу: Донгак А.А</w:t>
      </w:r>
    </w:p>
    <w:p>
      <w:pPr>
        <w:pStyle w:val="Style14"/>
        <w:jc w:val="right"/>
        <w:rPr>
          <w:rFonts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Ада-ие комитеди.</w:t>
      </w:r>
    </w:p>
    <w:p>
      <w:pPr>
        <w:pStyle w:val="Style14"/>
        <w:jc w:val="both"/>
        <w:rPr>
          <w:rFonts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7. Ада-иелерни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8. 19 вектин дневнигини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 xml:space="preserve"> проектизин камгалаары.</w:t>
      </w:r>
    </w:p>
    <w:p>
      <w:pPr>
        <w:pStyle w:val="Style14"/>
        <w:jc w:val="both"/>
        <w:rPr>
          <w:rFonts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«Школа дневниги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б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нчиг эвес аян-чоруу» деп комикстерни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9. Дневник-биле ажылдаар чурум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.(слайд)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-Дневникке демдеглелдерни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 бижиир!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-Дневникти чогуур уезинде кандыг-даа сагындырыг чокка ада-иезинге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г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зе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Дневникке демдеглелдерни частырыг чок бижиирин кызыда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Чогуур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езинде дневникт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арын б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одуругларын долдурар.</w:t>
      </w:r>
    </w:p>
    <w:p>
      <w:pPr>
        <w:pStyle w:val="Style14"/>
        <w:jc w:val="both"/>
        <w:rPr>
          <w:rFonts w:eastAsia="Times New Roman" w:cs="Times New Roman"/>
          <w:b/>
          <w:b/>
          <w:bCs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Дневникке багай демдектер салдырбас дээш эки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ни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10. Класс шагыны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үң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 xml:space="preserve">нелин 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нд</w:t>
      </w:r>
      <w:r>
        <w:rPr>
          <w:rFonts w:eastAsia="Times New Roman" w:cs="Times New Roman" w:ascii="Times New Roman" w:hAnsi="Times New Roman"/>
          <w:b/>
          <w:bCs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b/>
          <w:bCs/>
          <w:color w:val="00000A"/>
          <w:spacing w:val="0"/>
          <w:sz w:val="28"/>
          <w:szCs w:val="28"/>
        </w:rPr>
        <w:t>рер.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>Рефлексия  (сула шимчээшкин, сагыш-сеткил оожургадыр мергежилге аргалар, байдал)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  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Дневник- кижин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гле дневнигинге эвес, а бодунга болгаш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ске-даа кижилерге хамаарылгазыны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нч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. Сээ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дневниг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ң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-биле ажылдаар кижилерни - башкыларны, класс удуртукчузун  база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ске-даа кижилерни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т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п к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!</w:t>
      </w:r>
    </w:p>
    <w:p>
      <w:pPr>
        <w:pStyle w:val="Style14"/>
        <w:jc w:val="both"/>
        <w:rPr>
          <w:rFonts w:eastAsia="Times New Roman" w:cs="Times New Roman"/>
          <w:color w:val="00000A"/>
          <w:spacing w:val="0"/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  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Дневникти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 xml:space="preserve">ң 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даштынга 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мз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п турар кижи д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з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ежин  чыпшырып алырын с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мелеп тур мен. Дневнигинге багай хамаарылгалыг  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ѳѳ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еникчи х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мз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 чок дурзуну чыпшырар. Ол д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рз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</w:rPr>
        <w:t>ү</w:t>
      </w:r>
      <w:r>
        <w:rPr>
          <w:rFonts w:eastAsia="Times New Roman" w:cs="Times New Roman"/>
          <w:color w:val="00000A"/>
          <w:spacing w:val="0"/>
          <w:sz w:val="28"/>
          <w:szCs w:val="28"/>
        </w:rPr>
        <w:t>геш дневникте чурттап турар амытан деп санаттынып турар.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Times New Roman" w:cs="Times New Roman"/>
          <w:color w:val="00000A"/>
          <w:spacing w:val="0"/>
          <w:sz w:val="28"/>
          <w:szCs w:val="28"/>
        </w:rPr>
        <w:t xml:space="preserve">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67" w:right="1153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Arial Unicode MS" w:cs="Arial Unicode MS"/>
      <w:color w:val="00000A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ind w:left="0" w:right="0" w:hanging="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1"/>
    <w:next w:val="Subtitle"/>
    <w:qFormat/>
    <w:pPr>
      <w:numPr>
        <w:ilvl w:val="0"/>
        <w:numId w:val="0"/>
      </w:numPr>
      <w:ind w:left="0" w:right="0"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>
      <w:numPr>
        <w:ilvl w:val="0"/>
        <w:numId w:val="0"/>
      </w:numPr>
      <w:ind w:left="0" w:right="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 Unicode MS" w:cs="Arial Unicode MS"/>
      <w:sz w:val="28"/>
      <w:szCs w:val="28"/>
    </w:rPr>
  </w:style>
  <w:style w:type="paragraph" w:styleId="WWTextBody">
    <w:name w:val="WW-Text Body"/>
    <w:basedOn w:val="Normal"/>
    <w:qFormat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Style12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  <w:sz w:val="24"/>
      <w:szCs w:val="24"/>
    </w:rPr>
  </w:style>
  <w:style w:type="paragraph" w:styleId="Style13">
    <w:name w:val="Указатель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4">
    <w:name w:val="Цитата"/>
    <w:basedOn w:val="Normal"/>
    <w:qFormat/>
    <w:pPr>
      <w:numPr>
        <w:ilvl w:val="0"/>
        <w:numId w:val="0"/>
      </w:num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numPr>
        <w:ilvl w:val="0"/>
        <w:numId w:val="0"/>
      </w:numPr>
      <w:ind w:left="0" w:right="0" w:hanging="0"/>
      <w:jc w:val="left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1 </cp:lastModifiedBy>
  <dcterms:modified xsi:type="dcterms:W3CDTF">2018-02-10T00:20:19Z</dcterms:modified>
  <cp:revision>1</cp:revision>
  <dc:subject/>
  <dc:title/>
</cp:coreProperties>
</file>