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игры для учащихся основной школы, цель – формирование основ правовой культуры учащихся; права ребенка,  виды ответственности за правонарушения, применение знаний и личного опыта при решении правовых зада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 м е ю   п р а в 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ая иг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-8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«Право есть искусство добра и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справедлив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«Право – это возможность каждого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поступать определенным образом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«Право – это сила, способна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поддерживать порядок в обществе»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ступительное слово ведущего (учителя)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йдет немного времени, вы станете взрослыми. Вам предстоит жить в сложном, быстро меняющемся мире. Каждому из вас придется столкнуться с множеством проблем, связанных с переменами в сферах быта, семьи, труда, экономических и политических отношений, информации и культуры. Способ решения собственных проблем вам предстоит искать самостоятельно, и в этом вам поможет знание права и законов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ревних времен мыслители полагали, что в основе права лежит мера добра и справедливости, мера свободы человека в обществе. И в то же время утверждали, что человек не свободен. Право как бы определяет ту границу, за пределы которой не могут выходить человек в своих действиях и государство в своем воздействии на человека как гражданина. Право есть установленная  и гарантированная законом возможность вести себя определенным образом по отношению к обществу и государств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колько хорошо вы знаете правовые нормы, свои права  покажет наша интеллектуально-развивающая игра «Имею пра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Ход 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b/>
          <w:sz w:val="32"/>
          <w:szCs w:val="32"/>
        </w:rPr>
        <w:t>. Представление команд, капитанов (название, эмблема, девиз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ветств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2. Разми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домашнего задания командам  было предложено  подобрать и исполнить песню, содержание которой отражает какую-либо правовую проблему или гарантированное право гражданин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е соперников необходимо назвать и прокомментировать эту проблему или назвать упомянутые в песне права гражданина и челове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Блиц турнир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команде предлагается ответить на   10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сновной закон государства. (Конститу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лная независимость государства в его внутренних и внешних делах . (Суверените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Высший орган исполнительной власти РФ (Правительство РФ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Нижняя палата парламента России. (Государственная дум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Глава  Российского государства. (Президен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собый режим поведения людей, при котором им дозволяется делать только то, что не     запрещено законом. (Правопорядок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Обязанность людей  отвечать за то, что они сделали. (Ответственнос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ступок человека, представляющий большую опасность для других людей, общества,   государства, обязательно записанный в Уголовном кодексе. (Преступлени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Устойчивая правовая связь человека с государством. (Гражданство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Верховный главнокомандующий РФ. (Презид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Официальное название нашего государства. (РФ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Высший представительный орган, парламент России. (Федеральное собрани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Всенародное голосование по вопросам государственной важности. (Референду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Глава правительства РФ. (Премьер-министр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Лицо, наделенное политическими, гражданскими, иными правами и обязанностями.  (Гражданин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олитико-правовой режим, при котором и государство, и граждане строго соблюдают правовые нормы и законы. (Законнос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истема взаимосвязанных юридических норм, которые необходимо соблюдать, иначе придется нести ответственность. (Право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пособность гражданина своими действиями приобретать и осуществлять гражданские  права, создавать гражданские обязанности и осуществлять их. (Дееспособнос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Когда была принята ныне действующая Конституция РФ? (12 декабря 1993 год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Какая международная организация играет решающую роль в защите прав человека на международном уровне? (О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>3</w:t>
      </w:r>
      <w:r>
        <w:rPr>
          <w:b/>
          <w:sz w:val="32"/>
          <w:szCs w:val="32"/>
        </w:rPr>
        <w:t>. Конкурс «Права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андам предлагается в течение 3-х минут составить перечень прав, которыми обладают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команда                                                                            2 команд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до 14 лет                                                                       От 14 до 18 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4. Конкурс болельщиков «Да» или «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огласно Конвенции о правах ребенка ребенком  считается лицо, достигшее 14 лет (нет)</w:t>
      </w:r>
    </w:p>
    <w:p>
      <w:pPr>
        <w:pStyle w:val="Normal"/>
        <w:rPr/>
      </w:pPr>
      <w:r>
        <w:rPr>
          <w:sz w:val="28"/>
          <w:szCs w:val="28"/>
        </w:rPr>
        <w:t>*Брачный возраст в  РФ наступает в 18 лет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во избирать депутатов в органы государственной власти граждане РФ приобретают в 14 лет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лная уголовная ответственность в РФ наступает с 18 лет (нет, с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ожет ли несовершеннолетний подвергнуться административному аресту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ожет ли несовершеннолетний быть арестован в случае совершения  преступления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вобода слова означает право на пропаганду национальной, расовой или религиозной ненависти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во представляет собой совокупность общеобязательных норм, действие которых обеспечивается силой государства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осителем суверенитета и единственным источником власти в РФ, согласно Конституции, является народ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Ребенок имеет право при вступлении в брак получать содержание от своих родителей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Может ли  осужденному несовершеннолетнему назначено наказание в виде лишения свободы сроком на 8 лет?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Может ли быть применено к несовершеннолетнему наказание в виде 12 лет лишения свободы за совершение особо тяжкого преступления? (н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5. Итоги конкурса «Права ребе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>6. Блеф-турн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ой команде по очереди предлагается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ерите ли вы, чт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14 лет граждане РФ могут заниматься предпринимательской деятельностью (нет, по общему праву с 18, с16 – с письменного согласия родителей, опекун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12  лет граждане РФ могут вносить вклады в кредитные учреждения (нет, только с 1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16 лет граждане РФ могу получить авторское право на изобретение, на литературное или иное произведение 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вольный отказ от совершения преступления  исключает уголовную ответственность 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ие преступления в состоянии алкогольного или наркотического опьянения является обстоятельством, смягчающим уголовную ответственность (н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тосердечное раскаяние или явка с повинной,  активное содействие раскрытию преступления не является обстоятельством смягчающим уголовную ответственность (нет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несение тяжких телесных повреждений является административным правонарушением (нет, это- престу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жданин РФ может самостоятельно в полном объеме осуществлять свои права и обязанности с 16 лет (нет, только с 18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жданин РФ может быть лишен российского гражданства при переезде на постоянное место жительства за границу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путатом Государственной думы может быть избран гражданин 23 лет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7. Конкурс капита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лнить пропуски в тексте Гимна РФ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8.  Анализ правовых ситуаций – работа в ком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*Собираясь переехать в другой город, бабушка подарила своей девятилетней внучке    дом.    Спустя некоторое время  какой-то человек уговорил девочку обменять дом на  красивую импортную куклу. Девочка согласилась, так как дом ей был не нужен, а о такой кукле она давно меч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этой ситуации противоречит нормам пр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Шестнадцатилетняя чертежница Т., проработав в научно-исследовательском  институте 9 месяцев, попросила администрацию предоставить ей очередной отпуск. Ее непосредственный руководитель отказался подписать заявление о предоставлении отпуска на том основании, что первый отпуск сотруднику предоставляется через 11 месяцев после начал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 ли руководитель?  Ответ аргументир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16 лет Игорь остался без родителей, имущество которых перешло к нему по наследству. Его опекуном стала бабушка. Игорь  дружил  семьей своего одноклассника. Однажды он подарил отцу своего друга в день рождения очень ценное собрание сочинений русского классика. Тот не хотел принимать такой ценный подарок, но Игорь настоял на своем, утверждаяя, что книги теперь принадлежат ему и он может распоряжаться ими по своему усмотрению. Однако вскоре бабушка потребовала вернуть книги, посчитав, что они потребуются внуку для занятий по литературе после поступления на  филологический факультет университ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ы ли быть возвращены книги по закону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тырнадцатилетний Владимир и пятнадцатилетний Александр, играя  в футбол, сбили на землю сушившиеся зимние вещи гражданина П., в результате чего те оказались испачканными в мазуте.   Кто должен нести ответственность за причиненный в данном случае вре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ятеро тринадцатилетних подростков из хулиганских побуждений забрались вечером в помещение детского сада, побили посуду и повредили мебель. Ущерб, нанесенный ими, составил 50 тыс. рублей. Кто должен нести ответственность за причиненный подростками материальный ущер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м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ми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гимн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- __________________ наша держ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любимая наша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учая воля, __________________ слав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 достоянье на все в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авься,  _________________ наше свобод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ратских народов  ___________ век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ками данная  _______________ народна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авься, страна!  Мы гордимся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южных морей до полярн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наши леса 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ты  на свете! Одна ты так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мая Богом ________________ 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й простор для  _____________ и для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дущие нам открывают года.</w:t>
      </w:r>
    </w:p>
    <w:p>
      <w:pPr>
        <w:pStyle w:val="Normal"/>
        <w:rPr/>
      </w:pPr>
      <w:r>
        <w:rPr>
          <w:sz w:val="28"/>
          <w:szCs w:val="28"/>
        </w:rPr>
        <w:t>Нам силу дает наша  верность  __________________.</w:t>
      </w:r>
    </w:p>
    <w:p>
      <w:pPr>
        <w:pStyle w:val="Normal"/>
        <w:rPr/>
      </w:pPr>
      <w:r>
        <w:rPr>
          <w:sz w:val="28"/>
          <w:szCs w:val="28"/>
        </w:rPr>
        <w:t xml:space="preserve">Так было,  так есть и так будет всегда!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анализу правовых 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Ребенок с рождения обладает правоспособностью, т.е может быть собственником любой вещи или имущества полученного в наследство или в дар, но не имеет права распоряжаться им, т.к полная дееспособность по общему праву наступает только с 18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уководитель не имел права отказать Т. в предоставлении очередного отпуска, т.к согласно КЗОТ несовершеннолетнему работнику отпуск должен быть предоставлен в любое время независимо от продолжительности фактически отработанного и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а, книги следует возвратить, т.к. несовершеннолетний Игорь обладает неполной  дееспособностью и может  распоряжаться принадлежащим ему имуществом только с письменного согласия своего попечителя (баб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 14-летнего Владимира ответственность несут его родители (попечители). 15-летний Александр, если он постоянно работает, имеет свой зароботок, может самостоятельно возместить ущерб. Если он находится на иждивении родителей, то  ответственность за своего сына будут нести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тветственность за совершенные противоправные действия тринадцатилетних подростков несут их родители (опеку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7:00Z</dcterms:created>
  <dc:creator>Завуч</dc:creator>
  <dc:description/>
  <cp:keywords/>
  <dc:language>en-US</dc:language>
  <cp:lastModifiedBy>пользователь</cp:lastModifiedBy>
  <cp:lastPrinted>2010-04-14T15:08:00Z</cp:lastPrinted>
  <dcterms:modified xsi:type="dcterms:W3CDTF">2018-02-06T12:03:00Z</dcterms:modified>
  <cp:revision>18</cp:revision>
  <dc:subject/>
  <dc:title>«И м е ю  п р а в о»</dc:title>
</cp:coreProperties>
</file>