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305</wp:posOffset>
            </wp:positionH>
            <wp:positionV relativeFrom="paragraph">
              <wp:posOffset>6350</wp:posOffset>
            </wp:positionV>
            <wp:extent cx="2857500" cy="2147570"/>
            <wp:effectExtent l="0" t="0" r="0" b="0"/>
            <wp:wrapTight wrapText="bothSides">
              <wp:wrapPolygon edited="0">
                <wp:start x="-53" y="0"/>
                <wp:lineTo x="-53" y="21530"/>
                <wp:lineTo x="21600" y="21530"/>
                <wp:lineTo x="21600" y="0"/>
                <wp:lineTo x="-53" y="0"/>
              </wp:wrapPolygon>
            </wp:wrapTight>
            <wp:docPr id="1" name="20165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654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238760</wp:posOffset>
            </wp:positionV>
            <wp:extent cx="2895600" cy="2019300"/>
            <wp:effectExtent l="0" t="0" r="0" b="0"/>
            <wp:wrapTight wrapText="bothSides">
              <wp:wrapPolygon edited="0">
                <wp:start x="-73" y="0"/>
                <wp:lineTo x="-73" y="21494"/>
                <wp:lineTo x="21596" y="21494"/>
                <wp:lineTo x="21596" y="0"/>
                <wp:lineTo x="-73" y="0"/>
              </wp:wrapPolygon>
            </wp:wrapTight>
            <wp:docPr id="2" name="19187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875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96"/>
          <w:szCs w:val="96"/>
        </w:rPr>
      </w:pPr>
      <w:r>
        <w:rPr>
          <w:rFonts w:cs="Monotype Corsiva" w:ascii="Monotype Corsiva" w:hAnsi="Monotype Corsiva"/>
          <w:b/>
          <w:color w:val="008000"/>
          <w:sz w:val="96"/>
          <w:szCs w:val="96"/>
        </w:rPr>
        <w:t>По страницам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96"/>
          <w:szCs w:val="96"/>
        </w:rPr>
      </w:pPr>
      <w:r>
        <w:rPr>
          <w:rFonts w:cs="Monotype Corsiva" w:ascii="Monotype Corsiva" w:hAnsi="Monotype Corsiva"/>
          <w:b/>
          <w:color w:val="008000"/>
          <w:sz w:val="96"/>
          <w:szCs w:val="96"/>
        </w:rPr>
        <w:t xml:space="preserve">истории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96"/>
          <w:szCs w:val="96"/>
        </w:rPr>
      </w:pPr>
      <w:r>
        <w:rPr>
          <w:rFonts w:cs="Monotype Corsiva" w:ascii="Monotype Corsiva" w:hAnsi="Monotype Corsiva"/>
          <w:b/>
          <w:color w:val="008000"/>
          <w:sz w:val="96"/>
          <w:szCs w:val="96"/>
        </w:rPr>
        <w:t>поселка Кузедеев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144"/>
          <w:szCs w:val="144"/>
          <w:lang w:val="en-US" w:eastAsia="en-US"/>
        </w:rPr>
      </w:pPr>
      <w:r>
        <w:rPr>
          <w:rFonts w:cs="Monotype Corsiva" w:ascii="Monotype Corsiva" w:hAnsi="Monotype Corsiva"/>
          <w:b/>
          <w:color w:val="008000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99105</wp:posOffset>
            </wp:positionH>
            <wp:positionV relativeFrom="paragraph">
              <wp:posOffset>762000</wp:posOffset>
            </wp:positionV>
            <wp:extent cx="2705100" cy="2057400"/>
            <wp:effectExtent l="0" t="0" r="0" b="0"/>
            <wp:wrapTight wrapText="bothSides">
              <wp:wrapPolygon edited="0">
                <wp:start x="-76" y="0"/>
                <wp:lineTo x="-76" y="21497"/>
                <wp:lineTo x="21600" y="21497"/>
                <wp:lineTo x="21600" y="0"/>
                <wp:lineTo x="-76" y="0"/>
              </wp:wrapPolygon>
            </wp:wrapTight>
            <wp:docPr id="3" name="24029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40299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8895</wp:posOffset>
            </wp:positionH>
            <wp:positionV relativeFrom="paragraph">
              <wp:posOffset>132715</wp:posOffset>
            </wp:positionV>
            <wp:extent cx="2844165" cy="2140585"/>
            <wp:effectExtent l="0" t="0" r="0" b="0"/>
            <wp:wrapTight wrapText="bothSides">
              <wp:wrapPolygon edited="0">
                <wp:start x="-82" y="0"/>
                <wp:lineTo x="-82" y="21484"/>
                <wp:lineTo x="21600" y="21484"/>
                <wp:lineTo x="21600" y="0"/>
                <wp:lineTo x="-8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04" w:after="0"/>
        <w:jc w:val="center"/>
        <w:rPr>
          <w:rFonts w:ascii="Arial Black" w:hAnsi="Arial Black" w:cs="Times New Roman"/>
          <w:b/>
          <w:b/>
          <w:color w:val="008000"/>
          <w:spacing w:val="-21"/>
          <w:sz w:val="24"/>
          <w:szCs w:val="24"/>
        </w:rPr>
      </w:pPr>
      <w:r>
        <w:rPr>
          <w:rFonts w:cs="Times New Roman" w:ascii="Arial Black" w:hAnsi="Arial Black"/>
          <w:b/>
          <w:color w:val="008000"/>
          <w:spacing w:val="-21"/>
          <w:sz w:val="24"/>
          <w:szCs w:val="24"/>
        </w:rPr>
      </w:r>
    </w:p>
    <w:p>
      <w:pPr>
        <w:pStyle w:val="Normal"/>
        <w:shd w:fill="FFFFFF" w:val="clear"/>
        <w:spacing w:before="504" w:after="0"/>
        <w:jc w:val="center"/>
        <w:rPr>
          <w:rFonts w:ascii="Arial Black" w:hAnsi="Arial Black" w:cs="Times New Roman"/>
          <w:spacing w:val="-21"/>
          <w:sz w:val="24"/>
          <w:szCs w:val="24"/>
        </w:rPr>
      </w:pPr>
      <w:r>
        <w:rPr>
          <w:rFonts w:cs="Times New Roman" w:ascii="Arial Black" w:hAnsi="Arial Black"/>
          <w:spacing w:val="-21"/>
          <w:sz w:val="24"/>
          <w:szCs w:val="24"/>
        </w:rPr>
      </w:r>
    </w:p>
    <w:p>
      <w:pPr>
        <w:pStyle w:val="Normal"/>
        <w:shd w:fill="FFFFFF" w:val="clear"/>
        <w:spacing w:before="504" w:after="0"/>
        <w:jc w:val="center"/>
        <w:rPr>
          <w:rFonts w:ascii="Arial Black" w:hAnsi="Arial Black" w:cs="Times New Roman"/>
          <w:spacing w:val="-21"/>
          <w:sz w:val="24"/>
          <w:szCs w:val="24"/>
        </w:rPr>
      </w:pPr>
      <w:r>
        <w:rPr>
          <w:rFonts w:cs="Times New Roman" w:ascii="Arial Black" w:hAnsi="Arial Black"/>
          <w:spacing w:val="-21"/>
          <w:sz w:val="24"/>
          <w:szCs w:val="24"/>
        </w:rPr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rFonts w:cs="Times New Roman" w:ascii="Arial Black" w:hAnsi="Arial Black"/>
          <w:spacing w:val="-21"/>
          <w:sz w:val="24"/>
          <w:szCs w:val="24"/>
        </w:rPr>
        <w:t>п. Кузедеево, 2014г.</w:t>
      </w:r>
    </w:p>
    <w:p>
      <w:pPr>
        <w:pStyle w:val="Style15"/>
        <w:jc w:val="both"/>
        <w:rPr>
          <w:rFonts w:ascii="Times New Roman" w:hAnsi="Times New Roman" w:cs="Times New Roman"/>
          <w:spacing w:val="-1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pacing w:val="-1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ЛИПОВЫЙ ОСТР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едееву есть чем похвалиться. В 12 км от села раскину</w:t>
        <w:softHyphen/>
        <w:t xml:space="preserve">лось чудо сибирской природы - липовый остров, существующи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доказывают археологические и другие научные данные, сотни </w:t>
      </w:r>
      <w:r>
        <w:rPr>
          <w:rFonts w:cs="Times New Roman" w:ascii="Times New Roman" w:hAnsi="Times New Roman"/>
          <w:spacing w:val="-1"/>
          <w:sz w:val="24"/>
          <w:szCs w:val="24"/>
        </w:rPr>
        <w:t>тысяч лет.</w:t>
      </w:r>
      <w:r>
        <w:rPr>
          <w:rFonts w:cs="Times New Roman" w:ascii="Times New Roman" w:hAnsi="Times New Roman"/>
          <w:sz w:val="24"/>
          <w:szCs w:val="24"/>
        </w:rPr>
        <w:t xml:space="preserve"> «Великое оледенение и последовавшая затем резкая смена климата вытеснили теплолюбивые </w:t>
      </w:r>
      <w:r>
        <w:rPr>
          <w:rFonts w:cs="Times New Roman" w:ascii="Times New Roman" w:hAnsi="Times New Roman"/>
          <w:spacing w:val="-1"/>
          <w:sz w:val="24"/>
          <w:szCs w:val="24"/>
        </w:rPr>
        <w:t>виды, и лишь одна липа пережила все невзгоды, сгубившие ее сожителей, и сохранилась в укромных местах до настоящего вре</w:t>
        <w:softHyphen/>
        <w:t xml:space="preserve">мени», - пишет Порфирий Никитович Крылов, доктор ботаники, </w:t>
      </w:r>
      <w:r>
        <w:rPr>
          <w:rFonts w:cs="Times New Roman" w:ascii="Times New Roman" w:hAnsi="Times New Roman"/>
          <w:sz w:val="24"/>
          <w:szCs w:val="24"/>
        </w:rPr>
        <w:t xml:space="preserve">профессор Томского университета, в 1891 г. выпустивший в св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ненькую брошюру: «Липа в предгорьях Кузнецкого Алатау». В результате тридцати путешествий, совершенных Крыловым для </w:t>
      </w:r>
      <w:r>
        <w:rPr>
          <w:rFonts w:cs="Times New Roman" w:ascii="Times New Roman" w:hAnsi="Times New Roman"/>
          <w:sz w:val="24"/>
          <w:szCs w:val="24"/>
        </w:rPr>
        <w:t>изучения западносибирской флоры, был создан гербарий. Среди 80 тысяч хрупких сухих растений гербария было 30 видов рас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й, не встречавшихся ранее в сибирской черневой тайге. Эти растения - верные спутники липняка, обнаруженного ученым 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лоне невысоких таежных гор. Встреча с липовой тайгой привела его к гипотезе, а затем и к научному обоснованию того, что липа в </w:t>
      </w:r>
      <w:r>
        <w:rPr>
          <w:rFonts w:cs="Times New Roman" w:ascii="Times New Roman" w:hAnsi="Times New Roman"/>
          <w:sz w:val="24"/>
          <w:szCs w:val="24"/>
        </w:rPr>
        <w:t xml:space="preserve">горно-шорской тайге - не переселенец из европейских лесов, она </w:t>
      </w:r>
      <w:r>
        <w:rPr>
          <w:rFonts w:cs="Times New Roman" w:ascii="Times New Roman" w:hAnsi="Times New Roman"/>
          <w:spacing w:val="-1"/>
          <w:sz w:val="24"/>
          <w:szCs w:val="24"/>
        </w:rPr>
        <w:t>абориген, липа-сибирячка. Являясь вместе с растениями-спутни</w:t>
        <w:softHyphen/>
        <w:t>ками конгломератом, сибирский липовый ареал представляет со</w:t>
        <w:softHyphen/>
      </w:r>
      <w:r>
        <w:rPr>
          <w:rFonts w:cs="Times New Roman" w:ascii="Times New Roman" w:hAnsi="Times New Roman"/>
          <w:sz w:val="24"/>
          <w:szCs w:val="24"/>
        </w:rPr>
        <w:t>бой нечто уникальное - реликтовый лес доледникового, третич</w:t>
        <w:softHyphen/>
        <w:t>ного пери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родном и лесорастительном отношении Липовый О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ов представляет собой уникальный регион по богатству и разно</w:t>
        <w:softHyphen/>
        <w:t>образию растительности и приказом бывшего Минлесхоза СССР объявлен первым в Кузбассе памятником природы в 1952 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амятник природы используется в научных целях Новокуз</w:t>
        <w:softHyphen/>
        <w:t>нецким пединститутом (кафедры биологии и ботаники), другими научными и экспериментальными центрами, лесным хозяйством Кузбасса и России, а также в эколого-просветительных, природо</w:t>
        <w:softHyphen/>
      </w:r>
      <w:r>
        <w:rPr>
          <w:rFonts w:cs="Times New Roman" w:ascii="Times New Roman" w:hAnsi="Times New Roman"/>
          <w:sz w:val="24"/>
          <w:szCs w:val="24"/>
        </w:rPr>
        <w:t>охранных, учебно-познавательных цел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АНИЦЫ ДАЛЕКОЙ ИСТОР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родному преданию и записанной миссионеро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. И. Вербицким легенде местных шорцев, основателем и первым </w:t>
      </w:r>
      <w:r>
        <w:rPr>
          <w:rFonts w:cs="Times New Roman" w:ascii="Times New Roman" w:hAnsi="Times New Roman"/>
          <w:spacing w:val="-1"/>
          <w:sz w:val="24"/>
          <w:szCs w:val="24"/>
        </w:rPr>
        <w:t>жителем на нынешней территории села был шорец Ку</w:t>
      </w:r>
      <w:r>
        <w:rPr>
          <w:rFonts w:cs="Times New Roman" w:ascii="Times New Roman" w:hAnsi="Times New Roman"/>
          <w:sz w:val="24"/>
          <w:szCs w:val="24"/>
        </w:rPr>
        <w:t>зедей или Кучиган-Кузедей. Здесь стояли его юрты, а на окре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х лугах паслись его стада. Родовые поселения оседлых и 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ующих шорцев назывались улусами, поэтому предполагается, </w:t>
      </w:r>
      <w:r>
        <w:rPr>
          <w:rFonts w:cs="Times New Roman" w:ascii="Times New Roman" w:hAnsi="Times New Roman"/>
          <w:spacing w:val="-1"/>
          <w:sz w:val="24"/>
          <w:szCs w:val="24"/>
        </w:rPr>
        <w:t>что первые русские переселенцы - это, вероятнее всего, беглые казаки, крестьяне, искавшие свободы от властей; вот они и осно</w:t>
        <w:softHyphen/>
      </w:r>
      <w:r>
        <w:rPr>
          <w:rFonts w:cs="Times New Roman" w:ascii="Times New Roman" w:hAnsi="Times New Roman"/>
          <w:sz w:val="24"/>
          <w:szCs w:val="24"/>
        </w:rPr>
        <w:t>вали здесь поселение и назвали его именем жившего здесь шор</w:t>
        <w:softHyphen/>
        <w:t>ца Кузедея - улус Кузедеевск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солютно достоверно то, что сказания и легенды у ш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ого народа имели особую значимость и веками передавались из поколения в поколение, поэтому легенда о Кузедееве как реальном </w:t>
      </w:r>
      <w:r>
        <w:rPr>
          <w:rFonts w:cs="Times New Roman" w:ascii="Times New Roman" w:hAnsi="Times New Roman"/>
          <w:sz w:val="24"/>
          <w:szCs w:val="24"/>
        </w:rPr>
        <w:t>лице может быть близкой к истин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ИСТОРИИ КУЗЕДЕЕВСКОЙ ЦЕРКВ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было отмечено, В. И. Вербицкий не только приобщал коренных народов к православной церкви, здесь, в Кузедеево, он заложил и ее материальные основы, организовав православный молитвенный дом сначала в своем стане, а затем в Аиле. По его инициативе на месте нынешней пекарни была построена церковь во имя Предтечи и крестителя Господня Иоан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янный, на каменном фундаменте, крытый тесом, храм функционировал до 1919 г., когда был разрушен и сожжен в гражданскую войну роговцам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83 г. был построен еще один деревянный храм во имя святого великомученика и целителя Пантелеймона. Все последующие годы, вплоть до очередного бума строительства храмов в России, Кузедеевская церковь была единственным работающим официальным сельским храмом в Кемеровской области. Храм не был разрушен или раз</w:t>
        <w:softHyphen/>
        <w:t>граблен, лишь в годы войны он был временно закрыт, приспособ</w:t>
        <w:softHyphen/>
        <w:t>лен под библиотеку, здесь проводились пионер</w:t>
        <w:softHyphen/>
        <w:t>ские сборы, спектакли. Не бесспорен 1883 г. как год постройки храма. Со слов ста</w:t>
        <w:softHyphen/>
        <w:t xml:space="preserve">рожилов села называется именно это время, но согласно похозяйственной книге Кузедеевского района от 1946 г., временем постройки и освящения храма называется 1902 г.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1983 г. настоятель храма отец </w:t>
      </w:r>
      <w:r>
        <w:rPr>
          <w:rFonts w:cs="Times New Roman" w:ascii="Times New Roman" w:hAnsi="Times New Roman"/>
          <w:sz w:val="24"/>
          <w:szCs w:val="24"/>
        </w:rPr>
        <w:t>Сергий (Хомутов) на месте деревянного рубленого храма по</w:t>
        <w:softHyphen/>
        <w:t>строил новый кирпичный. Сделано это было в течение одного л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: здание было обнесено кирпичными стенами, а уже потом были </w:t>
      </w:r>
      <w:r>
        <w:rPr>
          <w:rFonts w:cs="Times New Roman" w:ascii="Times New Roman" w:hAnsi="Times New Roman"/>
          <w:sz w:val="24"/>
          <w:szCs w:val="24"/>
        </w:rPr>
        <w:t xml:space="preserve">разобраны и вынесены деревянные конструкции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самой войны в Кузедеево было две часовенки, одна - у известного всем «святого» родника», другая - неподалеку от ны</w:t>
        <w:softHyphen/>
        <w:t xml:space="preserve">нешней пожарной части. Обе из-за ветхости разрушились и были разобраны. Кузедеевцы пользуются водой из родника сотни лет. Вода в нем действительно особенная, вкусная, чистейшая, долго не теряет своих положительных качеств, возможно, из-за налич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ней серебра, а его ионы, как известно, губительно действуют на </w:t>
      </w:r>
      <w:r>
        <w:rPr>
          <w:rFonts w:cs="Times New Roman" w:ascii="Times New Roman" w:hAnsi="Times New Roman"/>
          <w:sz w:val="24"/>
          <w:szCs w:val="24"/>
        </w:rPr>
        <w:t>микрофлору. У родника почти всегда люд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1998-1999 гг. на этом месте по инициативе настояте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рама часовенка была возрождена, огорожена красивой железной </w:t>
      </w:r>
      <w:r>
        <w:rPr>
          <w:rFonts w:cs="Times New Roman" w:ascii="Times New Roman" w:hAnsi="Times New Roman"/>
          <w:spacing w:val="-1"/>
          <w:sz w:val="24"/>
          <w:szCs w:val="24"/>
        </w:rPr>
        <w:t>оградкой и снабжена надежным спуском - металлической лестни</w:t>
        <w:softHyphen/>
      </w:r>
      <w:r>
        <w:rPr>
          <w:rFonts w:cs="Times New Roman" w:ascii="Times New Roman" w:hAnsi="Times New Roman"/>
          <w:sz w:val="24"/>
          <w:szCs w:val="24"/>
        </w:rPr>
        <w:t>цей. Часовенка освящена епископом Кемеровской и Новокузнец</w:t>
        <w:softHyphen/>
        <w:t>кой епархии Софронием. Сегодня она является визитной карто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й нашего села. Это отрадно и приятно еще и потому, что в ее </w:t>
      </w:r>
      <w:r>
        <w:rPr>
          <w:rFonts w:cs="Times New Roman" w:ascii="Times New Roman" w:hAnsi="Times New Roman"/>
          <w:sz w:val="24"/>
          <w:szCs w:val="24"/>
        </w:rPr>
        <w:t>строительстве приняли участие многие кузедеевцы, а финанси</w:t>
        <w:softHyphen/>
        <w:t>ровал его в основном житель села предприниматель В. П. Матюшки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асовенки на Руси всегда строились в местах памятных как дань уважения к великим россиянам, к природе, ее дарам, месту, </w:t>
      </w:r>
      <w:r>
        <w:rPr>
          <w:rFonts w:cs="Times New Roman" w:ascii="Times New Roman" w:hAnsi="Times New Roman"/>
          <w:sz w:val="24"/>
          <w:szCs w:val="24"/>
        </w:rPr>
        <w:t>славному своей историей и людьми, знаменательным для оте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а датам. Появление этой часовенки совпало с 340-летием на</w:t>
        <w:softHyphen/>
      </w:r>
      <w:r>
        <w:rPr>
          <w:rFonts w:cs="Times New Roman" w:ascii="Times New Roman" w:hAnsi="Times New Roman"/>
          <w:sz w:val="24"/>
          <w:szCs w:val="24"/>
        </w:rPr>
        <w:t>шего села. Святая обязанность кузедеевцев - сохранять и охра</w:t>
        <w:softHyphen/>
        <w:t>нять е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ФАБРИКА ДЕТСКОЙ ИГРУШ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96545</wp:posOffset>
            </wp:positionH>
            <wp:positionV relativeFrom="paragraph">
              <wp:posOffset>325120</wp:posOffset>
            </wp:positionV>
            <wp:extent cx="3771900" cy="2437130"/>
            <wp:effectExtent l="0" t="0" r="0" b="0"/>
            <wp:wrapTight wrapText="bothSides">
              <wp:wrapPolygon edited="0">
                <wp:start x="-54" y="0"/>
                <wp:lineTo x="-54" y="21514"/>
                <wp:lineTo x="21598" y="21514"/>
                <wp:lineTo x="21598" y="0"/>
                <wp:lineTo x="-5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абрика детской игрушки  было самым большим предприятием нашего посёлка до 1990 го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ой и первой продукцией </w:t>
      </w:r>
      <w:r>
        <w:rPr>
          <w:rFonts w:cs="Times New Roman" w:ascii="Times New Roman" w:hAnsi="Times New Roman"/>
          <w:sz w:val="24"/>
          <w:szCs w:val="24"/>
        </w:rPr>
        <w:t>которого были всевозможные нужные вещи: занимались выдел</w:t>
        <w:softHyphen/>
        <w:t>кой кож, изготовлением саней, телег, дуг, чугунов, котлов, кухон</w:t>
        <w:softHyphen/>
        <w:t xml:space="preserve">ных столов,  парт,  лопат,  бочкотары и  многого другого.  </w:t>
      </w:r>
      <w:r>
        <w:rPr>
          <w:rFonts w:cs="Times New Roman" w:ascii="Times New Roman" w:hAnsi="Times New Roman"/>
          <w:spacing w:val="-1"/>
          <w:sz w:val="24"/>
          <w:szCs w:val="24"/>
        </w:rPr>
        <w:t>Позднее ста</w:t>
        <w:softHyphen/>
        <w:t>ли заниматься деревянной детской игрушкой. Сначала выпускается симпатичный утенок, Дед Мороз, С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урочка, затем - современные куклы. </w:t>
      </w:r>
      <w:r>
        <w:rPr>
          <w:rFonts w:cs="Times New Roman" w:ascii="Times New Roman" w:hAnsi="Times New Roman"/>
          <w:spacing w:val="-1"/>
          <w:sz w:val="24"/>
          <w:szCs w:val="24"/>
        </w:rPr>
        <w:t>В 1973 г. организован сувенирный цех, и с тех пор кузедее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кие сувенирных дел мастера прославили свое село далеко за </w:t>
      </w:r>
      <w:r>
        <w:rPr>
          <w:rFonts w:cs="Times New Roman" w:ascii="Times New Roman" w:hAnsi="Times New Roman"/>
          <w:spacing w:val="-1"/>
          <w:sz w:val="24"/>
          <w:szCs w:val="24"/>
        </w:rPr>
        <w:t>его пределами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а «Медведь» стал символом сел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узедеевская игрушка славилась на всю область и страну. Там был открыт первый в посёлке музей прикладного искусства «История игрушки».</w:t>
      </w:r>
    </w:p>
    <w:p>
      <w:pPr>
        <w:pStyle w:val="Style15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трельны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мен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ник природы регионального знач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ередине 19 века Василий Иванович Вербицкий записал легенд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гда джунгары шли воевать Кузнецкий острог, то проводником взяли местного татарина (шорца) Кузедея, который кочевал в этих местах. При подъезде к «Камню» Кузедей, похваляясь своей силой, натянул лук и пустил стрелу на вершину скалы. С этих пор «Камень» стал называться Стрельным. Памятник природы включает скальное обнажение высотой около 150 м, которое начинается от ручья «Стрелка, и протянулось вдоль реки Кондомы на 500 м. вниз по течению. У основания Стрельного камня проходит железная дорога Новокузнецк – Таштагол. Он является частью разреза, вскрытого вдоль железной дороги  в виде сплошного скального обнажения протяженностью более километра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03:00Z</dcterms:created>
  <dc:creator>Customer</dc:creator>
  <dc:description/>
  <dc:language>en-US</dc:language>
  <cp:lastModifiedBy>Admin</cp:lastModifiedBy>
  <cp:lastPrinted>2009-12-10T12:27:00Z</cp:lastPrinted>
  <dcterms:modified xsi:type="dcterms:W3CDTF">2018-02-09T13:04:00Z</dcterms:modified>
  <cp:revision>3</cp:revision>
  <dc:subject/>
  <dc:title>КРАТКАЯ ИСТОРИЧЕСКАЯ И ПРИРОДНО-КЛИМАТИЧЕСКАЯ СПРАВКА</dc:title>
</cp:coreProperties>
</file>