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УБНЫЙ ЧАС «ДЕТЯМ СПИЧКИ НЕ ИГРУШ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знания детей о том, что огонь служит людям в быту, но также опас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в речи детей слова: полезный, добрый, коварный, зл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находчивость, ответственность, самосто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Ребята, отгадайте, о чём мы с вами будем сейчас говор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есный, тесный д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 сестричек жмутся в нё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любая из сестё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вспыхнуть как костёр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шути с сестричками тоненьким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ненькими… (</w:t>
      </w:r>
      <w:r>
        <w:rPr>
          <w:rFonts w:cs="Times New Roman" w:ascii="Times New Roman" w:hAnsi="Times New Roman"/>
          <w:i/>
          <w:sz w:val="28"/>
          <w:szCs w:val="28"/>
        </w:rPr>
        <w:t>спичка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Спич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равильно, молодцы это спички.  Ребята, а что людям дают спичк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гон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Учитель</w:t>
      </w:r>
      <w:r>
        <w:rPr>
          <w:rFonts w:cs="Times New Roman" w:ascii="Times New Roman" w:hAnsi="Times New Roman"/>
          <w:sz w:val="28"/>
          <w:szCs w:val="24"/>
        </w:rPr>
        <w:t>: Правильно. И сегодня мы поговорим о том, как правильно вести себя и действовать при пожаре, рассмотрим, какие меры безопасности необходимо соблюдать, чтобы не стать жертвой огн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бята, слово « огонь» известно человеку с давних времён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кто скажет, огонь друг или враг человеку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, огонь – давний друг человека. Но об огне, как о друге мы не редко забываем. А ведь с его помощью совершается много полезных дел. Он верно служит в повседневном быту и на производств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А вы знаете, огонь бывает разным? Как вы думаете какой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 Добрым, ласковым, тёплым, полезным, коварным, злым, опасным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Очень хорошо. Вы всё правильно сказали. А когда огонь бывает добрым, полезным, тёплым, ласковым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когда люди осторожно пользуются спичками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равильно. А когда огонь бывает злым, коварным, беспощадным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когда люди не осторожно пользуются спичками. А ёще когда дети берут спички в руки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Да верно. А что же происходит, когда люди неосторожно пользуются спичками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Огонь может уничтожить дома, постройки гибнет лес, животные.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Чтение учителем сказк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Королевские спички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й маленький друг, ты, наверное, видел, как взрослые обращаются со спичками. Но если тебе самому захотелось поиграть с ними, то подожди немножко. Я расскажу тебе одну сказку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казочной, очень далёкой стране,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мке старинном, средь сказочных лиц,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оль, королева и маленький принц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и и были довольны вполне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и они хорошо, если бы не одна беда - в королевстве не было огня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без огня было очень плохо. Зимой все мёрзли. Придворный повар готовил только холодные блюда. Придворный звездочёт никак не мог сосчитать, звёзды. Каждую ночь он их старательно подсчитывал, но в темноте не мог записать, а к утру забывал. И на следующую ночь приходилось начинать всё заново. А маленькому принцу очень не нравилось, что его укладывали спать с заходом солнца, даже зимой, когда оно уходит так рано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и в замке все тужить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огня не сладко жить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вот однажды к королю явилась старая добрая волшебница. Посмотрев, как вес в замке мучаются без огня, она взмахнула волшебной палочкой, и появился коробок спичек. Дав его королю, волшебница строго сказала: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 будете счастливо жить с волшебными спичками, но помните, что принц не должен касаться их, пока ему не исполнится 10 лет.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ими словами она исчезла.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сный подарок!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здравствует фея!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жжёмте волшебные списки скорее!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пичками жизнь в замке совершенно изменилась. Придворный повар готовил вкусную горячую еду. Звездочёт пересчитал все звёзды, А зимой в замке было тепло - в большом камине горел огонь, от которого старый генерал зажигал сбою трубку. Но больше всех был рад маленький принц, потому-то вечерами, при свете огня, мама читала ему интересные сказки.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онь горел; светил и грел,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ждый с ним дружить хотел.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ль с королевой так радовались, что совсем забыли о предостере</w:t>
        <w:softHyphen/>
        <w:t>жении волшебницы. Как-то раз, соседний король пригласил их в гости, и они уехали, маленького принца оставили в замке. Придворный повар хлопотал на кухне. Звездочёт сидел на крыше и искал новые звёзды. А старый генерал спал возле камина. Маленькому принцу стало очень скучно, и он, вскарабкавшись на стол, взял коробок и зажёг спичку.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рный вспыхнул огонёк,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 погасить его не смог.</w:t>
      </w:r>
    </w:p>
    <w:p>
      <w:pPr>
        <w:pStyle w:val="Style18"/>
        <w:shd w:fill="FFFFFF" w:val="clear"/>
        <w:spacing w:lineRule="auto" w:line="360" w:before="375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король с королевой вернулись, на месте замка, дымились, одни развалены. Хорошо ещё, что придворные и принц успели спастись. Прошло много времени. Маленький принц вырос и стал большим и взрослым королём. Он заново отстроил замок и строго-настрого запретил своим детям играть со спичками.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этих королевских спичек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вете много есть сестричек.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ва ли мы отыщем дом.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й с ними не знаком,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усть прошло не мало лет,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лупых принцев больше нет,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о, что в сказках приключается,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жизни иногда случ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мотр видеороликов из серии  «Азбука безопасно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поиграем  в игру «</w:t>
      </w:r>
      <w:r>
        <w:rPr>
          <w:rFonts w:cs="Times New Roman" w:ascii="Times New Roman" w:hAnsi="Times New Roman"/>
          <w:b/>
          <w:sz w:val="28"/>
          <w:szCs w:val="28"/>
        </w:rPr>
        <w:t>Слушай внимательн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задаёт вопросы, а дети хором отвечают. «Это я, это я это все мои друзь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, услышав запах гари, сообщает о пожар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, из вас заметив дым, закричит: «Пожар, горим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из вас шалит с огнём утром вечером и днё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, почуяв газ в квартире, открывает окна, двер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из вас шалит с огнём? Признавайтесь честно в то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костров не разжигает и другим не позволяе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от маленькой сестрички незаметно прячет спичк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Ребята, а сейчас мы посмотрим презентацию и запомним правила обращения со спичк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 презент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наш классный час подошел к концу. Молодцы ребята, поработали вы все сегодня очень хорошо. Теперь я знаю, что вы никогда сами не будете брать в руки спички. Я хочу вам пожелать, чтобы вы никогда не попадали в ситуацию, когда бы случился пожа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памяток с правил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709" w:right="424" w:gutter="0" w:header="284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855" cy="6654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665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thickThinSmallGap" w:sz="24" w:space="1" w:color="622423"/>
                            </w:pBdr>
                            <w:jc w:val="center"/>
                            <w:rPr>
                              <w:rFonts w:ascii="Cambria" w:hAnsi="Cambria" w:eastAsia="Times New Roman" w:cs="Cambri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Ноздрачева Ж.В. - Клубный час «Спички детям не игрушка»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Fonts w:ascii="Cambria" w:hAnsi="Cambria" w:eastAsia="Times New Roman" w:cs="Cambri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5pt;height:52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thickThinSmallGap" w:sz="24" w:space="1" w:color="622423"/>
                      </w:pBdr>
                      <w:jc w:val="center"/>
                      <w:rPr>
                        <w:rFonts w:ascii="Cambria" w:hAnsi="Cambria" w:eastAsia="Times New Roman" w:cs="Cambria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Ноздрачева Ж.В. - Клубный час «Спички детям не игрушка»</w:t>
                    </w:r>
                  </w:p>
                  <w:p>
                    <w:pPr>
                      <w:pStyle w:val="Header"/>
                      <w:spacing w:before="0" w:after="200"/>
                      <w:rPr>
                        <w:rFonts w:ascii="Cambria" w:hAnsi="Cambria" w:eastAsia="Times New Roman" w:cs="Cambria"/>
                        <w:sz w:val="32"/>
                        <w:szCs w:val="32"/>
                      </w:rPr>
                    </w:pPr>
                    <w:r>
                      <w:rPr>
                        <w:rFonts w:eastAsia="Times New Roman" w:cs="Cambria" w:ascii="Cambria" w:hAnsi="Cambria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86" w:leader="none"/>
        <w:tab w:val="right" w:pos="1077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1:35:00Z</dcterms:created>
  <dc:creator>1</dc:creator>
  <dc:description/>
  <cp:keywords/>
  <dc:language>en-US</dc:language>
  <cp:lastModifiedBy>User</cp:lastModifiedBy>
  <dcterms:modified xsi:type="dcterms:W3CDTF">2018-02-04T17:41:00Z</dcterms:modified>
  <cp:revision>6</cp:revision>
  <dc:subject/>
  <dc:title/>
</cp:coreProperties>
</file>