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ые задачи в логопедической работе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.С.Аксаков: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Слово есть первый признак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сознательной, разумной жизни.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Слово есть воссоздание внутри себя мира»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и образование – две основополагающие составляющие процесса формирования личности.</w:t>
        <w:br/>
        <w:t>«Дать детям радость труда, радость  успеха в учении, пробудить в их сердцах чувство гордости, собственного достоинства – это первая заповедь воспитания», - писал В.А.Сухомлинский.</w:t>
        <w:br/>
        <w:t xml:space="preserve">Организация учебной деятельности тесно связана с проблемой развития его речи. </w:t>
        <w:br/>
        <w:t>Формирование полноценной учебной деятельности возможно лишь при достаточно высоком уровне развития речи, который предполагает определенную степень сформированности средств языка (произношение и различение звуков, словарный запас, грамматический строй), а также умений и навыков свободно и адекватно пользоваться этими средствами в целях общ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частую дети поступают в школу, имея различные нарушения устной речи и недостаточный уровень развития других психических процессов. Такие учащиеся нуждаются в дополнительных занятиях, позволяющих восполнить пробелы в различных сторонах психической деятельности. </w:t>
        <w:br/>
        <w:br/>
        <w:t xml:space="preserve">        Логопедическая работа носит коррекционную направленность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ё является устранение различных нарушений речи и создание условий для успешной учебной деятельности.</w:t>
        <w:br/>
        <w:t>Особенность логопедической работы состоит в том, что это не столько сообщение знаний, сколько воспитание чувства языка. По мнению психологов и лингвистов, родной язык усваивается «на уровне чувства», потому что «чувство образует основу всякой психической деятельности». И лексические, и грамматические значения языка человек чувствует задолго до того, как обретает способность осознавать их. По словам К.С.Аксакова, «…слово есть воссоздание внутри себя мира».</w:t>
        <w:br/>
        <w:t xml:space="preserve">Занятия по преодолению речевых нарушений строятся по определенной системе, учитывающей характер и степень выраженности дефекта с обязательным учетом индивидуальных особенностей учащегося. </w:t>
        <w:br/>
        <w:t>Основная задача работы – это формирование мыслительных операций над словом как единицей речи, развитие внимательного отношения к процессу «говорения».</w:t>
        <w:br/>
        <w:t>Можно выделить два основных направления работы: развитие и совершенствование устной речи (произношения, лексики, грамматики) и коррекция нарушений письменной речи.</w:t>
        <w:br/>
        <w:t xml:space="preserve">Во многом эта работа носит пропедевтический, предупреждающий, характер. К примеру, до начала изучения в рамках программы по родному языку частей речи, мы пытаемся научиться различать их, что называется, в потоке речи, т.е. на практическом уровн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огопедии выделяются различные нарушения устной и письменной речи. Например, у одного ребенка могут быть на письме ошибки, обусловленные  несколькими видами дисграфий (нарушениями письма): артикуляторно-акустической, аграмматической и оптической. Поэтому, обобщив все виды нарушений речи, всречающихся у школьников, представлю основные коррекционные направления в логопедической рабо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коррекционные задачи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звуковой стороны ре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. Коррекция дефектов произношения.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знавать звуки речи и не смешивать их в восприяти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личать нормированное произнесение звука от ненормированного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уществлять слуховой контроль за собственным произнесением и оценивать качество воспроизводимых в собственной речи звуков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езошибочно использовать звук  во всех видах речи;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лексического запаса и грамматического строя речи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точнение значений имеющихся у детей слов и дальнейшее обогащение словарного запаса как путем накопления новых слов, относящим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, моделями предложений различных синтаксических конструкций.</w:t>
      </w:r>
    </w:p>
    <w:p>
      <w:pPr>
        <w:pStyle w:val="Style15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языкового анализа и синтеза(умение определять количество, последовательность и место слов в предложении): придумывание предложений по сюжетным картинкам и определение в нем количества слов; придумывание предложений с определенным количеством слов; распространение предложения; составление графических схем предложения; определение места слов в предложении; выделение предложения из текста с определенным количеством слов и т.д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ормирование связной речи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навыков построения связного высказывания; программирование смысла и смысловой структуры высказывания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, для построения высказывания в тех или иных целях общения (доказательство, рассуждение, передача содержания текста, сюжетной картины)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и совершенствование психологических предпосылок к обучению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тойчивости внимания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блюдательност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ности к запоминанию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и к переключению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выков и приемов самоконтроля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знавательной активност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извольности общения и поведения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ормирование полноценных учебных умений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ланирование предстоящей деятельности (принятие учебной задачи; активное осмысление материала; выделение главного, существенного в учебном материале; определение путей и средств достижения учебной цели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бота в определенном темпе (умение быстро и качественно писать; проводить анализ, сравнение, сопоставление и т.д.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менение знаний в новых ситуациях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нализ, оценка продуктивности собственной деятельности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и совершенствование коммуникативной готовности к обучению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я внимательно слушать и слышать педагога, не переключаясь на посторонние воздействия; подчинять свои действия его инструкциям (т.е. занять позицию ученика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я понять и принять учебную задачу, поставленную в вербальной форме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теля-логопеда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Формирование коммуникативных умений и навыков, адекватных ситуации учебной деятельности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веты на вопросы в точном соответствии с инструкцией, заданием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веты на вопросы по ходу учебной работы с адекватным использованием усвоенной терминологи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веты двумя – тремя фразами по ходу и итогам учебной работы (начало формирования связного высказывания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менение инструкции (схемы) при подготовке развернутого высказывания по ходу и итогам учебной работы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потребление усвоенной учебной терминологии в связных высказываниях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ращение к учителю – логопеду или товарищу по группе за разъяснением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яснение инструкции, учебной задачи с использованием новой терминологи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ернутый отчет о последовательности выполнения учебной работы, подведение итогов занятия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улирование задания при выполнении коллективных видов учебной работы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ведение дифференцированного опроса и оценка ответов своих товарищей (в роли руководителя различных видов учебной работы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блюдение речевого этикета при общении (обращение, просьба, диалог: «Скажите, пожалуйста», «Спасибо» и т.п.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ставление устных связных высказываний с элементами творчества (фантазии).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витие неречевых процессов: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щей и мелкой ручной моторики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и уточнение пространственно-временных представлений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внимания: важно для нахождения «ошибкоопасных» мест в слове, собственных ошибок (корректурные пробы);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памяти. Запоминание при помощи ассоциативных рядов, эмоциональной близости запоминаемого, с помощью графической зашифровки объекта запоминания.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тие мышления. </w:t>
      </w:r>
    </w:p>
    <w:p>
      <w:pPr>
        <w:pStyle w:val="Style15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коррекционные направления работы осуществляются со всеми детьми. Но при определенном виде речевого нарушения работа проводится по направлениям, соответствующим основным видам ошиб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– логопед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чкина С.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51:00Z</dcterms:created>
  <dc:creator>ЭУ_4</dc:creator>
  <dc:description/>
  <cp:keywords/>
  <dc:language>en-US</dc:language>
  <cp:lastModifiedBy>Logoped</cp:lastModifiedBy>
  <dcterms:modified xsi:type="dcterms:W3CDTF">2018-02-09T07:56:00Z</dcterms:modified>
  <cp:revision>3</cp:revision>
  <dc:subject/>
  <dc:title/>
</cp:coreProperties>
</file>